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Республика Мордовия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58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4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68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4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68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4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68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4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68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4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68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4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68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2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2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2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2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72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8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68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8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3 468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5 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2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2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2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2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25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25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25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5 41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0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0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0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68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68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2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68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3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3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3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0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0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6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6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6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44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6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7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12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7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12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7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7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68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8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12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8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8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12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8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12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8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12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8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07 412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0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0 45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0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0 45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0 45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0 405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0 45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0 405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5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5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3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5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3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5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3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5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3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5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35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5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35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3 425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07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1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07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1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07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1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07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1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4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6 432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1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25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1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25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1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25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1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25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15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25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15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25 1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15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25 1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15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18 425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8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8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8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8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8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1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2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24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2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24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2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24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4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04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5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1 48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4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72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4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72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8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72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8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72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8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4 472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6 43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6 431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6 43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6 431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8 413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8 435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89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3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89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30 1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89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3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89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3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89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29 43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1 47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1 465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1 47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1 465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1 47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1 465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8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32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8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32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8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32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8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04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8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4 404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7 43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7 460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7 43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7 460 1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7 43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37 46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0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0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0 43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2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64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2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64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2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64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2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64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2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08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2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08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2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08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2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3 408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4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84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4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84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4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84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57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65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57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65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57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65 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57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65 1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57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6 465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68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68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2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68 1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2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68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2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68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2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68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2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49 468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5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6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55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60 1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55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6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55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6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55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6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55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1 46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4 47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4 435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4 47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4 435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4 47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4 435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43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453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43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453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43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453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46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155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46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155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46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9 657 155 1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.</w:t>
        <w:tab/>
        <w:t xml:space="preserve">Данный населенный пункт прекратил свое существование на основании Закона Республики Мордовия от 24.04.2019 № 20-З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34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23T08:34:00Z</dcterms:modified>
  <cp:revision>3</cp:revision>
  <dc:subject/>
  <dc:title/>
</cp:coreProperties>
</file>