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Волгогра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0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45 42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45 430 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45 42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45 430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1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1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1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1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84 1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84 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3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08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3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08 1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40 1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6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52 1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6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52 1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6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52 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6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 654 452 13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3:48:00Z</dcterms:modified>
  <cp:revision>3</cp:revision>
  <dc:subject/>
  <dc:title/>
</cp:coreProperties>
</file>