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ир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1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3 404 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0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151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1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6 412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9 000 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07 154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53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36 1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53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36 1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53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36 1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53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4 436 1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17 440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0 408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2 101 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2 154 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2 154 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2 154 3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29 151 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151 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0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18 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32 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4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48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2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2 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1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5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2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8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5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6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7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3 456 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716 000 8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5 436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5 460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5 460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6 420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38 436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0 414 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0 428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3 151 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5 420 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5 420 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9 420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3 649 436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</w:t>
        <w:tab/>
        <w:t xml:space="preserve">Данные населенные пункты прекратили свое существование на основании Закона Кировской области от 04.12.2007 № 284-ЗО (в ред. законов Кировской области </w:t>
        <w:br/>
        <w:t xml:space="preserve">от 31.03.2005 № 318-ЗО, от 02.08.2005 № 356-ЗО, от 27.12.2006 № 72-ЗО, …, от 18.12.2018 № 214-ЗО, от 18.12.2018 № 215-ЗО, от 21.12.2018 № 222-ЗО, от 13.03.2019 № 241-ЗО, </w:t>
        <w:br/>
        <w:t>от 13.03.2019 № 242-ЗО, от 03.04.2019 № 248-З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4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50:00Z</dcterms:modified>
  <cp:revision>4</cp:revision>
  <dc:subject/>
  <dc:title/>
</cp:coreProperties>
</file>