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Саратовской области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62/201</w:t>
      </w:r>
      <w:r>
        <w:rPr>
          <w:rFonts w:eastAsia="Calibri" w:cs="Times New Roman" w:ascii="Times New Roman" w:hAnsi="Times New Roman"/>
          <w:sz w:val="24"/>
          <w:lang w:val="en-US" w:eastAsia="en-US"/>
        </w:rPr>
        <w:t>9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04 453 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04 423 1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04 453 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04 423 1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14 442 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0 420 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0 435 1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0 420 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0 435 1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0 420 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0 435 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0 420 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0 435 1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0 435 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775 000 0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775 000 1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населенны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пункт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</w:rPr>
        <w:t xml:space="preserve"> прекратил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Саратовской области от 27.12.2004 № 92-ЗСО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</w:rPr>
        <w:t>Данны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населенны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пункт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</w:rPr>
        <w:t xml:space="preserve"> прекратил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Саратовской области от 06.03.2019 № 20-ЗСО</w:t>
      </w:r>
      <w:r>
        <w:rPr>
          <w:rFonts w:cs="Times New Roman" w:ascii="Times New Roman" w:hAnsi="Times New Roman"/>
          <w:sz w:val="24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3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19-12-06T09:13:00Z</dcterms:modified>
  <cp:revision>2</cp:revision>
  <dc:subject/>
  <dc:title/>
</cp:coreProperties>
</file>