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Пензенская область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63/2019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603 422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603 402 1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603 424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603 425 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603 424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603 425 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603 428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603 410 1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603 428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603 410 1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603 428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603 410 1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603 428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603 410 1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603 428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603 410 1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603 428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603 410 1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603 428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603 410 1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603 428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603 410 1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603 428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603 410 1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603 428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603 410 17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51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1-09T13:52:00Z</dcterms:modified>
  <cp:revision>3</cp:revision>
  <dc:subject/>
  <dc:title/>
</cp:coreProperties>
</file>