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раснояр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2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14 43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14 452 1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14 43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14 452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14 43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14 452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30 15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45 40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45 417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47 44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55 40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4 655 413 1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1. Данный населенный пункт прекратил свое существование на основании Закона Красноярского края от 18.05.2005 № 13-300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2. Данный населенный пункт прекратил свое существование на основании Закона Красноярского края от 18.02.2005 № 13-30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27:00Z</dcterms:modified>
  <cp:revision>3</cp:revision>
  <dc:subject/>
  <dc:title/>
</cp:coreProperties>
</file>