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sz w:val="24"/>
          <w:lang w:val="ru-RU" w:eastAsia="en-US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>ПЕРЕКОДИРОВОЧНАЯ ТАБЛИЦА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sz w:val="24"/>
          <w:lang w:val="ru-RU" w:eastAsia="en-US"/>
        </w:rPr>
        <w:t>для замены аннулированных кодов ОКТМО на действующие коды ОКТМО для населенных пунктов (Приморский край)</w:t>
      </w:r>
    </w:p>
    <w:p>
      <w:pPr>
        <w:pStyle w:val="Normal"/>
        <w:jc w:val="center"/>
        <w:rPr>
          <w:sz w:val="0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>(Изменение 3</w:t>
      </w:r>
      <w:r>
        <w:rPr>
          <w:rFonts w:eastAsia="Calibri" w:cs="Times New Roman" w:ascii="Times New Roman" w:hAnsi="Times New Roman"/>
          <w:sz w:val="24"/>
          <w:lang w:val="en-US" w:eastAsia="en-US"/>
        </w:rPr>
        <w:t>8</w:t>
      </w:r>
      <w:r>
        <w:rPr>
          <w:rFonts w:eastAsia="Calibri" w:cs="Times New Roman" w:ascii="Times New Roman" w:hAnsi="Times New Roman"/>
          <w:sz w:val="24"/>
          <w:lang w:val="ru-RU" w:eastAsia="en-US"/>
        </w:rPr>
        <w:t>4/20</w:t>
      </w:r>
      <w:r>
        <w:rPr>
          <w:rFonts w:eastAsia="Calibri" w:cs="Times New Roman" w:ascii="Times New Roman" w:hAnsi="Times New Roman"/>
          <w:sz w:val="24"/>
          <w:lang w:val="en-US" w:eastAsia="en-US"/>
        </w:rPr>
        <w:t>20</w:t>
      </w:r>
      <w:r>
        <w:rPr>
          <w:rFonts w:eastAsia="Calibri" w:cs="Times New Roman" w:ascii="Times New Roman" w:hAnsi="Times New Roman"/>
          <w:sz w:val="24"/>
          <w:lang w:val="ru-RU" w:eastAsia="en-US"/>
        </w:rPr>
        <w:t xml:space="preserve"> ОКТМО)</w:t>
      </w:r>
    </w:p>
    <w:p>
      <w:pPr>
        <w:pStyle w:val="Normal"/>
        <w:rPr>
          <w:sz w:val="0"/>
          <w:lang w:val="ru-RU"/>
        </w:rPr>
      </w:pPr>
      <w:r>
        <w:rPr>
          <w:sz w:val="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41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Аннулированный к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Действующий код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602 402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502 000 10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602 402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502 000 10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602 402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502 000 12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602 402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502 000 12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602 402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502 000 14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602 402 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502 000 15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602 402 1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502 000 15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602 402 1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502 000 19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602 402 1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502 000 19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602 402 1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502 000 21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602 402 1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502 000 21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602 402 1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502 000 23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602 402 1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502 000 24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602 404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502 000 18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602 404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502 000 11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602 404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502 000 13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602 404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502 000 18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602 404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502 000 22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602 404 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502 000 23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602 406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502 000 11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602 406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502 000 14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602 406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502 000 16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602 406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502 000 17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602 406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502 000 17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602 406 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502 000 22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602 419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502 000 20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602 419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502 000 13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602 419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502 000 16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602 419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502 000 20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632 151 0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532 000 05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632 151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532 000 10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632 151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532 000 11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632 151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532 000 12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632 151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532 000 13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632 151 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532 000 15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632 151 1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532 000 16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632 151 1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532 000 18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632 410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532 000 14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632 410 1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532 000 11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632 410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532 000 12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632 410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532 000 14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632 410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532 000 16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632 410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532 000 17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632 416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532 000 15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632 416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532 000 13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632 416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532 000 17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632 416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532 000 18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655 416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555 000 16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655 416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555 000 13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655 416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555 000 17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655 416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555 000 20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655 416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555 000 21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655 416 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555 000 22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655 416 1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555 000 22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655 437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555 000 10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655 437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555 000 11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655 437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555 000 11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655 437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555 000 12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655 437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555 000 12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655 437 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555 000 13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655 437 1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555 000 14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655 437 1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555 000 14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655 437 1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555 000 15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655 437 1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555 000 17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655 437 1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555 000 18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655 437 1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555 000 19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655 437 1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555 000 19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655 437 1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555 000 20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655 437 1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555 000 21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655 437 1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555 000 23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655 437 1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555 000 23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655 437 1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555 000 24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655 437 1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555 000 24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655 437 1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555 000 25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655 440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555 000 25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655 440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555 000 10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655 440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555 000 15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655 440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555 000 16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655 440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555 000 18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4:29:00Z</dcterms:created>
  <dc:creator>Овчаренко Ольга Дмитриевна</dc:creator>
  <dc:description/>
  <dc:language>en-US</dc:language>
  <cp:lastModifiedBy>Апатова Ирина Петровна</cp:lastModifiedBy>
  <dcterms:modified xsi:type="dcterms:W3CDTF">2020-03-02T14:31:00Z</dcterms:modified>
  <cp:revision>3</cp:revision>
  <dc:subject/>
  <dc:title/>
</cp:coreProperties>
</file>