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остром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6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5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6 408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3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0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16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2 42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Костромской области от 20.04.2019 № 543-6-ЗКО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34:00Z</dcterms:modified>
  <cp:revision>3</cp:revision>
  <dc:subject/>
  <dc:title/>
</cp:coreProperties>
</file>