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ПЕРЕКОДИРОВОЧНАЯ ТАБЛИЦ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lang w:val="ru-RU" w:eastAsia="en-US"/>
        </w:rPr>
        <w:t>для замены аннулированных кодов ОКТМО на действующие коды ОКТМО для населенных пунктов (Кемеровская область)</w:t>
      </w:r>
    </w:p>
    <w:p>
      <w:pPr>
        <w:pStyle w:val="Normal"/>
        <w:jc w:val="center"/>
        <w:rPr>
          <w:sz w:val="0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(Изменение 3</w:t>
      </w:r>
      <w:r>
        <w:rPr>
          <w:rFonts w:eastAsia="Calibri" w:cs="Times New Roman" w:ascii="Times New Roman" w:hAnsi="Times New Roman"/>
          <w:sz w:val="24"/>
          <w:lang w:val="en-US" w:eastAsia="en-US"/>
        </w:rPr>
        <w:t>8</w:t>
      </w:r>
      <w:r>
        <w:rPr>
          <w:rFonts w:eastAsia="Calibri" w:cs="Times New Roman" w:ascii="Times New Roman" w:hAnsi="Times New Roman"/>
          <w:sz w:val="24"/>
          <w:lang w:val="ru-RU" w:eastAsia="en-US"/>
        </w:rPr>
        <w:t>8/20</w:t>
      </w:r>
      <w:r>
        <w:rPr>
          <w:rFonts w:eastAsia="Calibri" w:cs="Times New Roman" w:ascii="Times New Roman" w:hAnsi="Times New Roman"/>
          <w:sz w:val="24"/>
          <w:lang w:val="en-US" w:eastAsia="en-US"/>
        </w:rPr>
        <w:t>20</w:t>
      </w:r>
      <w:r>
        <w:rPr>
          <w:rFonts w:eastAsia="Calibri" w:cs="Times New Roman" w:ascii="Times New Roman" w:hAnsi="Times New Roman"/>
          <w:sz w:val="24"/>
          <w:lang w:val="ru-RU" w:eastAsia="en-US"/>
        </w:rPr>
        <w:t xml:space="preserve"> ОКТМО)</w:t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Аннулированный к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Действующий к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2 101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2 000 0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2 104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2 000 0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2 10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2 000 1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2 10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2 000 1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2 40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2 000 2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2 42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2 000 2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2 428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2 000 2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2 428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2 000 1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2 428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2 000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2 428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2 000 2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2 43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2 000 1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2 43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2 000 1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2 43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2 000 1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2 43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2 000 2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2 435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2 000 1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2 435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2 000 1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2 435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2 000 1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2 435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2 000 2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2 435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2 000 1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2 435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2 000 1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2 45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2 000 2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2 45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2 000 1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2 45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2 000 2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2 45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2 000 1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2 455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2 000 2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2 455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2 000 1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2 455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2 000 2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2 455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2 000 1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2 455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2 000 1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2 455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2 000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2 455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2 000 1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4 151 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4 000 0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4 151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4 000 1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4 151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4 000 2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4 151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4 000 1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4 416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4 000 2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4 416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4 000 1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4 416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4 000 1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4 416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4 000 1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4 416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4 000 1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4 416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4 000 2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4 42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4 000 2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4 42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4 000 1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4 42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4 000 1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4 42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4 000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4 420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4 000 1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4 420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4 000 2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4 420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4 000 1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4 420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4 000 1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4 420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4 000 1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4 420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4 000 1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4 42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4 000 2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4 42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4 000 2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4 42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4 000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4 42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4 000 2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4 424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4 000 2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4 428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4 000 2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4 428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4 000 1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4 428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4 000 2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4 428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4 000 2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4 428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4 000 1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4 428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4 000 2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4 432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4 000 2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4 432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4 000 2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4 432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4 000 2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4 436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4 000 2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4 436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4 000 2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4 436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4 000 2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4 436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4 000 1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4 436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4 000 2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4 436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4 000 1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0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3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0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2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0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2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0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2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04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1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04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4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04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3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04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3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04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3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04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3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04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4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08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1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08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2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08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3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08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1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08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3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08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2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12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4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12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3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12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2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12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2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16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3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16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4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16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4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16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2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16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1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16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3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16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1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16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2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16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3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16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2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16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2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16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2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16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3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2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4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2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4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2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1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2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24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24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1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24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1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24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1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24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1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24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1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24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3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24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1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24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3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24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3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24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4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24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2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24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2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24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2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24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2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24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2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26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2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26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2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26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1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26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1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26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1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26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3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28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4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28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4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28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1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28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4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28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3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41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3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41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2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4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4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4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1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4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3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07 44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07 000 3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0 151 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0 000 0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0 151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0 000 1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0 153 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0 000 0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0 40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0 000 2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0 40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0 000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0 40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0 000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0 40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0 000 1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0 404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0 000 2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0 408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0 000 2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0 408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0 000 1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0 408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0 000 1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0 408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0 000 1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0 412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0 000 2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0 412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0 000 1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0 416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0 000 1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0 416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0 000 2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0 42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0 000 2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0 42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0 000 2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0 42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0 000 1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0 42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0 000 1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0 420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0 000 2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0 424 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0 000 2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0 42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0 000 1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0 42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0 000 2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0 428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0 000 2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0 428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0 000 1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0 428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0 000 1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0 436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0 000 2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0 436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0 000 1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0 446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0 000 1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0 446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0 000 1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0 446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0 000 1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0 446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0 000 1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12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1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12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1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12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3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12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2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12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2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12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2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12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3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16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1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16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1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16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1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16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2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16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1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16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2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16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2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16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16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16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1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16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2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16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4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16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4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16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3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2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3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2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3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2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2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2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3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20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1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20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3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20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1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20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4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20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3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20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3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32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4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32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3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32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2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32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3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32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3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48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4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48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2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48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2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48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2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48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2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48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3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48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3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48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3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48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3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48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4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52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3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52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1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52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2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52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2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52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1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52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3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56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4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56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1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56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2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56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4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56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1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6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4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6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1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6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3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6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2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60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2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60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2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60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1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60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1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60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1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13 460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13 000 3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0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3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0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1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0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1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08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3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08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1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08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4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08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4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08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2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08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2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08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4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08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3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08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3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2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1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2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1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2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2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2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4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20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2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2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3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2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4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2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2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4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24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4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36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2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36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1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36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4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36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36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1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36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2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36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2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36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4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36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3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4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4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4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1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4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4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4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4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44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2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48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2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48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1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48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1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48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3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48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1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48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1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48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1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48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2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48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2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48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2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48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2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48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2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48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3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48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4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48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3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48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3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52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4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52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1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52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1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52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3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52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3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52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3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52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3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5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3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5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2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5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4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5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4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54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3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54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3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6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3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6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1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6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1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6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4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60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2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60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2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60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2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60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3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60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4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2 460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2 000 3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5 151 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5 000 0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5 408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5 000 3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5 408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5 000 3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5 408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5 000 1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5 408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5 000 1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5 408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5 000 1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5 41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5 000 1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5 41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5 000 2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5 41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5 000 1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5 41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5 000 2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5 416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5 000 3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5 416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5 000 1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5 416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5 000 1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5 416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5 000 1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5 416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5 000 2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5 42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5 000 3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5 42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5 000 3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5 42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5 000 2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5 42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5 000 3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5 424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5 000 2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5 428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5 000 3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5 428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5 000 2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5 428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5 000 2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5 428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5 000 1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5 428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5 000 2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5 428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5 000 3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5 428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5 000 1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5 428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5 000 3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5 428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5 000 2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5 432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5 000 3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5 432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5 000 3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5 432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5 000 3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5 432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5 000 1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5 432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5 000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5 432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5 000 1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5 436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5 000 3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5 436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5 000 2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5 436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5 000 1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5 436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5 000 1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5 436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5 000 2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5 44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5 000 3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5 44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5 000 1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5 44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5 000 1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5 44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5 000 3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5 440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5 000 3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5 440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5 000 2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5 440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5 000 2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5 440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5 000 3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5 440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5 000 2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5 440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5 000 2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5 44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5 000 3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5 44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5 000 2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5 44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5 000 1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5 44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5 000 2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5 444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5 000 2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5 448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5 000 3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5 448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5 000 3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5 448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5 000 2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25 448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25 000 2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1 101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1 000 0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1 40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1 000 2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1 40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1 000 1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1 40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1 000 2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1 40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1 000 2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1 404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1 000 1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1 412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1 000 3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1 412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1 000 3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1 412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1 000 1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1 412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1 000 2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1 412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1 000 3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1 412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1 000 1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1 416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1 000 2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1 416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1 000 1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1 416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1 000 3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1 416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1 000 3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1 416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1 000 3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1 42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1 000 2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1 42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1 000 2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1 42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1 000 1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1 42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1 000 1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1 420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1 000 3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1 420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1 000 3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1 42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1 000 2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1 42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1 000 2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1 42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1 000 1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1 42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1 000 1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1 424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1 000 1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1 428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1 000 3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1 428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1 000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1 428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1 000 3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1 428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1 000 2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1 428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1 000 2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1 432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1 000 3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1 432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1 000 1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1 432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1 000 1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1 432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1 000 2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1 432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1 000 2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1 436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1 000 2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1 436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1 000 2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1 436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1 000 1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1 436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1 000 3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1 436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1 000 2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1 44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1 000 3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1 44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1 000 1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1 44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1 000 1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1 44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1 000 3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1 440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1 000 3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1 44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1 000 3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1 44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1 000 2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1 44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1 000 2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1 44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1 000 3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1 444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1 000 3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1 448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1 000 1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1 448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1 000 1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1 448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1 000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1 448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1 000 2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1 448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1 000 2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4 151 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4 000 0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4 154 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4 000 0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4 15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4 000 1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4 40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4 000 2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4 40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4 000 1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4 40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4 000 1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4 40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4 000 1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4 408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4 000 2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4 408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4 000 1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4 408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4 000 2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4 408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4 000 2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4 412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4 000 1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4 412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4 000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4 412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4 000 2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4 412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4 000 1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4 41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4 000 2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4 41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4 000 1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4 416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4 000 2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4 416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4 000 1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4 416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4 000 2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4 416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4 000 2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4 416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4 000 1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4 42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4 000 2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4 42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4 000 1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4 42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4 000 1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4 42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4 000 2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4 42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4 000 2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4 42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4 000 2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4 42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4 000 1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4 424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4 000 2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4 424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4 000 1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4 424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4 000 2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4 424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4 000 1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4 428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4 000 2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4 428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4 000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4 428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4 000 2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4 428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4 000 2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4 428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4 000 2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4 428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4 000 1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4 432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4 000 2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4 436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4 000 3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4 436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4 000 1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7 151 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7 000 0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7 151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7 000 1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7 151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7 000 1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7 151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7 000 1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7 151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7 000 1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7 40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7 000 2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7 40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7 000 1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7 40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7 000 1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7 40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7 000 1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7 404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7 000 1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7 404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7 000 1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7 412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7 000 1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7 412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7 000 2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7 412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7 000 1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7 412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7 000 2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7 412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7 000 2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7 412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7 000 1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7 42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7 000 2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7 42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7 000 1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7 42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7 000 1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7 42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7 000 2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7 42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7 000 2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7 42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7 000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7 42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7 000 1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7 428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7 000 2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7 432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7 000 2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7 432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7 000 1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7 432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7 000 1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37 432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37 000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0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3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0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2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0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1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0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3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04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2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04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2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04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3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04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3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08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1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08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08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3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08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2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12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1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12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1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12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3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12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3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12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3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12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2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12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3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12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3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16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4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16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1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16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2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16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2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2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2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2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1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2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3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2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4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20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1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20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1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20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1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20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1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20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2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20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3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2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2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2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4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2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1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2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1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2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1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24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2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24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3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28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4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28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1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28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28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3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28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1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28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3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28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3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28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2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28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2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28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2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28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2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32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2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32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2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36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3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36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1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36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3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36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2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36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2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36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2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36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3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36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3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0 436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0 000 1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3 151 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3 000 0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3 151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3 000 2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3 40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3 000 1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3 40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3 000 1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3 40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3 000 2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3 40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3 000 2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3 404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3 000 2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3 408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3 000 2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3 408 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3 000 2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3 408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3 000 2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3 408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3 000 1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3 412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3 000 2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3 412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3 000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3 412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3 000 1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3 412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3 000 1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3 412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3 000 2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3 412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3 000 1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3 416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3 000 2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3 416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3 000 2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3 416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3 000 2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3 42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3 000 2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3 42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3 000 1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3 42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3 000 1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3 42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3 000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3 428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3 000 2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3 428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3 000 1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3 428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3 000 2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3 428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3 000 2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3 428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3 000 1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3 432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3 000 1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3 432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3 000 1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3 432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3 000 1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3 436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3 000 2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3 436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3 000 1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3 436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3 000 2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3 436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3 000 1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3 44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3 000 2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3 44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3 000 1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3 44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3 000 2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3 44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3 000 1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6 151 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6 000 0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6 402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6 000 2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6 402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6 000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6 402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6 000 1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6 402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6 000 1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6 402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6 000 2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6 408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6 000 3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6 408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6 000 1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6 408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6 000 2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6 408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6 000 2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6 408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6 000 2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6 408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6 000 2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6 41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6 000 3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6 41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6 000 2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6 419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6 000 2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6 419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6 000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6 419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6 000 1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6 419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6 000 1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6 419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6 000 1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6 419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6 000 2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6 419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6 000 2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6 419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6 000 2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6 419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6 000 2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6 42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6 000 2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6 42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6 000 1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6 42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6 000 1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6 42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6 000 1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6 420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6 000 3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6 420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6 000 1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6 420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6 000 2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6 42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6 000 3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6 42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6 000 1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6 42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6 000 1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6 42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6 000 3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6 424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6 000 2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6 428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6 000 3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6 428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6 000 3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6 428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6 000 1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6 428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6 000 2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6 432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6 000 3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6 432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6 000 2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6 432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6 000 2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6 432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6 000 2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6 432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6 000 3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6 432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6 000 3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6 436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6 000 3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6 436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6 000 1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6 436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6 000 1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6 436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6 000 1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6 436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6 000 2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6 45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6 000 3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6 45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6 000 1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646 45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32 546 000 33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4:36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3-02T14:37:00Z</dcterms:modified>
  <cp:revision>3</cp:revision>
  <dc:subject/>
  <dc:title/>
</cp:coreProperties>
</file>