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Твер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0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2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04 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0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18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42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58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7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4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5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6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02 461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02 000 8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04 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0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3 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19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22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7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2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3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6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0 431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510 000 8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162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4 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0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10 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2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25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1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4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28 714 000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37 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7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49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5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2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3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4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612 458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8 714 000 74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40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41:00Z</dcterms:modified>
  <cp:revision>4</cp:revision>
  <dc:subject/>
  <dc:title/>
</cp:coreProperties>
</file>