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Тамб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2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14 154 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1.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 </w:t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Тамбовской области от 02.11.2016 № 14-З (в ред. законов Тамбовской област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от 25.02.2017 № 79-З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26.07.2017 № 130-З; от 26.12.2017 № 199-З; от 30.07.2019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№ 377-З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49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52:00Z</dcterms:modified>
  <cp:revision>3</cp:revision>
  <dc:subject/>
  <dc:title/>
</cp:coreProperties>
</file>