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Московская область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(Изменение 393/20</w:t>
      </w:r>
      <w:r>
        <w:rPr>
          <w:rFonts w:eastAsia="Calibri" w:cs="Times New Roman" w:ascii="Times New Roman" w:hAnsi="Times New Roman"/>
          <w:sz w:val="24"/>
          <w:lang w:val="en-US" w:eastAsia="en-US"/>
        </w:rPr>
        <w:t>20</w:t>
      </w:r>
      <w:r>
        <w:rPr>
          <w:rFonts w:eastAsia="Calibri" w:cs="Times New Roman" w:ascii="Times New Roman" w:hAnsi="Times New Roman"/>
          <w:sz w:val="24"/>
          <w:lang w:val="ru-RU" w:eastAsia="en-US"/>
        </w:rPr>
        <w:t xml:space="preserve">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39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101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0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101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25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101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29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101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3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101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5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101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75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101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8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101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83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158 0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05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158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22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158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27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158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4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158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55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158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64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158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8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158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8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158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85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158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89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22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38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22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10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22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11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22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17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22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17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22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18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22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19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22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2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22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2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22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23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22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24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22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26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22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36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22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39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22 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49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22 1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57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22 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59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22 1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6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22 1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6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22 1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62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22 2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67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22 2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6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22 2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70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22 2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71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22 2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7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22 2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78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22 2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8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22 2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87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1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56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1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14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1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15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1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18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1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24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1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27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1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28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1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30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1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3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1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33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1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33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1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3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1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37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1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3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1 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39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1 1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4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1 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43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1 1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45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1 1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45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1 1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46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1 2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49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1 2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54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1 2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54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1 2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59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1 2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6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1 2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63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1 2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63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1 2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6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1 2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65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1 2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66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1 2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67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1 2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69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1 2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72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1 2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74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1 2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76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1 2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76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1 2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77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1 2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79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1 2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8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1 2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85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1 3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88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4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68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4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11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4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18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4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20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4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20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4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2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4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2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4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25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4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27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4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28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4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3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4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32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4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33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4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37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4 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37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4 1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38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4 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38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4 1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39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4 1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4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4 1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41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4 2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4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4 2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41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4 2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42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4 2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43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4 2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44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4 2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44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4 2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48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4 2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50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4 2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54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4 2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56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4 2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63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4 2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6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4 2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64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4 2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65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4 2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66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4 2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67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4 2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7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4 2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71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4 2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72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4 2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74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4 3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75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4 3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77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4 3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83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4 3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83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4 3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84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4 3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86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4 3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87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4 3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88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4 3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89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34 3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89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49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74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49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13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49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14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49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14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49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14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49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16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49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16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49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17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49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19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49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2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49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2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49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23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49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29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49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29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49 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29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49 1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3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49 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34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49 1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35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49 1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35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49 1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36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49 2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40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49 2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4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49 2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42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49 2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43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49 2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47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49 2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47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49 2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48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49 2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5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49 2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5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49 2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5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49 2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53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49 2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55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49 2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55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49 2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56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49 2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56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49 2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57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49 2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58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49 2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59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49 2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6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49 2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6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49 3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66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49 3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68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49 3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7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49 3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7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49 3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74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49 3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77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49 3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78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49 3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8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49 3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80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49 3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82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49 3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8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49 3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84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49 3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86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1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84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1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1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1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12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1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12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1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13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1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15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1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16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1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19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1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22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1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25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1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26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1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26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1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28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1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31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1 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32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1 1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44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1 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45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1 1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46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1 1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47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1 1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49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1 2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5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1 2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5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1 2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52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1 2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52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1 2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53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1 2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58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1 2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59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1 2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6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1 2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62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1 2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65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1 2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69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1 2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7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1 2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73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1 2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76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1 2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82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1 2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86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1 2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87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1 2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89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7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90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7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1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7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1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7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1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7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13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7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15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7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17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7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2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7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23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7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24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7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26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7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3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7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3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7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3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4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7 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3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7 1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35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7 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36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7 1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44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7 1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46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7 1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47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7 2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48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7 2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50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7 2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5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7 2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53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7 2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57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7 2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58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7 2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60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7 2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61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7 2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68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7 2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69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7 2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73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7 2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73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7 2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75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7 2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77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7 2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78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7 2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79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7 2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79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7 2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80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7 2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85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7 2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86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5 467 3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08 000 88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101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0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101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28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101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43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101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45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101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47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154 0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0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154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13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154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16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154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2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154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3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154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46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154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49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167 0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06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167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17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167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2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167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23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167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3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167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35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167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48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180 0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05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180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2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180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2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180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29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02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1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02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1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02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1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02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13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02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46 710 000 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0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02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14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02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15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02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16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02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17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02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2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02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2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02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23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02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25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02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26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02 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27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02 1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3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02 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3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02 1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33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02 1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34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02 1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36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02 2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37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02 2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37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02 2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4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02 2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4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02 2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4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02 2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4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02 2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44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02 2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47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02 2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48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02 2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49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13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45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13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1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13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1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13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15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13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18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13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18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13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19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13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19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13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2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13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24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13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25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13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26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13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27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13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28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13 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29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13 1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3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13 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3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13 1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3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13 1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33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13 1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35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13 2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36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13 2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38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13 2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38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13 2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39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13 2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39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13 2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4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13 2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4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13 2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4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13 2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43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06 413 2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10 000 46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1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0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1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15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1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16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1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20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1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2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1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25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1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26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1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28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1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29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1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3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1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35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1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37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1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п.1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 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1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39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1 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45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1 1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48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1 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5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1 1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56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1 1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58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1 1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59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1 2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59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1 2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79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1 2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85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1 2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86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1 2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89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1 2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89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1 2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9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3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0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3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72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3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76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0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5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39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5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4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5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45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5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66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5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73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6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0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6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1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6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1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6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13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6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14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6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2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6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26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6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28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6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34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6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37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6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44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6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45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6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53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6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53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6 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5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6 1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56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6 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57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6 1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5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6 1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6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6 1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62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6 2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64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6 2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67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6 2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7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6 2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72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6 2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8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6 2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8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6 2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84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6 2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87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6 2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88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06 2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9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53 0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05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53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19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53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26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53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2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53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3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53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34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53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58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53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59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53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76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53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79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53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8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53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8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53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94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53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95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61 0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06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161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81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06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16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06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16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06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1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7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06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19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06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2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06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23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06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24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06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27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06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27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06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3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06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31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06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3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06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33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06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37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06 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4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06 1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43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06 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48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06 1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49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06 1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5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06 1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5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06 2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55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06 2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6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06 2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70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06 2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7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06 2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74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06 2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78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06 2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78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06 2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78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06 2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82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06 2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84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06 2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94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06 2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96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13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57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13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12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13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16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13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21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13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22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13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25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13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34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13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39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13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4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13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44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13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46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13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47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13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48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13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6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13 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62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13 1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64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13 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65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13 1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69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13 1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69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13 1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69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13 2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80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13 2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8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13 2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83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13 2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87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13 2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90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13 2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96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46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7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46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40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46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55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2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75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2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1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5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2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17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2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18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2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2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2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22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2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23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2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24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2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2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2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29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2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30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2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3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2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35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2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36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2 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36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2 1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4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2 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4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2 1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42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2 1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5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2 1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5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2 2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51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2 2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52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2 2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54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2 2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54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2 2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57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2 2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6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2 2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61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2 2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63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2 2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66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2 2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67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2 2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67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2 2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68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2 2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7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2 2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7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2 2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73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2 2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76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2 2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77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2 2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79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2 2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79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2 2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82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2 3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85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2 3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85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2 3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86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2 3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88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2 3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9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2 3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93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2 3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95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8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49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8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10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8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1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8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19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8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2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8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23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8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2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8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28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8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33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8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36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8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37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8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38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8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40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8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4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8 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46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8 1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49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8 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50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8 1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5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8 1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58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8 1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63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8 2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65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8 2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67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8 2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7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8 2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7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8 2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77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8 2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8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8 2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92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8 2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93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8 2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94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58 2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94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93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10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1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1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1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12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13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13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14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14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15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17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18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18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19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1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2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25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1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27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1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29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1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31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2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32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2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32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2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33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2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34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2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35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2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38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2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4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2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42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2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43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2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43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2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44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2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46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2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46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2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47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2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47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2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49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2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52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2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53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2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5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2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55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3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56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3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60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3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6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3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61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3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63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3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64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3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64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3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65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3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66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3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68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3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68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3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70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3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73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3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74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3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74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3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75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3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75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3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76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3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77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3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8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4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8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4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83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4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83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4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8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4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86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4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87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4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88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4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89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4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9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4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91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4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9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4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91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4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92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4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95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15 461 4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28 000 96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151 0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05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151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1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151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1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151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19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151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2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151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2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151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23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151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25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151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27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151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28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151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28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151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3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151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3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151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3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151 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33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151 1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35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151 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35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151 1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3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6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151 1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38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151 1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39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151 2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4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151 2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4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151 2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44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151 2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45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151 2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46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151 2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47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151 2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47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151 2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48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151 2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48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151 2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5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151 2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5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151 2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53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151 2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56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151 2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57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151 2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59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151 2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6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151 2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6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151 2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6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151 2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6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151 2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65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151 3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66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151 3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67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151 3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69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16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4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16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1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16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1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16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13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16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14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16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16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16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18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16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18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16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19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16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2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16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2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16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29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16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29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16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3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16 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3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16 1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33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16 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37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16 1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39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16 1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45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16 1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46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16 2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5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16 2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5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16 2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5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16 2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5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16 2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5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16 2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54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16 2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55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16 2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56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16 2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57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16 2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58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16 2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58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16 2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6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16 2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6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16 2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67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16 2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68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16 2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68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16 2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7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16 2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7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28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26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28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1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28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13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28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1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28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15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28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15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28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16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28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17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28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17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28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2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28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2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28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23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28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2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28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24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28 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25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28 1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26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28 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27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28 1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3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28 1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3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28 1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34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28 2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36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28 2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37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28 2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38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28 2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4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28 2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4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28 2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4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28 2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4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28 2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43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28 2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43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28 2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49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28 2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49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28 2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53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28 2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55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28 2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59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28 2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6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28 2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63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28 2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63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28 2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64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28 2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65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28 2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66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28 3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69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28 3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7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29 428 3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2 000 7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101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0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152 0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05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152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1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152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14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152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16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152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16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152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17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152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17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152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19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152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2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152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29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152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29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152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33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152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38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152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39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152 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4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154 0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06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154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2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154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33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156 0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46 758 000 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06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156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26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158 0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07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158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1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158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23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158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26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163 0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07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163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1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163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13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163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15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163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18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163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3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163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3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163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35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163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36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163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4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163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4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163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46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163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47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163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5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168 0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08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407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2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407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1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407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19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407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27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407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3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407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3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407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3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407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37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407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39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407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4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407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4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407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4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407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43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407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45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407 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49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407 1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5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437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44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437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28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437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48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443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47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443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1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443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1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443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13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443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1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5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443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18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443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2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443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2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443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2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443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2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443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23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443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24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443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25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443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25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443 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27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443 1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28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443 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3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443 1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3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443 1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34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443 1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35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443 2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36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443 2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37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443 2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38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443 2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4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443 2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43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443 2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45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443 2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46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443 2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48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7 443 2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8 000 49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101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0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101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26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152 0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05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152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1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155 0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06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157 0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06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157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25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157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26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157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32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157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3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157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58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157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75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162 0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07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168 0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07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02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17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02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16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02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20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02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48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02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53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02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67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07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54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07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1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07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19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07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2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07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33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07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35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07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38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07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43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07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58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07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66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07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7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07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73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07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77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10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62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10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16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10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18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10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19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10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2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10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2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10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23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10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26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10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29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10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3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10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45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10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49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10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5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10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54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10 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55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10 1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59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10 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6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10 1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6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10 1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6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13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6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13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22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13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2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13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23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13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23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13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24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13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37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13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37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13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38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13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4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13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47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13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53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13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71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13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73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22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5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22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13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22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29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22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3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22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36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22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44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22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55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22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61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22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66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34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3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34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18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34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20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34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2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34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25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34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25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34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28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34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28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34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34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34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39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34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44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34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53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34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57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34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59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34 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63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34 1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63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34 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74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34 1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77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34 1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77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43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4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43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13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43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14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43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27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43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45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43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45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43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46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43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47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43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49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43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56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43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57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43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68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43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79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55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5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55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10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55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1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55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1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55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14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55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24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55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26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55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3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55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38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55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39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55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42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55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4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55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44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55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47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55 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49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55 1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5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55 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56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55 1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64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55 1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65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55 1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67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55 2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71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55 2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75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58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78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58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11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58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12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58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12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58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19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58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2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58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29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58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33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58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35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58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36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58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4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58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41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58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46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58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46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58 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5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58 1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64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58 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72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58 1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74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58 1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76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58 1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76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61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54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61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17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61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3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61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6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70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6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70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13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70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14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70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14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70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18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70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2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70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30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70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3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70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36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70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37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70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43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70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43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70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48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70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48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70 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5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70 1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65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70 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65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70 1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69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70 1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70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70 1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7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70 2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73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70 2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74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73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27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73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22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73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3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73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42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73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59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73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62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73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63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73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66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73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68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76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67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76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15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76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16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76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17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76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17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76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27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76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31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76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33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76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40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76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50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76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55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76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56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76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57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76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60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76 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6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76 1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68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76 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7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76 1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7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76 1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75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76 1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77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88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72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88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11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88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15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88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15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88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24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88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39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88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41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88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44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88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50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88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52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88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52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88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56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88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58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88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6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88 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69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88 1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69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88 1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74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88 1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78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88 1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79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88 1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79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91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34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91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28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91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29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91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32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91 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3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91 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35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91 1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4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91 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47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91 1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5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91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59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91 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6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91 1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7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91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76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8 491 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68 000 78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eastAsia="MS Mincho;ＭＳ 明朝" w:cs="Times New Roman"/>
          <w:sz w:val="24"/>
          <w:lang w:val="ru-RU" w:eastAsia="en-US"/>
        </w:rPr>
      </w:pPr>
      <w:r>
        <w:rPr>
          <w:rFonts w:eastAsia="MS Mincho;ＭＳ 明朝" w:cs="Times New Roman" w:ascii="Times New Roman" w:hAnsi="Times New Roman"/>
          <w:sz w:val="24"/>
          <w:lang w:val="ru-RU" w:eastAsia="en-US"/>
        </w:rPr>
        <w:t>Примечания: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 xml:space="preserve">1. </w:t>
      </w:r>
      <w:r>
        <w:rPr>
          <w:rFonts w:cs="Times New Roman" w:ascii="Times New Roman" w:hAnsi="Times New Roman"/>
          <w:sz w:val="24"/>
        </w:rPr>
        <w:t xml:space="preserve">Данный населенный пункт прекратил свое существование на </w:t>
      </w:r>
      <w:r>
        <w:rPr>
          <w:rFonts w:cs="Times New Roman" w:ascii="Times New Roman" w:hAnsi="Times New Roman"/>
          <w:sz w:val="24"/>
          <w:lang w:val="ru-RU"/>
        </w:rPr>
        <w:t xml:space="preserve">основании  </w:t>
      </w:r>
      <w:r>
        <w:rPr>
          <w:rFonts w:cs="Times New Roman" w:ascii="Times New Roman" w:hAnsi="Times New Roman"/>
          <w:sz w:val="24"/>
        </w:rPr>
        <w:t>Постановлени</w:t>
      </w:r>
      <w:r>
        <w:rPr>
          <w:rFonts w:cs="Times New Roman" w:ascii="Times New Roman" w:hAnsi="Times New Roman"/>
          <w:sz w:val="24"/>
          <w:lang w:val="ru-RU"/>
        </w:rPr>
        <w:t>я</w:t>
      </w:r>
      <w:r>
        <w:rPr>
          <w:rFonts w:cs="Times New Roman" w:ascii="Times New Roman" w:hAnsi="Times New Roman"/>
          <w:sz w:val="24"/>
        </w:rPr>
        <w:t xml:space="preserve"> Губернатора Московской области от 06.09.2019 № 416-ПГ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3:52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4-13T13:54:00Z</dcterms:modified>
  <cp:revision>3</cp:revision>
  <dc:subject/>
  <dc:title/>
</cp:coreProperties>
</file>