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Пск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4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26 425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26 436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26 425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26 436 2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26 425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26 436 3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33 421 6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37 42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50 464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50 476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8 658 452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w:t>Примечани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.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</w:t>
        <w:br/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Псковской области от 28.02.2005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№ 420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3:57:00Z</dcterms:modified>
  <cp:revision>3</cp:revision>
  <dc:subject/>
  <dc:title/>
</cp:coreProperties>
</file>