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Нижегород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6</w:t>
      </w:r>
      <w:r>
        <w:rPr>
          <w:rFonts w:eastAsia="Calibri" w:cs="Times New Roman" w:ascii="Times New Roman" w:hAnsi="Times New Roman"/>
          <w:sz w:val="24"/>
          <w:lang w:val="en-US" w:eastAsia="en-US"/>
        </w:rPr>
        <w:t>4</w:t>
      </w:r>
      <w:r>
        <w:rPr>
          <w:rFonts w:eastAsia="Calibri" w:cs="Times New Roman" w:ascii="Times New Roman" w:hAnsi="Times New Roman"/>
          <w:sz w:val="24"/>
          <w:lang w:val="ru-RU" w:eastAsia="en-US"/>
        </w:rPr>
        <w:t>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151 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0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154 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0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154 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08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08 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16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16 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0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0 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0 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0 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0 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0 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0 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0 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4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4 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8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8 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8 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8 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8 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8 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8 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8 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28 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7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32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32 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32 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32 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32 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8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32 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32 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9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32 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9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4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4 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1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4 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4 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4 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4 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4 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4 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4 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4 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4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4 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8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8 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8 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8 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48 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52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52 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52 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52 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52 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52 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21 452 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19 000 26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58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16T12:00:00Z</dcterms:modified>
  <cp:revision>3</cp:revision>
  <dc:subject/>
  <dc:title/>
</cp:coreProperties>
</file>