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Ленинград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6</w:t>
      </w:r>
      <w:r>
        <w:rPr>
          <w:rFonts w:eastAsia="Calibri" w:cs="Times New Roman" w:ascii="Times New Roman" w:hAnsi="Times New Roman"/>
          <w:sz w:val="24"/>
          <w:lang w:val="en-US" w:eastAsia="en-US"/>
        </w:rPr>
        <w:t>6</w:t>
      </w:r>
      <w:r>
        <w:rPr>
          <w:rFonts w:eastAsia="Calibri" w:cs="Times New Roman" w:ascii="Times New Roman" w:hAnsi="Times New Roman"/>
          <w:sz w:val="24"/>
          <w:lang w:val="ru-RU" w:eastAsia="en-US"/>
        </w:rPr>
        <w:t>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1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1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2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2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2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2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2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2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2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2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2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2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2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34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2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1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1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2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1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2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2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472 2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3 155 2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6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6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6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6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6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6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6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6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6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6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2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6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6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6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6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6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6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6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6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6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6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6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6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6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6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6 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6 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8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8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8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8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8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8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8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8 1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8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8 1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8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8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8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8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8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8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8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8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8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8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8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8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4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4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4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4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4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4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4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4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2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4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2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4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2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5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0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5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0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5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0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5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0 1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5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0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5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0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5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0 1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5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0 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5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0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8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8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8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8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8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8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8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8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8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8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8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28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0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2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2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2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2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2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2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2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2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2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2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2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8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2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1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32 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12 2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44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2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44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44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44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44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44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44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44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1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44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1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44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1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44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1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44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1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44 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52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1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52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52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1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52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1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52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52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52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1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52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1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52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1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52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1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52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52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06 404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72 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44 1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72 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44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72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44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72 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44 1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72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44 1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72 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44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72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44 1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72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44 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72 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44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72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44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72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44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72 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633 444 17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00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16T12:01:00Z</dcterms:modified>
  <cp:revision>3</cp:revision>
  <dc:subject/>
  <dc:title/>
</cp:coreProperties>
</file>