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Московская область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6</w:t>
      </w:r>
      <w:r>
        <w:rPr>
          <w:rFonts w:eastAsia="Calibri" w:cs="Times New Roman" w:ascii="Times New Roman" w:hAnsi="Times New Roman"/>
          <w:sz w:val="24"/>
          <w:lang w:val="en-US" w:eastAsia="en-US"/>
        </w:rPr>
        <w:t>7</w:t>
      </w:r>
      <w:r>
        <w:rPr>
          <w:rFonts w:eastAsia="Calibri" w:cs="Times New Roman" w:ascii="Times New Roman" w:hAnsi="Times New Roman"/>
          <w:sz w:val="24"/>
          <w:lang w:val="ru-RU" w:eastAsia="en-US"/>
        </w:rPr>
        <w:t>/2019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01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0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01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1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01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1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01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23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01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46 755 000 24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01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2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01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3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01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3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01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4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01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4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01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5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01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5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01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54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01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59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01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6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01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63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01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6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01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6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01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7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01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89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04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0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0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2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0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44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0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46 755 000 6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0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66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0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8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04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8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10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0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1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1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1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1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1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13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1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15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1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1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1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3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1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3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1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35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1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42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1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47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10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4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10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53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10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6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10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69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10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7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10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7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10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7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10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8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10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9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10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9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10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9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10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9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10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9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52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46 755 000 0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5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2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5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5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5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9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5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46 755 000 98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57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0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60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0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6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19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6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22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6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32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62 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0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6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5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6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6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6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8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16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8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0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16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0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1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0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28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0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3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0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36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0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4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04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7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04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7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04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74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04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9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04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9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04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97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3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26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3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18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3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3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3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48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3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53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3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5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3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1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13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1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1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2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27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29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3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3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34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3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38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39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39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4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4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43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43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4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46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49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5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5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5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5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6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6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67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7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76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77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78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8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8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8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2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84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8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87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2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88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9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3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9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3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93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3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93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94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19 3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9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25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5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25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12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25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2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25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25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25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3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25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4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25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45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25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5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25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7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25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77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25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82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25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8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25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9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25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94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25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95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57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27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2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49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5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58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59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6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62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6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67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0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79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0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83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0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87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9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86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9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1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9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14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9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1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9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1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9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17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9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17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9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2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9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2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9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23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9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2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9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4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9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4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9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47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9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52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9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55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9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6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9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63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9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64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9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65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9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68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9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72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9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7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9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46 755 000 7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9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7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9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85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9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89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9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95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9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96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49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9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61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92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61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19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61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2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61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2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61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3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61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33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61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33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61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37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61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4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61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4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61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6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61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46 755 000 8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61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9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6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95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6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1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6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2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6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2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6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2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6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29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64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3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64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4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64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5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64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69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64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7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64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7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64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7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64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73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64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73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64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8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64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8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64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8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7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3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7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37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7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4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7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5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7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57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7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6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7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6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7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75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7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79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7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83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7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9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70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97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70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9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641 470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9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30 000 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 755 000 01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2:02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1-16T12:03:00Z</dcterms:modified>
  <cp:revision>3</cp:revision>
  <dc:subject/>
  <dc:title/>
</cp:coreProperties>
</file>