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урга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2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6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6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6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46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6 151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0 420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16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16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2 416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6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6 1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47:00Z</dcterms:modified>
  <cp:revision>3</cp:revision>
  <dc:subject/>
  <dc:title/>
</cp:coreProperties>
</file>