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Москов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73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152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15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15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154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15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07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0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46 770 000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3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 000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3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4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1 422 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0 000 7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01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53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5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5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5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5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5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53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53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53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58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5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5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62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0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6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6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6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6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6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6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6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6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6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164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0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46 771 000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16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2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2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2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46 771 000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5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28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4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31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3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4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5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6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7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2 446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71 000 8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0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0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0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0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0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0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0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52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5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46 788 000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5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46 788 000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5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46 788 000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0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8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4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4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163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4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0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0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46 788 000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0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0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0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0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46 788 000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0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07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07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4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07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19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19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19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19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19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19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19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19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19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4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19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2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2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2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2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2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2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2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2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2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2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2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4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2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4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2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3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4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3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3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3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3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3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3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3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4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59 43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88 000 4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0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46 757 000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6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3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5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4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6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5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7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8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9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9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9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9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9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9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9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9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9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9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9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9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9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9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49 000 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7 000 97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48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16T12:51:00Z</dcterms:modified>
  <cp:revision>4</cp:revision>
  <dc:subject/>
  <dc:title/>
</cp:coreProperties>
</file>