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Свердловская область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(Изменение 375/2019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608 425 17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645 415 16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01 000 1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01 000 12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01 000 13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01 000 14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01 000 16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01 000 17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01 000 18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01 000 19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01 000 2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01 000 2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01 000 23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03 000 15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03 000 16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03 000 16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03 000 17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03 000 18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03 000 2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03 000 2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08 000 15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09 000 15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09 000 18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09 000 2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09 000 23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09 000 26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09 000 28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09 000 3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11 000 05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11 000 0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11 000 33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11 000 5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11 000 52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12 000 05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12 000 0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13 000 05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13 000 0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13 000 23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14 000 16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17 000 05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17 000 0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18 000 25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23 000 2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26 000 14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26 000 15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26 000 18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26 000 23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26 000 3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26 000 32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27 000 16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35 000 1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42 000 1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42 000 14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46 000 14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49 000 05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49 000 1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50 000 1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51 000 17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64 000 12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71 000 05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71 000 0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5 771 000 27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я:</w:t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-108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 xml:space="preserve">1. </w:t>
      </w:r>
      <w:r>
        <w:rPr>
          <w:rFonts w:cs="Times New Roman" w:ascii="Times New Roman" w:hAnsi="Times New Roman"/>
          <w:sz w:val="24"/>
        </w:rPr>
        <w:t xml:space="preserve">Данный населенный пункт прекратил свое существование на основании </w:t>
      </w:r>
      <w:r>
        <w:rPr>
          <w:rFonts w:cs="Times New Roman" w:ascii="Times New Roman" w:hAnsi="Times New Roman"/>
          <w:sz w:val="24"/>
          <w:lang w:val="ru-RU"/>
        </w:rPr>
        <w:br/>
      </w:r>
      <w:r>
        <w:rPr>
          <w:rFonts w:cs="Times New Roman" w:ascii="Times New Roman" w:hAnsi="Times New Roman"/>
          <w:sz w:val="24"/>
        </w:rPr>
        <w:t>Закон</w:t>
      </w:r>
      <w:r>
        <w:rPr>
          <w:rFonts w:cs="Times New Roman" w:ascii="Times New Roman" w:hAnsi="Times New Roman"/>
          <w:sz w:val="24"/>
          <w:lang w:val="ru-RU"/>
        </w:rPr>
        <w:t>а</w:t>
      </w:r>
      <w:r>
        <w:rPr>
          <w:rFonts w:cs="Times New Roman" w:ascii="Times New Roman" w:hAnsi="Times New Roman"/>
          <w:sz w:val="24"/>
        </w:rPr>
        <w:t xml:space="preserve"> Свердловской области от 20.07.2015 № 95-ОЗ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2"/>
          <w:szCs w:val="22"/>
        </w:rPr>
        <w:t xml:space="preserve">в ред. законов Свердловской области </w:t>
      </w:r>
      <w:r>
        <w:rPr>
          <w:rFonts w:cs="Times New Roman" w:ascii="Times New Roman" w:hAnsi="Times New Roman"/>
          <w:sz w:val="22"/>
          <w:szCs w:val="22"/>
          <w:lang w:val="ru-RU"/>
        </w:rPr>
        <w:br/>
      </w:r>
      <w:r>
        <w:rPr>
          <w:rFonts w:cs="Times New Roman" w:ascii="Times New Roman" w:hAnsi="Times New Roman"/>
          <w:sz w:val="22"/>
          <w:szCs w:val="22"/>
        </w:rPr>
        <w:t xml:space="preserve">от 12.10.2015 № 109-ОЗ, от 23.11.2015 № 133-ОЗ, от 03.12.2015 № 144-ОЗ, от 21.12.2015 № 161-ОЗ, от 11.02.2016 № 4-ОЗ, от 11.02.2016 № 7-ОЗ, от 11.02.2016 № 9-ОЗ, от 04.03.2016 № 19-ОЗ, </w:t>
      </w:r>
      <w:r>
        <w:rPr>
          <w:rFonts w:cs="Times New Roman" w:ascii="Times New Roman" w:hAnsi="Times New Roman"/>
          <w:sz w:val="22"/>
          <w:szCs w:val="22"/>
          <w:lang w:val="ru-RU"/>
        </w:rPr>
        <w:br/>
      </w:r>
      <w:r>
        <w:rPr>
          <w:rFonts w:cs="Times New Roman" w:ascii="Times New Roman" w:hAnsi="Times New Roman"/>
          <w:sz w:val="22"/>
          <w:szCs w:val="22"/>
        </w:rPr>
        <w:t>от 26.04.2016 № 38-ОЗ, от 14.11.2016 № 105-ОЗ, от 14.11.2016 № 106-ОЗ, от 14.11.2016 № 107-ОЗ, от 14.11.2016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№ 108-ОЗ, от 19.12.2016 № 143-ОЗ, от 28.03.2017 № 25-ОЗ, от 13.04.2017 № 37-ОЗ (ред. 29.06.2017), от 29.06.2017 № 68-ОЗ, от 29.06.2017 № 69-ОЗ, от 22.12.2017 № 131-ОЗ, </w:t>
      </w:r>
      <w:r>
        <w:rPr>
          <w:rFonts w:cs="Times New Roman" w:ascii="Times New Roman" w:hAnsi="Times New Roman"/>
          <w:sz w:val="22"/>
          <w:szCs w:val="22"/>
          <w:lang w:val="ru-RU"/>
        </w:rPr>
        <w:br/>
      </w:r>
      <w:r>
        <w:rPr>
          <w:rFonts w:cs="Times New Roman" w:ascii="Times New Roman" w:hAnsi="Times New Roman"/>
          <w:sz w:val="22"/>
          <w:szCs w:val="22"/>
        </w:rPr>
        <w:t>от 05.06.2018 № 66-ОЗ, от 06.11.2018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№ 123-ОЗ, от 06.12.2018 № 149-ОЗ, от 06.12.2018 № 150-ОЗ, от 22.05.2019 № 41-ОЗ, от 22.05.2019 № 42-ОЗ, от 04.06.2019 № 47-ОЗ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2:54:00Z</dcterms:created>
  <dc:creator>Овчаренко Ольга Дмитриевна</dc:creator>
  <dc:description/>
  <cp:keywords/>
  <dc:language>en-US</dc:language>
  <cp:lastModifiedBy>Апатова Ирина Петровна</cp:lastModifiedBy>
  <dcterms:modified xsi:type="dcterms:W3CDTF">2020-01-16T13:09:00Z</dcterms:modified>
  <cp:revision>5</cp:revision>
  <dc:subject/>
  <dc:title/>
</cp:coreProperties>
</file>