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арачаево-Черкесская Республика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8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1 625 445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1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Карачаево-Черкесской Республики от 07.12.2004 № 44-РЗ (в ред. законов Карачаево-Черкесской Республики от 11.12.2006 № 106-РЗ, от 26.03.2007 № 18-РЗ,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 xml:space="preserve">от 24.06.2008 № 39-РЗ, от 15.11.2012 № 85-РЗ, от 23.06.2014 № 34-РЗ,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от 05.05.2017 № 25-РЗ)</w:t>
      </w:r>
      <w:r>
        <w:rPr>
          <w:rFonts w:cs="Times New Roman" w:ascii="Times New Roman" w:hAnsi="Times New Roman"/>
          <w:sz w:val="24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00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1-16T13:09:00Z</dcterms:modified>
  <cp:revision>5</cp:revision>
  <dc:subject/>
  <dc:title/>
</cp:coreProperties>
</file>