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Республика Карелия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80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6 650 435 1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основании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pacing w:val="-6"/>
          <w:sz w:val="24"/>
        </w:rPr>
        <w:t>Закон</w:t>
      </w:r>
      <w:r>
        <w:rPr>
          <w:rFonts w:cs="Times New Roman" w:ascii="Times New Roman" w:hAnsi="Times New Roman"/>
          <w:spacing w:val="-6"/>
          <w:sz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</w:rPr>
        <w:t xml:space="preserve">Республики Карелия от 01.11.2004 № 813-ЗРК (в ред. закона РК от 05.06.2019 </w:t>
      </w: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4"/>
        </w:rPr>
        <w:t>№ 2375-ЗРК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3:08:00Z</dcterms:modified>
  <cp:revision>4</cp:revision>
  <dc:subject/>
  <dc:title/>
</cp:coreProperties>
</file>