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2.31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ЕКОМЕНДАЦИИ ПО РЕАБИЛИТАЦИИ ПОСТРАДАВШИХ В РЕЗУЛЬТАТЕ НЕСЧАСТНЫХ СЛУЧАЕВ НА ПРОИЗВОДСТВЕ И ПРОФЕССИОНАЛЬНЫХ ЗАБОЛЕВАНИЙ, В ТОМ ЧИСЛЕ СТАВШИХ ИНВАЛИДАМИ ВСЛЕДСТВИЕ НЕСЧАСТНЫХ СЛУЧАЕВ НА ПРОИЗВОДСТВЕ И ПРОФЕССИОНАЛЬНЫХ ЗАБОЛЕВАНИЙ В 2023 ГОДУ</w:t>
      </w:r>
      <w:r>
        <w:rPr>
          <w:rFonts w:eastAsia="Calibri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(</w:t>
      </w:r>
      <w:r>
        <w:rPr>
          <w:rFonts w:eastAsia="Calibri"/>
          <w:sz w:val="22"/>
          <w:szCs w:val="22"/>
        </w:rPr>
        <w:t>человек)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134"/>
        <w:gridCol w:w="1560"/>
        <w:gridCol w:w="1228"/>
        <w:gridCol w:w="1228"/>
        <w:gridCol w:w="1229"/>
        <w:gridCol w:w="1794"/>
        <w:gridCol w:w="1292"/>
        <w:gridCol w:w="1292"/>
        <w:gridCol w:w="1292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</w:t>
            </w:r>
          </w:p>
        </w:tc>
        <w:tc>
          <w:tcPr>
            <w:tcW w:w="109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 при первичном освидетель</w:t>
              <w:softHyphen/>
              <w:t>ствован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инвалидам: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 при переосви</w:t>
              <w:softHyphen/>
              <w:t>детель</w:t>
              <w:softHyphen/>
              <w:t>ствовании</w:t>
            </w:r>
          </w:p>
        </w:tc>
        <w:tc>
          <w:tcPr>
            <w:tcW w:w="38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инвалидам: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 группы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 группы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I группы</w:t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 группы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 группы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I группы</w:t>
            </w:r>
          </w:p>
        </w:tc>
      </w:tr>
      <w:tr>
        <w:trPr>
          <w:tblHeader w:val="true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Всего</w:t>
            </w:r>
          </w:p>
        </w:tc>
        <w:tc>
          <w:tcPr>
            <w:tcW w:w="109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всего при первичном освидетель</w:t>
              <w:softHyphen/>
              <w:t>ствован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из них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всего при переосви</w:t>
              <w:softHyphen/>
              <w:t>детель</w:t>
              <w:softHyphen/>
              <w:t>ствовании</w:t>
            </w:r>
          </w:p>
        </w:tc>
        <w:tc>
          <w:tcPr>
            <w:tcW w:w="38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из них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инвалидам I группы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инвалидам II группы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инвалидам III группы</w:t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инвалидам I группы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инвалидам II группы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инвалидам III группы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но программ реабилитации пострадавшего в результате несчастного случая на производстве и профессионального заболевания (ПРП)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6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7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8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ПРП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4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П с заключениями о нуждаемости в мероприятиях медицинской реабилитации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4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9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 заключениями о нуждаемости в лекарственных средств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9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7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3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изделиях медицинского назначения и индивидуального ух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9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87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постороннем специальном медицинском уход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постороннем бытовом уход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анаторно-курортном л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4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6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7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 с сопровождающи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П с заключениями о нуждаемости в мероприятиях профессиональной реабилитации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8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2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в профессиональном обучении (переобучении)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условиях производ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профессионально-технических училищах и техникум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высших учебных заведен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рудоустройстве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0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в обычных условиях производства с предоставлением соответствующих условий тр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7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0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31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пециально созданных условиях труда и на дом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специальном рабочем месте, оснащенном (оборудованном) с учетом нарушенных функций и ограничений жизнедеятельности пострадавш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П с заключениями о нуждаемости в технических средствах реабилитации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4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2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трости опорные и тактильные, костыли, опоры, поручн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сла-коляски с ручным приводом (комнатные, прогулочные, активного типа), с электроприводом, малогабарит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кресла-коляски с электроприво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логабаритные кресла-коляс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езы, в том числе эндопротезы и ортез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2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ротезы верхних конеч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.ч. эндопротез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езы нижних конеч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.ч. эндопротез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допротезы клапанов сердц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хлеарные имплантан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допротезы сосу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траокулярные линз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тез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топедическая обув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ивопролежневые матрацы и подуш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способления для одевания, раздевания и захвата предме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ая одеж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устройства для чтения "говорящих книг", для оптической коррекции слабови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аки-проводники с комплектом снаря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дицинских термометров и тонометров с речевым выхо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гнализаторы звука световые и вибрацион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луховые аппараты, в том числе с ушными вкладышами индивидуального изгото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левизоры с телетекстом для приема программ со скрытыми субтитр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лефонные устройства с текстовым выхо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лосообразующие аппара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средства при нарушениях функций выделения (моче- и калоприемник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бсорбирующее белье, подгузн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впитывающие простыни (пеленк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узн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сла-стулья с санитарным оснащени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ьные транспортные сред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</w:tbl>
    <w:p>
      <w:pPr>
        <w:pStyle w:val="Normal"/>
        <w:jc w:val="both"/>
        <w:rPr/>
      </w:pPr>
      <w:r>
        <w:rPr>
          <w:szCs w:val="14"/>
          <w:lang w:val="en-US"/>
        </w:rPr>
        <w:t>_______________</w:t>
      </w:r>
      <w:r>
        <w:rPr>
          <w:szCs w:val="14"/>
        </w:rPr>
        <w:t>________</w:t>
      </w:r>
    </w:p>
    <w:p>
      <w:pPr>
        <w:pStyle w:val="Normal"/>
        <w:numPr>
          <w:ilvl w:val="0"/>
          <w:numId w:val="2"/>
        </w:numPr>
        <w:jc w:val="both"/>
        <w:rPr>
          <w:szCs w:val="14"/>
        </w:rPr>
      </w:pPr>
      <w:r>
        <w:rPr>
          <w:szCs w:val="14"/>
        </w:rPr>
        <w:t>По данным Минтруда России (форма №7- собес утверждена приказом Росстата от 05.12.2019 № 742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16:00Z</dcterms:created>
  <dc:creator>Воронцова Елена Анатольевна</dc:creator>
  <dc:description/>
  <dc:language>en-US</dc:language>
  <cp:lastModifiedBy>Воронин Владимир Михайлович</cp:lastModifiedBy>
  <cp:lastPrinted>2016-06-16T14:22:00Z</cp:lastPrinted>
  <dcterms:modified xsi:type="dcterms:W3CDTF">2024-07-10T07:17:00Z</dcterms:modified>
  <cp:revision>3</cp:revision>
  <dc:subject/>
  <dc:title>Таблица 1</dc:title>
</cp:coreProperties>
</file>