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Приглашаем Вас на заседание секции статистики Центрального Дома     ученых Российской Академии наук, которое состоится  4</w:t>
      </w:r>
      <w:r>
        <w:rPr>
          <w:rFonts w:cs="Times New Roman" w:ascii="Times New Roman" w:hAnsi="Times New Roman"/>
          <w:b/>
        </w:rPr>
        <w:t xml:space="preserve"> марта </w:t>
      </w:r>
      <w:r>
        <w:rPr>
          <w:rFonts w:cs="Times New Roman" w:ascii="Times New Roman" w:hAnsi="Times New Roman"/>
          <w:b/>
          <w:bCs/>
        </w:rPr>
        <w:t xml:space="preserve">2013 г.       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.Кропоткинская, трол.5,15, остановка «Дом ученых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чало:  18 часов 30 минут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лад на тему: «Выборочное федеральное статистическое наблюдение за затратами на производство и реализацию товаров (работ, услуг) за 2011 год: особенности проведения и итоги. Использование данных выборочного наблюдения при построении базовых таблиц «затраты-выпуск».</w:t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кладчи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Устинова Наталия Евгеньевна - начальник Управления статистики затрат и выпуска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Яковлева Светлана Львовна - заместитель  начальника Управления статистики затрат и выпуска </w:t>
      </w:r>
    </w:p>
    <w:p>
      <w:pPr>
        <w:pStyle w:val="2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ая служба государственной статистик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2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47:00Z</dcterms:created>
  <dc:creator>User</dc:creator>
  <dc:description/>
  <cp:keywords/>
  <dc:language>en-US</dc:language>
  <cp:lastModifiedBy>Emelyanova</cp:lastModifiedBy>
  <cp:lastPrinted>2011-01-18T13:21:00Z</cp:lastPrinted>
  <dcterms:modified xsi:type="dcterms:W3CDTF">2013-02-26T11:47:00Z</dcterms:modified>
  <cp:revision>2</cp:revision>
  <dc:subject/>
  <dc:title>Уважаемый коллега</dc:title>
</cp:coreProperties>
</file>