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380"/>
        <w:jc w:val="center"/>
        <w:rPr>
          <w:b/>
          <w:b/>
          <w:sz w:val="24"/>
        </w:rPr>
      </w:pPr>
      <w:r>
        <w:rPr>
          <w:b/>
          <w:sz w:val="24"/>
        </w:rPr>
        <w:t>Методологические пояснения</w:t>
      </w:r>
    </w:p>
    <w:p>
      <w:pPr>
        <w:pStyle w:val="2"/>
        <w:spacing w:lineRule="exact" w:line="3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exact" w:line="340"/>
        <w:rPr/>
      </w:pPr>
      <w:r>
        <w:rPr>
          <w:sz w:val="24"/>
        </w:rPr>
        <w:t>Расчет перспективной численности населения осуществляется на основе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метода компонент, который рассматривает динамику численности населения как результат изменения ее составляющих – чисел рождений, смертей и сальдо миграции. Их прогноз осуществляется на основе разработки сценарных переменных. Для рождаемости это показатели среднего возраста матери при рождении ребенка и суммарного коэффициента рождаемости, для смертности – ожидаемой продолжительности жизни при рождении и младенческой смертности. Эти показатели задаются на каждый год прогнозного периода и непосредственно для прогнозных расчетов преобразуются в возрастные коэффициенты рождаемости и смертности. Для миграции в качестве сценарных переменных используются числа прибывших и выбывших. Возрастное распределение мигрантов осуществляется на основе  их возрастной структуры за базовый год, которая берется неизменной на весь прогнозный период. Сценарии актуализируются учеными-демографами один раз в два года.  </w:t>
      </w:r>
    </w:p>
    <w:p>
      <w:pPr>
        <w:pStyle w:val="2"/>
        <w:spacing w:lineRule="exact" w:line="340"/>
        <w:rPr/>
      </w:pPr>
      <w:r>
        <w:rPr>
          <w:sz w:val="24"/>
        </w:rPr>
        <w:t>Метод компонент позволяет проводить перспективные расчеты не только общей численности населения, но и его возрастно-полового состава. Для этих целей используется процедура, получившая название метода передвижки по возрастам. Суть этого метода состоит в следующем. На начало базового года имеются данные о численности лиц в определенной  однолетней возрастной группе. Через год эти люди перейдут в следующую возрастную группу, при этом доживут они до следующего года в определенном соотношении, которое берется из прогнозных таблиц смертности в виде рассчитываемого на основе возрастных коэффициентов смертности коэффициента дожития. Если умножить численность населения в возрастной группе на соответствующий коэффициент дожития, то полученная величина будет характеризовать численность населения через год в следующей возрастной группе. Численность населения в возрасте 0 лет определяется на основании прогноза годового числа рождений и с учетом младенческой смертности. Ожидаемое число родившихся рассчитывается путем умножения среднегодовой численности женщин в репродуктивных возрастах на соответствующие прогнозные возрастные коэффициенты рождаемости.</w:t>
      </w:r>
    </w:p>
    <w:p>
      <w:pPr>
        <w:pStyle w:val="TextBodyIndent"/>
        <w:spacing w:lineRule="exact" w:line="340" w:before="0" w:after="0"/>
        <w:ind w:firstLine="709"/>
        <w:rPr/>
      </w:pPr>
      <w:r>
        <w:rPr>
          <w:rFonts w:cs="Times New Roman" w:ascii="Times New Roman" w:hAnsi="Times New Roman"/>
        </w:rPr>
        <w:t>Если прогноз осуществляется с учетом миграции, то в расчетах участвуют и данные миграционного прироста, распределенные по возрастам. Поскольку мигранты могут прибывать и убывать в течение всего года, для имитации естественного взаимодействия миграции и процессов рождаемости и смертности обычно принимается, что половина мигрантов сменяет место жительства в самом начале каждого года, а половина – в конце.</w:t>
      </w:r>
    </w:p>
    <w:p>
      <w:pPr>
        <w:pStyle w:val="TextBodyIndent"/>
        <w:spacing w:lineRule="exact" w:line="340" w:before="0" w:after="0"/>
        <w:ind w:firstLine="709"/>
        <w:rPr/>
      </w:pPr>
      <w:r>
        <w:rPr>
          <w:rFonts w:cs="Times New Roman" w:ascii="Times New Roman" w:hAnsi="Times New Roman"/>
        </w:rPr>
        <w:t>Расчеты перспективной численности населения проводятся по полу, типу поселения, субъектам Российской Федерации.</w:t>
      </w:r>
      <w:r>
        <w:rPr/>
        <w:t xml:space="preserve"> Ч</w:t>
      </w:r>
      <w:r>
        <w:rPr>
          <w:rFonts w:cs="Times New Roman" w:ascii="Times New Roman" w:hAnsi="Times New Roman"/>
        </w:rPr>
        <w:t>тобы отразить различные предположения о будущей динамике демографических процессов расчеты осуществляются по нескольким вариантам.</w:t>
      </w:r>
    </w:p>
    <w:p>
      <w:pPr>
        <w:pStyle w:val="2"/>
        <w:spacing w:lineRule="exact" w:line="3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Msonormal">
    <w:name w:val="msonorm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tLeast" w:line="300" w:before="0" w:after="60"/>
      <w:ind w:firstLine="397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6:39:00Z</dcterms:created>
  <dc:creator>user</dc:creator>
  <dc:description/>
  <cp:keywords/>
  <dc:language>en-US</dc:language>
  <cp:lastModifiedBy>nikitina_s</cp:lastModifiedBy>
  <cp:lastPrinted>2009-12-15T10:02:00Z</cp:lastPrinted>
  <dcterms:modified xsi:type="dcterms:W3CDTF">2009-12-15T07:02:00Z</dcterms:modified>
  <cp:revision>8</cp:revision>
  <dc:subject/>
  <dc:title>В настоящее время одним из наиболее распространенных методов расчета перспективной численности населения является метод компон</dc:title>
</cp:coreProperties>
</file>