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97"/>
      </w:tblGrid>
      <w:tr>
        <w:trPr>
          <w:trHeight w:val="1265" w:hRule="atLeast"/>
        </w:trPr>
        <w:tc>
          <w:tcPr>
            <w:tcW w:w="6288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</w:tc>
        <w:tc>
          <w:tcPr>
            <w:tcW w:w="3997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3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к приказу Росстата</w:t>
            </w:r>
          </w:p>
          <w:p>
            <w:pPr>
              <w:pStyle w:val="Style13"/>
              <w:tabs>
                <w:tab w:val="clear" w:pos="708"/>
                <w:tab w:val="left" w:pos="210" w:leader="none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u w:val="single"/>
              </w:rPr>
            </w:pPr>
            <w:bookmarkStart w:id="0" w:name="_GoBack"/>
            <w:bookmarkEnd w:id="0"/>
            <w:r>
              <w:rPr>
                <w:bCs/>
              </w:rPr>
              <w:t xml:space="preserve">от 12.09.2013  №  363 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остав методологической рабочей группы по подготовке и  проведению Всероссийской сельскохозяйственной переписи 2016 года</w:t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85"/>
      </w:tblGrid>
      <w:tr>
        <w:trPr>
          <w:trHeight w:val="42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Лайкам Константин Эмилье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руководителя Росстата (председатель рабочей группы)</w:t>
            </w:r>
          </w:p>
        </w:tc>
      </w:tr>
      <w:tr>
        <w:trPr>
          <w:trHeight w:val="42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Епихина Александра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Управления статистики сельского хозяйства и окружающей природной среды Росстата (заместитель председателя рабочей группы)</w:t>
            </w:r>
          </w:p>
        </w:tc>
      </w:tr>
      <w:tr>
        <w:trPr>
          <w:trHeight w:val="200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12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Аввакумова Галина Александ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Туластата</w:t>
            </w:r>
          </w:p>
        </w:tc>
      </w:tr>
      <w:tr>
        <w:trPr>
          <w:trHeight w:val="200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Авдеев Михаил Виктор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учный сотрудник Всероссийского НИИ экономики сельского хозяйства, к.э.н. (по согласованию)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Акимова Ирина Владими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Управления статистики торговли и услугРосстата</w:t>
            </w:r>
          </w:p>
        </w:tc>
      </w:tr>
      <w:tr>
        <w:trPr>
          <w:trHeight w:val="657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Бирюкова Татьяна Иван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Краснодарстата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Богдановский Владимир 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Андрее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руководитель отдела Всероссийского НИИ организации производства, труда и управления в сельском хозяйстве, д.э.н. (по согласованию)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Василевская Наталья Саве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ведующая сектором несплошныхединовременных наблюдений НИИ статистики Росстата (по согласованию)</w:t>
            </w:r>
          </w:p>
        </w:tc>
      </w:tr>
      <w:tr>
        <w:trPr>
          <w:trHeight w:val="940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Высоцкая Надежда Анато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940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Гордиенко Юлия Григор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ведущий советник Департамента недвижимостиМинэкономразвития России (по согласованию)</w:t>
            </w:r>
          </w:p>
        </w:tc>
      </w:tr>
      <w:tr>
        <w:trPr>
          <w:trHeight w:val="292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Груздева Елена Владими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Нижегородстата</w:t>
            </w:r>
          </w:p>
        </w:tc>
      </w:tr>
      <w:tr>
        <w:trPr>
          <w:trHeight w:val="373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/>
              <w:t>Давыдова Галина Александ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/>
              <w:t>- заместитель руководителя Амурстата</w:t>
            </w:r>
          </w:p>
        </w:tc>
      </w:tr>
      <w:tr>
        <w:trPr>
          <w:trHeight w:val="292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Демина Людмила Вита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отдел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292" w:hRule="atLeast"/>
        </w:trPr>
        <w:tc>
          <w:tcPr>
            <w:tcW w:w="4500" w:type="dxa"/>
            <w:tcBorders/>
          </w:tcPr>
          <w:p>
            <w:pPr>
              <w:pStyle w:val="Heading1"/>
              <w:keepNext w:val="false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0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0"/>
              </w:rPr>
              <w:t>Доброскок Дарья Владислав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заместитель начальника Управления учета земельных участков ФГБУ «ФКП Росреестра» (по согласованию)</w:t>
            </w:r>
          </w:p>
        </w:tc>
      </w:tr>
      <w:tr>
        <w:trPr>
          <w:trHeight w:val="29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мельянова Татьяна Владими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>заместитель директора Департамента животноводства и племенного дела</w:t>
            </w:r>
            <w:r>
              <w:rPr>
                <w:bCs/>
              </w:rPr>
              <w:t>Минсельхоза России (по согласованию)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Журавлева Ирина Анатольевна</w:t>
            </w:r>
          </w:p>
          <w:p>
            <w:pPr>
              <w:pStyle w:val="Normal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Управления организации проведения переписей и сплошных обследований Росстата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Загородникова Татьяна Евген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Тамбовстата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Зинченко Алексей Павл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 xml:space="preserve">- профессор кафедры статистики и эконометрики РГАУ МСХА им. К.А.Тимирязева (по согласованию) 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линин Виктор Иванович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>начальник отдела Департамента сельского развития и социальной политики</w:t>
            </w:r>
            <w:r>
              <w:rPr>
                <w:bCs/>
              </w:rPr>
              <w:t>Минсельхоза России (по согласованию)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арасева Лариса Алексе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доцент кафедры статистики экономического факультета МГУ им. Ломоносова (по согласованию)</w:t>
            </w:r>
          </w:p>
        </w:tc>
      </w:tr>
      <w:tr>
        <w:trPr>
          <w:trHeight w:val="5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орбут Людмила Серге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ведущий научный сотрудник Всероссийского института аграрных проблем и информатики им. А.А. Никонова, к.э.н. (по согласованию)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Кухтина Елена Михайл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отдела Управления статистики труда, науки, образования и культуры Росстата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Ленник Антон Владимир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советник отдела Управления статистики сельского хозяйства и окружающей природной среды Росстата (ответственный секретарь)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Лосева Ольга Александ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руководителяЧелябинскстата</w:t>
            </w:r>
          </w:p>
        </w:tc>
      </w:tr>
      <w:tr>
        <w:trPr>
          <w:trHeight w:val="152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Львова Елена Никола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Управления статистики уровня жизни и обследований домашних хозяйств Росстата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Мазухина Валентина Алексе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Белгородстата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/>
              <w:t xml:space="preserve">Синюк Светлана Николаевна  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/>
              <w:t>- заместитель руководителя Псковстата</w:t>
            </w:r>
          </w:p>
        </w:tc>
      </w:tr>
      <w:tr>
        <w:trPr>
          <w:trHeight w:val="901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Новокщенова Елена Иван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Обычайко Екатерина Эдуард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аспеков Денис Иван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директора Департамента растениеводства, химизации и защиты растений Минсельхоза России(по согласованию)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Петрова Людмила Викто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lef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меститель руководителя Омскстата</w:t>
            </w:r>
          </w:p>
        </w:tc>
      </w:tr>
      <w:tr>
        <w:trPr>
          <w:trHeight w:val="283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/>
              <w:t>Романовская Ольга Никола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/>
              <w:t>- заместитель руководителя Ямалстата</w:t>
            </w:r>
          </w:p>
        </w:tc>
      </w:tr>
      <w:tr>
        <w:trPr>
          <w:trHeight w:val="6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розорина Любовь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статистики предприятий Росстата</w:t>
            </w:r>
          </w:p>
        </w:tc>
      </w:tr>
      <w:tr>
        <w:trPr>
          <w:trHeight w:val="2001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/>
                <w:b/>
              </w:rPr>
            </w:pPr>
            <w:r>
              <w:rPr>
                <w:bCs/>
              </w:rPr>
              <w:t>Рассохань Юрий Николае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/>
              <w:t>- начальник отдела программ в сфере сельского хозяйства и перерабатывающей промышленности Департамента координации государственных отраслевых программ Минрегиона России                     (по согласованию)</w:t>
            </w:r>
          </w:p>
        </w:tc>
      </w:tr>
      <w:tr>
        <w:trPr>
          <w:trHeight w:val="6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Родионова Ольга Анато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руководитель отдела Всероссийского НИИ организации производства, труда и управления в сельском хозяйстве, д.э.н. (по согласованию)</w:t>
            </w:r>
          </w:p>
        </w:tc>
      </w:tr>
      <w:tr>
        <w:trPr>
          <w:trHeight w:val="60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Родин Александр Максимович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 xml:space="preserve">- президент Ассоциации </w:t>
            </w:r>
            <w:r>
              <w:rPr/>
              <w:t>крестьянских (фермерских) хозяйств, кооперативов и других малых форм производителей        сельхозпродукции Ростовской области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367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Рыжкова Валентина Иван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Брянскстата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Сенгилейцева Вера Борис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862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Сиверцева Марина 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Константин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- заместитель директора ФГУП ГМЦ Росстата (по согласованию)</w:t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Сокол Татьяна Анато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Ростов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Субботина Лидия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Телегин Вячеслав Владимирович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председатель Совета АККОР (по согласованию)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Попова Наталья Павловна</w:t>
            </w:r>
          </w:p>
        </w:tc>
        <w:tc>
          <w:tcPr>
            <w:tcW w:w="5685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                        Саха(Якутия)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Уколова Анна Владими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ведующая кафедрой статистики и эконометрики, к.э.н., доцент РГАУ МСХА им. К.А. Тимирязева (по согласованию)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Симонова Ольга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Новосибирск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Фетисова Юлия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агропромышленного комплекса Департамента развития секторов экономики Минэкономразвития России (по согласованию)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Фролова Валентина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Воронеж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Харина Ольга Владимиро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Мособлстата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/>
              <w:t>Нуров Валерий Мурат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/>
              <w:t>- заместитель руководителя                        Башкортостанстата</w:t>
            </w:r>
          </w:p>
        </w:tc>
      </w:tr>
      <w:tr>
        <w:trPr>
          <w:trHeight w:val="1115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Шалыганов Юрий Виктор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252" w:leader="none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- председатель Московского областного     регионального отделения Союза садоводов России</w:t>
            </w:r>
          </w:p>
        </w:tc>
      </w:tr>
      <w:tr>
        <w:trPr>
          <w:trHeight w:val="619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Шевченко Алексей Борис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консультант отдела Департамента недвижимости Минэкономразвития России (по согласованию)</w:t>
            </w:r>
          </w:p>
        </w:tc>
      </w:tr>
      <w:tr>
        <w:trPr>
          <w:trHeight w:val="64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Шевырева Юлия Васильевна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- начальник отдела Волгоградстата</w:t>
            </w:r>
          </w:p>
        </w:tc>
      </w:tr>
      <w:tr>
        <w:trPr>
          <w:trHeight w:val="64" w:hRule="atLeast"/>
        </w:trPr>
        <w:tc>
          <w:tcPr>
            <w:tcW w:w="450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/>
              <w:t>Халуповский Игорь Михайлович</w:t>
            </w:r>
          </w:p>
        </w:tc>
        <w:tc>
          <w:tcPr>
            <w:tcW w:w="568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right="-108" w:hanging="0"/>
              <w:jc w:val="left"/>
              <w:rPr/>
            </w:pPr>
            <w:r>
              <w:rPr/>
              <w:t>- заместитель руководителя Ставропольстата</w:t>
            </w:r>
          </w:p>
        </w:tc>
      </w:tr>
    </w:tbl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left="-3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55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4:00Z</dcterms:created>
  <dc:creator>User</dc:creator>
  <dc:description/>
  <cp:keywords/>
  <dc:language>en-US</dc:language>
  <cp:lastModifiedBy>Lazakovich</cp:lastModifiedBy>
  <cp:lastPrinted>2013-09-11T14:24:00Z</cp:lastPrinted>
  <dcterms:modified xsi:type="dcterms:W3CDTF">2013-09-17T11:34:00Z</dcterms:modified>
  <cp:revision>2</cp:revision>
  <dc:subject/>
  <dc:title>Состав рабочей группы по методологии и организации очередной Всероссийской сельскохозяйственной переписи</dc:title>
</cp:coreProperties>
</file>