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32"/>
        </w:rPr>
        <w:t xml:space="preserve">Результаты обследования удовлетворённости пользователей статистической информацией, предоставляемой Росстатом, и работой Росстата в целом </w:t>
      </w:r>
    </w:p>
    <w:p>
      <w:pPr>
        <w:pStyle w:val="Normal"/>
        <w:spacing w:lineRule="auto" w:line="240" w:before="0" w:after="0"/>
        <w:jc w:val="center"/>
        <w:rPr>
          <w:rFonts w:ascii="Times New Roman" w:hAnsi="Times New Roman" w:cs="Times New Roman"/>
          <w:b/>
          <w:b/>
          <w:sz w:val="16"/>
          <w:szCs w:val="32"/>
        </w:rPr>
      </w:pPr>
      <w:r>
        <w:rPr>
          <w:rFonts w:cs="Times New Roman" w:ascii="Times New Roman" w:hAnsi="Times New Roman"/>
          <w:b/>
          <w:sz w:val="16"/>
          <w:szCs w:val="32"/>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2016 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объективной оценки качества официальной статистической информации, оценки уровня удовлетворенности экспертного сообщества статистической информацией, общественными и экспертными обсуждениями деятельности и работой Службы в целом Росстат проводит обследование удовлетворенности пользователей официальной статистической информации (далее – Обследование) начиная с 2013 года (с 2014 года в том числе и собственными силами ведом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Общественного совета при Росстате 09 декабря 2015 г. Росстату было рекомендовано расширить круг респондентов Обследования, включив в их число экспертов, сотрудничающих с территориальными органами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тат учел данные рекомендации при разработке и проведении Обследования.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Итоги Обследования в 2016 году основаны на материалах социологического опроса 420 экспертов, специалистов в области экономики и статистики, представителей органов власти субъектов и муниципальных образований Российской Федерации, научных и образовательных учреждений, общественных организаций, бизнес-сообщества, СМИ, в том числе членов Научно-методологического совета Росстата, общественных советов при Росстате и его территориальных органов.</w:t>
      </w:r>
    </w:p>
    <w:p>
      <w:pPr>
        <w:pStyle w:val="Normal"/>
        <w:spacing w:lineRule="auto" w:line="240" w:before="0" w:after="0"/>
        <w:ind w:firstLine="709"/>
        <w:jc w:val="both"/>
        <w:rPr/>
      </w:pPr>
      <w:r>
        <w:rPr>
          <w:rFonts w:cs="Times New Roman" w:ascii="Times New Roman" w:hAnsi="Times New Roman"/>
          <w:sz w:val="28"/>
          <w:szCs w:val="28"/>
        </w:rPr>
        <w:t xml:space="preserve">Результаты обследования 2016 года показали, что работа Росстата по обеспечению качества предоставления официальной статистической информации, достижению открытости деятельности службы оценивается экспертами положи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 остается высоко востребованной и используется респондентами в научно-исследовательской, преподавательской и иной профессиональной деятельности. Наибольший интерес у пользователей вызывают статистические данные в области демографии, уровня жизни, цен и тариф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олучения статистической информации выступают официальные печатные статистические издания, публикации министерств и ведомств и официальный интернет-сайт Росстата, который оценен пользователями на 4,1 балла из 5 возмож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еспондентов находят достоверной информацию, размещенную на официальном интернет-сайте Росстата, но в тоже время отмечают, что ее следует расшири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онденты хотели бы видеть более детализированную информацию, в частности, в области статистики промышленности и сельского хозяйства. Также эксперты обращают внимание на недостаточный круг показателей по муниципальной статис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бследования важно было оценить, насколько представители экспертного сообщества удовлетворены качеством материалов, формой и периодичностью предоставления данных.</w:t>
      </w:r>
    </w:p>
    <w:p>
      <w:pPr>
        <w:pStyle w:val="Normal"/>
        <w:spacing w:lineRule="auto" w:line="240" w:before="0" w:after="0"/>
        <w:ind w:firstLine="709"/>
        <w:jc w:val="both"/>
        <w:rPr/>
      </w:pPr>
      <w:r>
        <w:rPr>
          <w:rFonts w:cs="Times New Roman" w:ascii="Times New Roman" w:hAnsi="Times New Roman"/>
          <w:sz w:val="28"/>
          <w:szCs w:val="28"/>
        </w:rPr>
        <w:t>При максимально возможной оценке - 10 баллов, качество статистических данных было оценено пользователями на 7,9 баллов, представление статистических данных (форма представления) – на 8,0 баллов. Самую низкую оценку получил критерий «оперативность» (7,3 бал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опросов о качестве официальной статистической информации респонденты должны были оценить уровень своего доверия к таким статистическим показателям как численность населения, денежные доходы населения, уровень безработицы, темпы роста валового внутреннего продукта, темпы инф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е количество высоких оценок получил показатель «численность населения» (9 баллов) с точки зрения соответствия реальному положению в данной сфере (при максимальной оценке равной 10 баллам). Средняя оценка уровня доверия составила 7,8 баллов, что соответствует 7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ы спросили экспертов, насколько они доверяют данным официальной статистики. Большинство (51%) выбрало, ответ «доверяю на 75%», что сопоставимо с оценкой уровня доверия к указанным выше статистическим показ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качественного изменения уровня информационной открытости, подотчетности, расширения возможностей для участия общества в разработке и экспертизе решений, развития механизмов общественного контроля Росстат проводит общественные и экспертные обсуждения своей деятельности. Так, в рамках Росстата действует Научно-методологический совет Росстата, общественные советы при Росстате и его территориальных органах.</w:t>
      </w:r>
    </w:p>
    <w:p>
      <w:pPr>
        <w:pStyle w:val="Normal"/>
        <w:spacing w:lineRule="auto" w:line="240" w:before="0" w:after="0"/>
        <w:ind w:firstLine="709"/>
        <w:jc w:val="both"/>
        <w:rPr/>
      </w:pPr>
      <w:r>
        <w:rPr>
          <w:rFonts w:cs="Times New Roman" w:ascii="Times New Roman" w:hAnsi="Times New Roman"/>
          <w:sz w:val="28"/>
          <w:szCs w:val="28"/>
        </w:rPr>
        <w:t>Один из разделов анкеты был посвящен вопросу вовлеченности экспертов в общественные и экспертные обсуждения деятельности Росстата. Значение индекса вовлеченности, рассчитанного на основе ответов по данному разделу, равно 3,5 балла из 4 возможных.</w:t>
      </w:r>
      <w:r>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 учетом замечаний членов Общественного совета при Росстате, полученных в декабре 2015 года, экспертам был задан вопрос о степени их осведомленности о методологических разработках Росстата. Предлагалось оценить информированность о методологических разработках Росстата, в том числе, по основным направлениям реализации Федерального плана статистических работ в 2016 году.  </w:t>
      </w:r>
    </w:p>
    <w:p>
      <w:pPr>
        <w:pStyle w:val="Normal"/>
        <w:spacing w:lineRule="auto" w:line="240" w:before="0" w:after="0"/>
        <w:ind w:firstLine="709"/>
        <w:jc w:val="both"/>
        <w:rPr/>
      </w:pPr>
      <w:r>
        <w:rPr>
          <w:rFonts w:cs="Times New Roman" w:ascii="Times New Roman" w:hAnsi="Times New Roman"/>
          <w:sz w:val="28"/>
          <w:szCs w:val="28"/>
        </w:rPr>
        <w:t>Большинству респондентов известная общая информация по всем предложенным направлениям, кроме статистики Арктической зоны. Отмечен высокий уровень осведомленности о методологических разработках Росстата в рамках статистики населения и статистики цен.</w:t>
      </w:r>
    </w:p>
    <w:p>
      <w:pPr>
        <w:pStyle w:val="Normal"/>
        <w:spacing w:lineRule="auto" w:line="240" w:before="0" w:after="0"/>
        <w:ind w:firstLine="709"/>
        <w:jc w:val="both"/>
        <w:rPr/>
      </w:pPr>
      <w:r>
        <w:rPr>
          <w:rFonts w:cs="Times New Roman" w:ascii="Times New Roman" w:hAnsi="Times New Roman"/>
          <w:sz w:val="28"/>
          <w:szCs w:val="28"/>
        </w:rPr>
        <w:t>Среди направлений, которые должны быть приоритетными / задач, на решении которых Росстату следует сосредоточить внимание в первую очередь, вполне закономерно большинство респондентов выбрали «предоставление качественной и актуальной статистической информации». Также важными направлениями эксперты считают взаимодействие с пользователями официальной статистической информации, совершенствование методологических разработок Росстата и популяризацию статистики.</w:t>
      </w:r>
    </w:p>
    <w:p>
      <w:pPr>
        <w:pStyle w:val="Normal"/>
        <w:spacing w:lineRule="auto" w:line="240" w:before="0" w:after="0"/>
        <w:ind w:firstLine="709"/>
        <w:jc w:val="both"/>
        <w:rPr/>
      </w:pPr>
      <w:r>
        <w:rPr>
          <w:rFonts w:cs="Times New Roman" w:ascii="Times New Roman" w:hAnsi="Times New Roman"/>
          <w:sz w:val="28"/>
          <w:szCs w:val="28"/>
        </w:rPr>
        <w:t xml:space="preserve">Росстат ведет работу по обеспечению максимального уровня открытости своей деятельности. </w:t>
      </w:r>
    </w:p>
    <w:p>
      <w:pPr>
        <w:pStyle w:val="Normal"/>
        <w:spacing w:lineRule="auto" w:line="240" w:before="0" w:after="0"/>
        <w:ind w:firstLine="709"/>
        <w:jc w:val="both"/>
        <w:rPr/>
      </w:pPr>
      <w:r>
        <w:rPr>
          <w:rFonts w:cs="Times New Roman" w:ascii="Times New Roman" w:hAnsi="Times New Roman"/>
          <w:sz w:val="28"/>
          <w:szCs w:val="28"/>
        </w:rPr>
        <w:t>В рамках этой работы Росстат ежегодно публикует Декларацию целей и задач своей деятельности, представляющую собой краткое описание ключевых целей и приоритетных задач, которые Росстат ставит перед собой на текущий календарный год, исходя из плана деятельности, с учетом возможных изменений стратегий и программ развития, а также индикаторов измерения достижения результатов данных задач и ответственных лиц.</w:t>
      </w:r>
    </w:p>
    <w:p>
      <w:pPr>
        <w:pStyle w:val="Normal"/>
        <w:spacing w:lineRule="auto" w:line="240" w:before="0" w:after="0"/>
        <w:ind w:firstLine="709"/>
        <w:jc w:val="both"/>
        <w:rPr/>
      </w:pPr>
      <w:r>
        <w:rPr>
          <w:rFonts w:cs="Times New Roman" w:ascii="Times New Roman" w:hAnsi="Times New Roman"/>
          <w:sz w:val="28"/>
          <w:szCs w:val="28"/>
        </w:rPr>
        <w:t>Экспертам было предложено ознакомиться с указанным документом и оценить его по 10-балльной шкале по предложенным критериям. Общая средняя оценка за документ равна 8,6 балла из 10 возможных.</w:t>
      </w:r>
    </w:p>
    <w:p>
      <w:pPr>
        <w:pStyle w:val="Normal"/>
        <w:spacing w:lineRule="auto" w:line="240" w:before="0" w:after="0"/>
        <w:ind w:firstLine="709"/>
        <w:jc w:val="both"/>
        <w:rPr/>
      </w:pPr>
      <w:r>
        <w:rPr>
          <w:rFonts w:cs="Times New Roman" w:ascii="Times New Roman" w:hAnsi="Times New Roman"/>
          <w:sz w:val="28"/>
          <w:szCs w:val="28"/>
        </w:rPr>
        <w:t>Также экспертам предлагалось оценить и другие механизмы обеспечения открытости Росстата. Выше всего они оценили критерии «активное взаимодействие с общественным советом» и «возможность попасть на приме к представителям ведом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редняя оценка за реализацию Росстатом указанных механизмов равна 8,5 балла из 10 возможных.</w:t>
      </w:r>
    </w:p>
    <w:p>
      <w:pPr>
        <w:pStyle w:val="Normal"/>
        <w:spacing w:lineRule="auto" w:line="240" w:before="0" w:after="0"/>
        <w:ind w:firstLine="709"/>
        <w:jc w:val="both"/>
        <w:rPr/>
      </w:pPr>
      <w:r>
        <w:rPr>
          <w:rFonts w:cs="Times New Roman" w:ascii="Times New Roman" w:hAnsi="Times New Roman"/>
          <w:sz w:val="28"/>
          <w:szCs w:val="28"/>
        </w:rPr>
        <w:t>Изменения в результатах деятельности Росстата в целом за последний год эксперты оценивают положите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тоит отметить, что в 2016 году был расширен круг респондентов. При этом количество респондентов, принявших участие в Обследовании, значительно увеличилось, также состав участников стал более разнородным – представлен экспертами из различных субъектов Российской Федерации и областе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В этой связи, проводить сравнение значений индексов, характеризующих мнения респондентов, полученных в рамках обследования 2016 года, и индексов за 2014-2015 годы на предмет снижения или повышения их величин нецелесообраз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оценки экспертов территориальных органов Росстата подтверждают ранее полученные положительные оценки деятельности Росстата, так как значительных различий с результатами предыдущего обследования не выя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чество официальной статистической информации, вовлеченность в общественные обсуждения деятельности Росстата, официальный интернет-сайт Росстата, уровень удовлетворенности работой Росстата оценены экспертами положи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полученные результаты обращают внимание на недостаточный уровень информированности респондентов о методологических разработках Росстата по новым статистическим наблюдениям (статистика Арктической зоны, сельских территорий, импортозамещения, технологическое развитие отраслей экономики), недостаточную детализацию официальной статистической информации (промышленность, сельское хозяйство), недостаточный круг показателей по муниципальной статис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обследование помогло выявить имеющиеся недочеты в работе Росстата в целом, оценить удовлетворенность и доверие к официальной статистической информации, ее качество и доступ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45:00Z</dcterms:created>
  <dc:creator>Булгакова Анна Сергеевна</dc:creator>
  <dc:description/>
  <dc:language>en-US</dc:language>
  <cp:lastModifiedBy>Lazakovich</cp:lastModifiedBy>
  <dcterms:modified xsi:type="dcterms:W3CDTF">2016-12-23T06:45:00Z</dcterms:modified>
  <cp:revision>2</cp:revision>
  <dc:subject/>
  <dc:title/>
</cp:coreProperties>
</file>