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</w:rPr>
        <w:t xml:space="preserve">Структура добавленной стоимости 2010 и 2008 годов </w:t>
      </w:r>
      <w:r>
        <w:rPr>
          <w:b/>
          <w:bCs/>
          <w:vertAlign w:val="superscript"/>
        </w:rPr>
        <w:t>1)</w:t>
      </w:r>
    </w:p>
    <w:p>
      <w:pPr>
        <w:pStyle w:val="Style15"/>
        <w:ind w:right="3202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 процентах к итогу</w:t>
      </w:r>
    </w:p>
    <w:tbl>
      <w:tblPr>
        <w:tblW w:w="101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38"/>
        <w:gridCol w:w="1351"/>
        <w:gridCol w:w="1316"/>
        <w:gridCol w:w="1335"/>
      </w:tblGrid>
      <w:tr>
        <w:trPr>
          <w:trHeight w:val="675" w:hRule="atLeast"/>
        </w:trPr>
        <w:tc>
          <w:tcPr>
            <w:tcW w:w="7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российский классификатор видов экономической деятельности</w:t>
              <w:br/>
              <w:t>(ОК 029-2007 (КДЕС Ред.1.1)</w:t>
            </w:r>
          </w:p>
        </w:tc>
        <w:tc>
          <w:tcPr>
            <w:tcW w:w="1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0г.</w:t>
            </w:r>
          </w:p>
        </w:tc>
        <w:tc>
          <w:tcPr>
            <w:tcW w:w="13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правочно:</w:t>
              <w:br/>
              <w:t>2008г.</w:t>
            </w:r>
          </w:p>
        </w:tc>
      </w:tr>
      <w:tr>
        <w:trPr>
          <w:trHeight w:val="55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вида экономической деятельности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ОКВЭД</w:t>
            </w:r>
          </w:p>
        </w:tc>
        <w:tc>
          <w:tcPr>
            <w:tcW w:w="1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Промышленное производство</w:t>
            </w:r>
            <w:r>
              <w:rPr>
                <w:b/>
                <w:bCs/>
                <w:vertAlign w:val="superscript"/>
              </w:rPr>
              <w:t>2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DE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быча полезных ископаемых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РАЗДЕЛ С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4,</w:t>
            </w:r>
            <w:r>
              <w:rPr>
                <w:b/>
                <w:bCs/>
                <w:sz w:val="20"/>
                <w:szCs w:val="20"/>
                <w:lang w:val="en-US"/>
              </w:rPr>
              <w:t>54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0</w:t>
            </w:r>
          </w:p>
        </w:tc>
      </w:tr>
      <w:tr>
        <w:trPr>
          <w:trHeight w:val="240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5" w:hanging="0"/>
              <w:rPr/>
            </w:pPr>
            <w:r>
              <w:rPr/>
              <w:t>добыча топливно-энергетических полезных</w:t>
              <w:br/>
              <w:t>ископаемых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Подраздел С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8</w:t>
            </w:r>
          </w:p>
        </w:tc>
      </w:tr>
      <w:tr>
        <w:trPr>
          <w:trHeight w:val="7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добыча каменного угля, бурого угля и торф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,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</w:t>
            </w:r>
          </w:p>
        </w:tc>
      </w:tr>
      <w:tr>
        <w:trPr>
          <w:trHeight w:val="360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добыча сырой нефти и природного газа;</w:t>
              <w:br/>
              <w:t>предоставление услуг в этих областях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8</w:t>
            </w:r>
          </w:p>
        </w:tc>
      </w:tr>
      <w:tr>
        <w:trPr>
          <w:trHeight w:val="7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добыча урановой и ториевой руды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8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5" w:hanging="0"/>
              <w:rPr/>
            </w:pPr>
            <w:r>
              <w:rPr/>
              <w:t>добыча полезных ископаемых, кроме топливно-</w:t>
              <w:br/>
              <w:t>энергетических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Подраздел СВ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,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9</w:t>
            </w:r>
          </w:p>
        </w:tc>
      </w:tr>
      <w:tr>
        <w:trPr>
          <w:trHeight w:val="25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добыча металлических руд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</w:tr>
      <w:tr>
        <w:trPr>
          <w:trHeight w:val="25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</w:tr>
      <w:tr>
        <w:trPr>
          <w:trHeight w:val="25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батывающие производства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РАЗДЕЛ D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4,</w:t>
            </w:r>
            <w:r>
              <w:rPr>
                <w:b/>
                <w:sz w:val="20"/>
                <w:szCs w:val="20"/>
                <w:lang w:val="en-US"/>
              </w:rPr>
              <w:t>91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04</w:t>
            </w:r>
          </w:p>
        </w:tc>
      </w:tr>
      <w:tr>
        <w:trPr>
          <w:trHeight w:val="240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5" w:hanging="0"/>
              <w:rPr/>
            </w:pPr>
            <w:r>
              <w:rPr/>
              <w:t>производство пищевых продуктов, включая напитки,</w:t>
              <w:br/>
              <w:t>и табак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Подраздел DA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3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8</w:t>
            </w:r>
          </w:p>
        </w:tc>
      </w:tr>
      <w:tr>
        <w:trPr>
          <w:trHeight w:val="7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производство пищевых продуктов, включая напитки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2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</w:tr>
      <w:tr>
        <w:trPr>
          <w:trHeight w:val="7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производство табачных изделий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13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5" w:hanging="0"/>
              <w:rPr/>
            </w:pPr>
            <w:r>
              <w:rPr/>
              <w:t>текстильное и швейное производство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Подраздел DB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7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текстильное производство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>
          <w:trHeight w:val="240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производство одежды, выделка и крашение мех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13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5" w:hanging="0"/>
              <w:rPr/>
            </w:pPr>
            <w:r>
              <w:rPr/>
              <w:t>производство кожи, изделий из кожи и</w:t>
              <w:br/>
              <w:t>производство обуви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Подраздел DC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2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90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5" w:hanging="0"/>
              <w:rPr/>
            </w:pPr>
            <w:r>
              <w:rPr/>
              <w:t>обработка древесины и производство изделий</w:t>
              <w:br/>
              <w:t>из дерев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Подраздел DD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>
          <w:trHeight w:val="25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5" w:hanging="0"/>
              <w:rPr/>
            </w:pPr>
            <w:r>
              <w:rPr/>
              <w:t>целлюлозно-бумажное производство; издательская и</w:t>
              <w:br/>
              <w:t>полиграфическая деятельность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Подраздел DE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</w:tr>
      <w:tr>
        <w:trPr>
          <w:trHeight w:val="22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производство целлюлозы, древесной массы, бумаги,</w:t>
              <w:br/>
              <w:t>картона и изделий из них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>
          <w:trHeight w:val="34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издательская и полиграфическая деятельность,</w:t>
              <w:br/>
              <w:t>тиражирование записанных носителей информации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</w:tr>
      <w:tr>
        <w:trPr>
          <w:trHeight w:val="34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5" w:hanging="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Подраздел DF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8</w:t>
            </w:r>
          </w:p>
        </w:tc>
      </w:tr>
      <w:tr>
        <w:trPr>
          <w:trHeight w:val="120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5" w:hanging="0"/>
              <w:rPr/>
            </w:pPr>
            <w:r>
              <w:rPr/>
              <w:t>химическое производство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Подраздел DG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</w:tr>
      <w:tr>
        <w:trPr>
          <w:trHeight w:val="7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5" w:hanging="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Подраздел DH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>
          <w:trHeight w:val="34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5" w:hanging="0"/>
              <w:rPr/>
            </w:pPr>
            <w:r>
              <w:rPr/>
              <w:t>производство прочих неметаллических минеральных</w:t>
              <w:br/>
              <w:t>продуктов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Подраздел DI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</w:tr>
      <w:tr>
        <w:trPr>
          <w:trHeight w:val="22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5" w:hanging="0"/>
              <w:rPr/>
            </w:pPr>
            <w:r>
              <w:rPr/>
              <w:t>металлургическое производство и производство</w:t>
              <w:br/>
              <w:t>готовых металлических изделий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Подраздел DJ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1</w:t>
            </w:r>
          </w:p>
        </w:tc>
      </w:tr>
      <w:tr>
        <w:trPr>
          <w:trHeight w:val="25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1</w:t>
            </w:r>
          </w:p>
        </w:tc>
      </w:tr>
      <w:tr>
        <w:trPr>
          <w:trHeight w:val="22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производство готовых металлических изделий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</w:tr>
      <w:tr>
        <w:trPr>
          <w:trHeight w:val="25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5" w:hanging="0"/>
              <w:rPr/>
            </w:pPr>
            <w:r>
              <w:rPr/>
              <w:t>производство машин и оборудования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Подраздел DK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</w:tr>
      <w:tr>
        <w:trPr>
          <w:trHeight w:val="360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5" w:hanging="0"/>
              <w:rPr/>
            </w:pPr>
            <w:r>
              <w:rPr/>
              <w:t>производство электрооборудования, электронного и</w:t>
              <w:br/>
              <w:t>оптического оборудования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Подраздел DL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</w:t>
            </w:r>
          </w:p>
        </w:tc>
      </w:tr>
      <w:tr>
        <w:trPr>
          <w:trHeight w:val="300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производство офисного оборудования и</w:t>
              <w:br/>
              <w:t xml:space="preserve">вычислительной техники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10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производство электрических машин и</w:t>
              <w:br/>
              <w:t>электрооборудования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</w:tr>
      <w:tr>
        <w:trPr>
          <w:trHeight w:val="240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производство аппаратуры для радио, телевидения</w:t>
              <w:br/>
              <w:t>и связи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производство изделий медицинской техники,</w:t>
              <w:br/>
              <w:t>средств измерений, оптических приборов и</w:t>
              <w:br/>
              <w:t>аппаратуры, часов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7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5" w:hanging="0"/>
              <w:rPr/>
            </w:pPr>
            <w:r>
              <w:rPr/>
              <w:t>производство транспортных средств и оборудования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Подраздел DM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</w:tr>
      <w:tr>
        <w:trPr>
          <w:trHeight w:val="7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производство автомобилей, прицепов и полуприцепов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</w:tr>
      <w:tr>
        <w:trPr>
          <w:trHeight w:val="360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производство судов, летательных и космических</w:t>
              <w:br/>
              <w:t>аппаратов и прочих транспортных средств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</w:tr>
      <w:tr>
        <w:trPr>
          <w:trHeight w:val="150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175" w:hanging="0"/>
              <w:rPr/>
            </w:pPr>
            <w:r>
              <w:rPr/>
              <w:t>прочие производства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Подраздел DN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</w:tr>
      <w:tr>
        <w:trPr>
          <w:trHeight w:val="270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производство мебели и прочей продукции,</w:t>
              <w:br/>
              <w:t>не включенной в другие группировки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10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обработка вторичного сырья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180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изводство и распределение электроэнергии, газа и воды 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РАЗДЕЛ Е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5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26</w:t>
            </w:r>
          </w:p>
        </w:tc>
      </w:tr>
      <w:tr>
        <w:trPr>
          <w:trHeight w:val="7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производство, передача и распределение</w:t>
              <w:br/>
              <w:t>электроэнергии, газа, пара и горячей воды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1,7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8</w:t>
            </w:r>
          </w:p>
        </w:tc>
      </w:tr>
      <w:tr>
        <w:trPr>
          <w:trHeight w:val="75" w:hRule="atLeast"/>
        </w:trPr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458" w:hanging="0"/>
              <w:rPr/>
            </w:pPr>
            <w:r>
              <w:rPr/>
              <w:t>сбор, очистка и распределение воды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,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</w:t>
            </w:r>
          </w:p>
        </w:tc>
      </w:tr>
      <w:tr>
        <w:trPr>
          <w:trHeight w:val="285" w:hRule="atLeast"/>
        </w:trPr>
        <w:tc>
          <w:tcPr>
            <w:tcW w:w="10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15"/>
                <w:szCs w:val="15"/>
              </w:rPr>
            </w:pPr>
            <w:r>
              <w:rPr>
                <w:sz w:val="15"/>
                <w:szCs w:val="15"/>
                <w:vertAlign w:val="superscript"/>
              </w:rPr>
              <w:t>1)</w:t>
            </w:r>
            <w:r>
              <w:rPr>
                <w:sz w:val="15"/>
                <w:szCs w:val="15"/>
              </w:rPr>
              <w:t xml:space="preserve"> Данные по разделам C, D, E рассчитаны в промышленном производстве в целом, c учетом поправки на неформальную деятельность, по подразделам и классам - в соответствующем разделе ОКВЭД, без учета поправки на неформальную деятельность,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15"/>
                <w:szCs w:val="15"/>
                <w:vertAlign w:val="superscript"/>
              </w:rPr>
              <w:t xml:space="preserve">2) </w:t>
            </w:r>
            <w:r>
              <w:rPr>
                <w:sz w:val="15"/>
                <w:szCs w:val="15"/>
              </w:rPr>
              <w:t xml:space="preserve">По сумме видов экономической деятельности "Добыча полезных ископаемых", "Обрабатывающие производства", "Производство и распределение электроэнергии, газа и воды"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9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55:00Z</dcterms:created>
  <dc:creator>nikitina_n</dc:creator>
  <dc:description/>
  <cp:keywords/>
  <dc:language>en-US</dc:language>
  <cp:lastModifiedBy>nikitina_n</cp:lastModifiedBy>
  <cp:lastPrinted>2014-01-17T16:22:00Z</cp:lastPrinted>
  <dcterms:modified xsi:type="dcterms:W3CDTF">2014-01-17T12:32:00Z</dcterms:modified>
  <cp:revision>5</cp:revision>
  <dc:subject/>
  <dc:title>Структура добавленной стоимости </dc:title>
</cp:coreProperties>
</file>