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немесячная начисленная заработная плата работников</w:t>
      </w:r>
    </w:p>
    <w:p>
      <w:pPr>
        <w:pStyle w:val="Normal"/>
        <w:jc w:val="center"/>
        <w:rPr/>
      </w:pPr>
      <w:r>
        <w:rPr>
          <w:b/>
          <w:sz w:val="28"/>
        </w:rPr>
        <w:t>по отраслям экономики РСФСР за 1940, 1945, 1950-1960 гг.</w:t>
      </w:r>
    </w:p>
    <w:p>
      <w:pPr>
        <w:pStyle w:val="Normal"/>
        <w:jc w:val="center"/>
        <w:rPr/>
      </w:pPr>
      <w:r>
        <w:rPr/>
        <w:t>(рублей)</w:t>
      </w:r>
    </w:p>
    <w:p>
      <w:pPr>
        <w:pStyle w:val="Normal"/>
        <w:jc w:val="center"/>
        <w:rPr/>
      </w:pPr>
      <w:r>
        <w:rPr/>
      </w:r>
    </w:p>
    <w:tbl>
      <w:tblPr>
        <w:tblW w:w="11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3</w:t>
            </w:r>
            <w:r>
              <w:rPr>
                <w:sz w:val="16"/>
                <w:szCs w:val="16"/>
              </w:rPr>
              <w:t>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3,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мышленност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Сельское хозяйство*)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Лесное хозяй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Транспорт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Связ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Строитель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Оптовая и розничная торговля, общественное пит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Информационно-вычислительное обслужи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Прочие виды деятельности в сфере материального производства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Жилищно-коммунальное хозяйство; непроизводственные виды бытового обслуживания населения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Здравоохранение, физкультура и социальное обеспече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Образо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Культура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Искус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Наука и научное обслужи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Кредитование и государственное страхо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Аппарат органов государственного и хозяйственного управления, органов управления кооперативных и общественных организаций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Данные за 1940-1958 годы приведены без колхозник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… </w:t>
      </w:r>
      <w:r>
        <w:rPr>
          <w:sz w:val="18"/>
          <w:szCs w:val="18"/>
        </w:rPr>
        <w:t>- данных не имеется.</w:t>
      </w:r>
    </w:p>
    <w:p>
      <w:pPr>
        <w:pStyle w:val="Normal"/>
        <w:jc w:val="center"/>
        <w:rPr/>
      </w:pPr>
      <w:r>
        <w:rPr>
          <w:b/>
          <w:sz w:val="28"/>
        </w:rPr>
        <w:t>Среднемесячная начисленная заработная плата работников</w:t>
      </w:r>
    </w:p>
    <w:p>
      <w:pPr>
        <w:pStyle w:val="Normal"/>
        <w:jc w:val="center"/>
        <w:rPr/>
      </w:pPr>
      <w:r>
        <w:rPr>
          <w:b/>
          <w:sz w:val="28"/>
        </w:rPr>
        <w:t>по отраслям экономики РСФСР за 1961-1970 гг.</w:t>
      </w:r>
    </w:p>
    <w:p>
      <w:pPr>
        <w:pStyle w:val="Normal"/>
        <w:jc w:val="center"/>
        <w:rPr/>
      </w:pPr>
      <w:r>
        <w:rPr/>
        <w:t>(рублей)</w:t>
      </w:r>
    </w:p>
    <w:p>
      <w:pPr>
        <w:pStyle w:val="Normal"/>
        <w:jc w:val="center"/>
        <w:rPr/>
      </w:pPr>
      <w:r>
        <w:rPr/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7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мышленност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Сельское хозяй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Лесное хозяй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Транспорт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3,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Связ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Строитель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Оптовая и розничная торговля, общественное пит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Информационно-вычислительное обслужи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Прочие виды деятельности в сфере материального производства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Жилищно-коммунальное хозяйство; непроизводственные виды бытового обслуживания населения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Здравоохранение, физкультура и социальное обеспече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Образо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Культура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Искус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Наука и научное обслужи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Кредитование и государственное страхо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Аппарат органов государственного и хозяйственного управления, органов управления кооперативных и общественных организаций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… </w:t>
      </w:r>
      <w:r>
        <w:rPr>
          <w:sz w:val="18"/>
          <w:szCs w:val="18"/>
        </w:rPr>
        <w:t>- данных не имеется.</w:t>
      </w:r>
    </w:p>
    <w:p>
      <w:pPr>
        <w:pStyle w:val="Normal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немесячная начисленная заработная плата работников</w:t>
      </w:r>
    </w:p>
    <w:p>
      <w:pPr>
        <w:pStyle w:val="Normal"/>
        <w:jc w:val="center"/>
        <w:rPr/>
      </w:pPr>
      <w:r>
        <w:rPr>
          <w:b/>
          <w:sz w:val="28"/>
        </w:rPr>
        <w:t>по отраслям экономики РСФСР за 1971-1980 гг.</w:t>
      </w:r>
    </w:p>
    <w:p>
      <w:pPr>
        <w:pStyle w:val="Normal"/>
        <w:jc w:val="center"/>
        <w:rPr/>
      </w:pPr>
      <w:r>
        <w:rPr/>
        <w:t>(рублей)</w:t>
      </w:r>
    </w:p>
    <w:p>
      <w:pPr>
        <w:pStyle w:val="Normal"/>
        <w:jc w:val="center"/>
        <w:rPr/>
      </w:pPr>
      <w:r>
        <w:rPr/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8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54</w:t>
            </w:r>
            <w:r>
              <w:rPr>
                <w:sz w:val="16"/>
                <w:szCs w:val="16"/>
              </w:rPr>
              <w:t>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мышленност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7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1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Сельское хозяй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1,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Лесное хозяй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Транспорт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Связ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Строитель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Оптовая и розничная торговля, общественное пит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Информационно-вычислительное обслужи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Прочие виды деятельности в сфере материального производства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Жилищно-коммунальное хозяйство; непроизводственные виды бытового обслуживания населения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Здравоохранение, физкультура и социальное обеспече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Образо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0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Культура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Искус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Наука и научное обслужи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Кредитование и государственное страхо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Аппарат органов государственного и хозяйственного управления, органов управления кооперативных и общественных организаций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8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немесячная начисленная заработная плата работников</w:t>
      </w:r>
    </w:p>
    <w:p>
      <w:pPr>
        <w:pStyle w:val="Normal"/>
        <w:jc w:val="center"/>
        <w:rPr/>
      </w:pPr>
      <w:r>
        <w:rPr>
          <w:b/>
          <w:sz w:val="28"/>
        </w:rPr>
        <w:t>по отраслям экономики РСФСР за 198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-199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 xml:space="preserve"> гг.</w:t>
      </w:r>
    </w:p>
    <w:p>
      <w:pPr>
        <w:pStyle w:val="Normal"/>
        <w:jc w:val="center"/>
        <w:rPr/>
      </w:pPr>
      <w:r>
        <w:rPr/>
        <w:t>(рублей)</w:t>
      </w:r>
    </w:p>
    <w:p>
      <w:pPr>
        <w:pStyle w:val="Normal"/>
        <w:jc w:val="center"/>
        <w:rPr/>
      </w:pPr>
      <w:r>
        <w:rPr/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мышленност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Сельское хозяй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Лесное хозяй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Транспорт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Связ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6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Строитель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Оптовая и розничная торговля, общественное пит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Информационно-вычислительное обслужи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Прочие виды деятельности в сфере материального производства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Жилищно-коммунальное хозяйство; непроизводственные виды бытового обслуживания населения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42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Здравоохранение, физкультура и социальное обеспече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Образо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Культура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Искус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Наука и научное обслужи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Кредитование и государственное страхо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Аппарат органов государственного и хозяйственного управления, органов управления кооперативных и общественных организаций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6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немесячная начисленная заработная плата работников</w:t>
      </w:r>
    </w:p>
    <w:p>
      <w:pPr>
        <w:pStyle w:val="Normal"/>
        <w:jc w:val="center"/>
        <w:rPr/>
      </w:pPr>
      <w:r>
        <w:rPr>
          <w:b/>
          <w:sz w:val="28"/>
        </w:rPr>
        <w:t>по отраслям экономики Российской Федерации за 1991-2004 гг.</w:t>
      </w:r>
    </w:p>
    <w:p>
      <w:pPr>
        <w:pStyle w:val="Normal"/>
        <w:jc w:val="center"/>
        <w:rPr/>
      </w:pPr>
      <w:r>
        <w:rPr/>
        <w:t>(рублей)</w:t>
      </w:r>
    </w:p>
    <w:p>
      <w:pPr>
        <w:pStyle w:val="Normal"/>
        <w:jc w:val="center"/>
        <w:rPr/>
      </w:pPr>
      <w:r>
        <w:rPr/>
      </w:r>
    </w:p>
    <w:tbl>
      <w:tblPr>
        <w:tblW w:w="12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709"/>
        <w:gridCol w:w="709"/>
        <w:gridCol w:w="709"/>
        <w:gridCol w:w="709"/>
        <w:gridCol w:w="709"/>
        <w:gridCol w:w="709"/>
        <w:gridCol w:w="849"/>
        <w:gridCol w:w="709"/>
        <w:gridCol w:w="708"/>
        <w:gridCol w:w="709"/>
        <w:gridCol w:w="709"/>
        <w:gridCol w:w="709"/>
        <w:gridCol w:w="850"/>
      </w:tblGrid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 *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2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9,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мышленност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4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4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2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82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82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847</w:t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,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6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8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9,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4,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Сельское хозяй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4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6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70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4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146</w:t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,8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1,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Лесное хозяй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1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2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24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3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626</w:t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8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7,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Транспорт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3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6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3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47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339</w:t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4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6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7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8,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3,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Связ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6"/>
                <w:szCs w:val="16"/>
              </w:rPr>
              <w:t>5452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6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44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21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15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757</w:t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9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1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3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5,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3,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Строитель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0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7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9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13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39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638</w:t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,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5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8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1,9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Оптовая и розничная торговля, общественное пит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5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7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1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3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5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717</w:t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8,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,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Информационно-вычислительное обслужи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8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4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3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83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873</w:t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,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4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3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7,9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2,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Прочие виды деятельности в сфере материального производства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7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1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2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25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30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04</w:t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7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7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4,9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3,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Жилищно-коммунальное хозяйство; непроизводственные виды бытового обслуживания населения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9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4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6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56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6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044</w:t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,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5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5,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7,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Здравоохранение, физкультура и социальное обеспече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1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3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44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52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279</w:t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5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,9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6,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Образо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0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4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53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202</w:t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,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2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,9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7,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Культура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,9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}</w:t>
            </w:r>
            <w:r>
              <w:rPr>
                <w:sz w:val="16"/>
                <w:szCs w:val="16"/>
              </w:rPr>
              <w:t xml:space="preserve"> 36374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17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91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804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76</w:t>
            </w:r>
          </w:p>
        </w:tc>
        <w:tc>
          <w:tcPr>
            <w:tcW w:w="849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8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2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,0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,2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,8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,5</w:t>
            </w:r>
          </w:p>
        </w:tc>
        <w:tc>
          <w:tcPr>
            <w:tcW w:w="850" w:type="dxa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5,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Искусство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6,2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Наука и научное обслуживание ***)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4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2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3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84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176</w:t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,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2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5,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4,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Кредитование и государственное страхование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2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5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41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68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69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827</w:t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,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3,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3,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8,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3,2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8,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</w:rPr>
              <w:t>Аппарат органов государственного и хозяйственного управления, органов управления кооперативных и общественных организаций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1,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4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40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43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316</w:t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6,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8,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,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3,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,7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0,1</w:t>
            </w:r>
          </w:p>
        </w:tc>
      </w:tr>
    </w:tbl>
    <w:p>
      <w:pPr>
        <w:pStyle w:val="Normal"/>
        <w:jc w:val="both"/>
        <w:rPr/>
      </w:pPr>
      <w:r>
        <w:rPr/>
        <w:t>**) В 1998 году была проведена деноминация денежных знаков в соотношении 1:1000.</w:t>
      </w:r>
    </w:p>
    <w:p>
      <w:pPr>
        <w:pStyle w:val="Normal"/>
        <w:jc w:val="both"/>
        <w:rPr/>
      </w:pPr>
      <w:r>
        <w:rPr/>
        <w:t>***) С 1992г.  в отрасли «Наука и научное обслуживание» не учитываются геологоразведка , геодезическая и  гидрометеорологическая службы.</w:t>
      </w:r>
    </w:p>
    <w:sectPr>
      <w:type w:val="nextPage"/>
      <w:pgSz w:orient="landscape" w:w="16838" w:h="11906"/>
      <w:pgMar w:left="1440" w:right="1440" w:gutter="0" w:header="0" w:top="992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44:00Z</dcterms:created>
  <dc:creator>admin</dc:creator>
  <dc:description/>
  <cp:keywords/>
  <dc:language>en-US</dc:language>
  <cp:lastModifiedBy>Lazakovich</cp:lastModifiedBy>
  <cp:lastPrinted>2014-07-24T15:22:00Z</cp:lastPrinted>
  <dcterms:modified xsi:type="dcterms:W3CDTF">2016-06-07T09:09:00Z</dcterms:modified>
  <cp:revision>13</cp:revision>
  <dc:subject/>
  <dc:title>Среднемесячная начисленная заработная плата рабочих и служащих</dc:title>
</cp:coreProperties>
</file>