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Грициняк Ксения Александровна</w:t>
      </w:r>
      <w:r>
        <w:rPr>
          <w:rFonts w:cs="Times New Roman" w:ascii="Times New Roman" w:hAnsi="Times New Roman"/>
          <w:sz w:val="24"/>
          <w:szCs w:val="28"/>
        </w:rPr>
        <w:t xml:space="preserve"> – заместитель начальника управления-начальник отдела сводных работ Управления статистики торговли и услуг Росстата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Т Е З И С Ы</w:t>
      </w:r>
    </w:p>
    <w:p>
      <w:pPr>
        <w:pStyle w:val="22"/>
        <w:jc w:val="center"/>
        <w:rPr/>
      </w:pPr>
      <w:r>
        <w:rPr>
          <w:b/>
          <w:sz w:val="28"/>
          <w:szCs w:val="28"/>
        </w:rPr>
        <w:t xml:space="preserve">доклада на заседании секции статистики ЦДУ РАН   16.11.2017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теме</w:t>
      </w:r>
      <w:r>
        <w:rPr>
          <w:rFonts w:cs="Times New Roman" w:ascii="Times New Roman" w:hAnsi="Times New Roman"/>
          <w:b/>
          <w:sz w:val="28"/>
          <w:szCs w:val="28"/>
        </w:rPr>
        <w:t>: «О формировании актуальных показателей статистики внутренней торговли»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102510"/>
      <w:bookmarkEnd w:id="0"/>
      <w:r>
        <w:rPr>
          <w:rFonts w:cs="Times New Roman" w:ascii="Times New Roman" w:hAnsi="Times New Roman"/>
          <w:sz w:val="24"/>
          <w:szCs w:val="24"/>
        </w:rPr>
        <w:t>Эффективное социально-экономическое обустройство и развитие государства, деятельность органов государственной власти неразрывно связаны с деятельностью государственной статистики - важнейшей составляющей информационного обеспечения в масштабе всей страны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102511"/>
      <w:bookmarkEnd w:id="1"/>
      <w:r>
        <w:rPr>
          <w:rFonts w:cs="Times New Roman" w:ascii="Times New Roman" w:hAnsi="Times New Roman"/>
          <w:sz w:val="24"/>
          <w:szCs w:val="24"/>
        </w:rPr>
        <w:t>Государственная статистика ориентирована на потребности различных групп пользователей, среди которых органы государственной власти, бизнес-сообщество, научные, общественные организации, население. Охватывая многие аспекты жизни общества, государственная статистка является необходимым элементом его развития, экономической стабильности и дальнейшей интеграции России в мировое сообщество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рговля является одним из значимых секторов российской экономики. Ее доля в объеме валовой добавленной стоимости страны составляет 16%, превосходя другие виды деятельности. В торговле занято 19% численности всех занятых в экономике. В отрасли формируется 11% всех поступлений в бюдж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ая статистическая информация является неотъемлемой частью системы государственного информационного обеспечения в области торговой деятельности. Постановлением Правительства Российской Федерации от 14 ноября 2015 г. № 1234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» </w:t>
      </w:r>
      <w:r>
        <w:rPr>
          <w:rFonts w:cs="Times New Roman" w:ascii="Times New Roman" w:hAnsi="Times New Roman"/>
          <w:i/>
          <w:sz w:val="24"/>
          <w:szCs w:val="24"/>
        </w:rPr>
        <w:t>показатель «оборот розничной торговли»</w:t>
      </w:r>
      <w:r>
        <w:rPr>
          <w:rFonts w:cs="Times New Roman" w:ascii="Times New Roman" w:hAnsi="Times New Roman"/>
          <w:sz w:val="24"/>
          <w:szCs w:val="24"/>
        </w:rPr>
        <w:t xml:space="preserve"> включен в перечень показателей социально-экономического прогноза развития страны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инятием Стратегии развития торговли в Российской Федерации на 2015-2016 годы и на период до 2020 года, утвержденной приказом Минпромторга России от 25 декабря 2014 г. № 2733, актуальность официальной статистической информации, позволяющей оценить эффективность мероприятий по его реализации, значительно возросла. 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ая в настоящее время система показателей  позволяет осуществлять всесторонний анализ состояния и развития торговой деятельности в Российской Федерации, предусматривает как потребности оперативного информирования пользователей, так и более детальную информацию, собираемую с квартальной и годовой периодичностью.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планом статистических работ Росстат формирует официальную статистическую информацию об: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ах оборота розничной торговли;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ексах физического объема оборота розничной торговли;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ах розничной продажи товаров (по 74 укрупненным товарным группам);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ексах физического объема розничной продажи товаров;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ссортиментной структуре торгового оборота (по 183 товарным позициям);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е импорта в объеме товарных ресурсов розничной торговли;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е импорта отдельных товаров в их товарных ресурсах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й основой формирования данных показателей являются унифицированные формы отчетности, по которым представляют сведения организации всех видов деятельности, и специализированные формы статистического наблюдения, сведения по которым представляют только торговые организ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едрение новых технологий и широкое распространение использования электронных устройств послужило толчком к применению «больших данных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, </w:t>
      </w:r>
      <w:r>
        <w:rPr>
          <w:rFonts w:eastAsia="Times New Roman" w:cs="Times New Roman" w:ascii="Times New Roman" w:hAnsi="Times New Roman"/>
          <w:sz w:val="24"/>
          <w:szCs w:val="24"/>
        </w:rPr>
        <w:t>в Российской Федерации с 1 января 2016 г. вся информация об объемах розничной продажи алкогольной продукции от хозяйствующих субъектах поступает с использованием программно-аппаратных средств в единую государственную автоматизированную информационную систему (ЕГАИС). Обладателем информации, содержащейся в ней, является Российская Федерация, оператором - Федеральная служба по регулированию алкогольного рынка, а участниками - организации, имеющие лицензию на осуществление производства и (или) оборота алкогольной продукции, федеральные органы исполнительной в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е другого источника больших данных могут быть использованы данные торговых предприятий, аккумулируемые через контрольно-кассовую технику, информация по которой должна поступать через операторов фискальных данных в налоговые орг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настоящее время на основе информации, получаемой с контрольно-кассовой техники, ФНС России разрабатывается один агрегированный показатель –  выручка в целом по юридическому лицу (налогоплательщику), включая данные по территориально-обособленным подразделениям, осуществляющим свою деятельность как на одной территории субъекта Российской Федерации с юридическим лицом, так и на разных территориях, а также группировка ее по размерам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имуществами этих принципиально новых источников данных можно будет воспользоваться в случае решения вопросов, касающиеся методологии сбора, хранения и обработки таких данных, стандартизации их качества, обеспечения и развития программно-технологических мощностей, сохранности и конфиденциальности данных, законодательного регулирования, т.е. необходимо «вписать» их в действующую систему официального статистического уч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Большие данные» могут быть потенциально полезными как в качестве замены существующей практики статистических наблюдений, так и в качестве дополнительного источника статистической информации, используемого для различного рода досчетов, оценок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поставлений, а также </w:t>
      </w:r>
      <w:r>
        <w:rPr>
          <w:rFonts w:eastAsia="Times New Roman" w:cs="Times New Roman" w:ascii="Times New Roman" w:hAnsi="Times New Roman"/>
          <w:sz w:val="24"/>
          <w:szCs w:val="24"/>
        </w:rPr>
        <w:t>и для проверки полученных результа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епенно стабилизируются показатели оборота розничной торговли. Если в январе-сентябре 2017 г. торговый оборот увеличился по сравнению с январем-сентябрем 2016 г. (в сопоставимых ценах) на 0,5%, то аналогичный показатель в прошлом году сократился на 4,5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отребительском рынке д</w:t>
      </w:r>
      <w:r>
        <w:rPr>
          <w:rFonts w:cs="Times New Roman" w:ascii="Times New Roman" w:hAnsi="Times New Roman"/>
          <w:color w:val="000000"/>
          <w:sz w:val="24"/>
          <w:szCs w:val="24"/>
        </w:rPr>
        <w:t>инамика продажи пищевыми продуктами, включая напитки, и табачными изделиями уступает темпам продажи непродовольственных товаров. Оборот розничной торговли непродовольственными товарами в 2016 г. сократился по сравнению с 2015 г. на 4,2% в сопоставимых ценах, в то время как оборот розничной торговли пищевыми продуктами, включая напитки, и табачными изделиями – на 5,0%. В январе-сентябре 2017 г. изменение объемов продажи по указанным группам составило 1,5% и минус 0,5% соответствен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мечается увеличение объемов продаж населению в январе-сентябре 2017 г. по отношению к январю-сентябрю 2016 г. по таким непродовольственным товарам, как: компьютеры на 12,5%, телевизоры (25,2%), мобильные телефоны (17,5%), легковые автомобили (9,0%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тдельным продовольственным товарам также отмечен рост продаж населению в этом периоде. Так, по мясу и мясным продуктам, растительным маслам на 2,4%, кондитерским изделиям (2,8%), сахару (7,9%), крупам (6,6%), яйцам (4,0%), фруктам (5,0%), овощам (10,5%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месте с тем объемы реализации таких продовольственных товаров как рыба и рыбопродукты, животные масла, сыры, кофе были ниже прошлогоднего уровн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товаров импортного производства в товарных ресурсах розничной торговли за последние 3 года значительно снизилась, с 44% в 2013 г. до 38%  в 2016 г., что является следствием постепенного наращивания отечественного производства и сокращения импортных поставок. 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ъеме товарных ресурсов продовольственных товаров доля импорта в  2016 г. составила 23% против 36% в 2013 г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касается отдельных продовольственных товаров, то по итогам 2016 года доля импорта снизилась. Так, по говядине доля импорта составила в 2016 г. 40% против 48% в 2015 году; по свинине 10% против 13%. Россия почти полностью обеспечивает себя мясом птицы (доля импорта в товарных ресурсах розничного рынка в 2016 г. составила всего 5,0% против 5,5% в 2016 г.).</w:t>
      </w:r>
    </w:p>
    <w:p>
      <w:pPr>
        <w:pStyle w:val="23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 полностью (на 99%) за счет отечественного производства формируются товарные ресурсы крупы, муки и колбасных издел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ает наблюдаться тенденция снижения объемов покупки населением товаров на рынках и ярмарках (в 2016 году по сравнению с 2015 г. на 14,1%, в январе-сентябре 2017 г. по сравнению с аналогичным периодом 2016 г. - на 8,6%). В условиях выхода из кризиса сетевая торговля, благодаря </w:t>
      </w:r>
      <w:r>
        <w:rPr>
          <w:rFonts w:cs="Times New Roman" w:ascii="Times New Roman" w:hAnsi="Times New Roman"/>
          <w:sz w:val="24"/>
          <w:szCs w:val="24"/>
        </w:rPr>
        <w:t xml:space="preserve">гибкости ритейлеров по отношению к ассортиментной и ценовой политике, продолжает наращивать своё присутствие на потребительском рынке. </w:t>
      </w:r>
      <w:r>
        <w:rPr>
          <w:rFonts w:cs="Times New Roman" w:ascii="Times New Roman" w:hAnsi="Times New Roman"/>
          <w:color w:val="000000"/>
          <w:sz w:val="24"/>
          <w:szCs w:val="24"/>
        </w:rPr>
        <w:t>Доля продажи через сетевые форматы торговли в общем обороте розничной торговли в 2016 г. составила 27,2% против 15% в 2009 году (за 9 месяцев 2017 г. – 29,5%). Удельный вес по продовольственным товарам в общем обороте розничной торговли через сетевые форматы торговли увеличился с 21,8% до 33,1%  в 2016 г. (за 9 месяцев 2017 г. – 33,8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  <w:shd w:fill="FFFFFF" w:val="clear"/>
        </w:rPr>
        <w:t xml:space="preserve">Люди нередко предпочитают онлайн покупки, выбирая недорогие аналоги по всем категориям товаров. Наблюдается тенденция роста доли интернет-торговли в объеме оборота розничной торговли. Вместе с тем в 2016 году она составила 1,1%. </w:t>
      </w:r>
      <w:r>
        <w:rPr>
          <w:rFonts w:cs="Times New Roman" w:ascii="Times New Roman" w:hAnsi="Times New Roman"/>
          <w:sz w:val="24"/>
          <w:szCs w:val="24"/>
        </w:rPr>
        <w:t xml:space="preserve">В 2014 году аналогичный показатель составлял 0,9% торгового оборот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-торговля - это динамично развивающаяся во всем мире отрасль (</w:t>
      </w:r>
      <w:r>
        <w:rPr>
          <w:rFonts w:cs="Times New Roman" w:ascii="Times New Roman" w:hAnsi="Times New Roman"/>
          <w:color w:val="191919"/>
          <w:sz w:val="24"/>
          <w:szCs w:val="24"/>
          <w:shd w:fill="FFFFFF" w:val="clear"/>
        </w:rPr>
        <w:t>в ведущих европейских странах и США она достигла 6-10%, а в Великобритании – 10-12%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торговля является популярным вариантом для малого бизнеса, так как позволяет экономить на покупке или аренде помещения и затратах на оплату тру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На долю малого бизнеса приходится 28% всех продаж через Интерне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проводимых Росстатом в ежеквартальном режиме конъюнктурных обследований деловой активности в розничной торговле в 2016 года 57% опрошенных руководителей организаций розничной торговли указывало на недостаточный платежный спрос населения (в 2015 году – 54%), 31% - на недостаток финансовых средств (33%), 23% - высокий процент коммерческого кредита (24%), 12% - сложность в получении кредита (12%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обследования, проведенного в августе 2017 г., большинство предпринимателей (74%) оценили ситуацию в розничной торговле как удовлетворительную, 68% руководителей считают, что в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вартале 2017 г. она не ухудшится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Blk6">
    <w:name w:val="blk6"/>
    <w:qFormat/>
    <w:rPr>
      <w:vanish w:val="false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57:00Z</dcterms:created>
  <dc:creator>ольга</dc:creator>
  <dc:description/>
  <dc:language>en-US</dc:language>
  <cp:lastModifiedBy>Емельянова Ольга Юрьевна</cp:lastModifiedBy>
  <cp:lastPrinted>2017-11-10T15:07:00Z</cp:lastPrinted>
  <dcterms:modified xsi:type="dcterms:W3CDTF">2017-11-13T10:57:00Z</dcterms:modified>
  <cp:revision>2</cp:revision>
  <dc:subject/>
  <dc:title/>
</cp:coreProperties>
</file>