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донов Михаил Юльевич -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чальник отдела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ланса активов и пассивов и счетов накопления Управления  национальных счетов Росст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зисы докл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заседании секции статистики ЦДУ Р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 января 2019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теме: «Вопросы методологического обеспечения и развития статистики нефинансовых экономических актив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задачей развития статистики нефинансовых экономических активов является разработка методологии отражения стоимости этих активов в </w:t>
      </w:r>
      <w:r>
        <w:rPr>
          <w:rFonts w:cs="Times New Roman" w:ascii="Times New Roman" w:hAnsi="Times New Roman"/>
          <w:b/>
          <w:sz w:val="24"/>
          <w:szCs w:val="24"/>
        </w:rPr>
        <w:t>балансе активов и пассивов</w:t>
      </w:r>
      <w:r>
        <w:rPr>
          <w:rFonts w:cs="Times New Roman" w:ascii="Times New Roman" w:hAnsi="Times New Roman"/>
          <w:sz w:val="24"/>
          <w:szCs w:val="24"/>
        </w:rPr>
        <w:t xml:space="preserve">, и изменения этой стоимости – </w:t>
      </w:r>
      <w:r>
        <w:rPr>
          <w:rFonts w:cs="Times New Roman" w:ascii="Times New Roman" w:hAnsi="Times New Roman"/>
          <w:b/>
          <w:sz w:val="24"/>
          <w:szCs w:val="24"/>
        </w:rPr>
        <w:t>на счетах накопл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анс активов и пассивов – это таблица или система таблиц Системы национальных счетов (СНС), отражающая стоимость нефинансовых и финансовых экономических активов и финансовых обязательств (пассивов), имеющихся у институциональной единицы, сектора или экономики в целом на начало (начальный баланс) и конец (заключительный баланс) пери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циональное богатство, согласно СНС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яет совокупную стоимость всех экономических активов (нефинансовых и финансовых), находящихся на ту или иную дату в собственности резидентов данной страны, за вычетом их финансовых обязательств, как резидентам, так и нерезиден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о СНС 2008, каждая статья в балансе активов и пассивов должна быть оценена так, как если бы объект приобретался в тот день, на который составлен  баланс активов и пассивов. Это означает, что, когда активы и обязательства обмениваются на рынке, они  должны быть оценены, используя набор цен, которые относятся к конкретным активам и являются текущими на дату, к которой относится баланс активов и пассив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им образом, в начальном балансе активы должны быть оценены в ценах начала года, а в заключительном – в ценах на конец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четах накоп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ражаются изменения в стоимости актив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чете операций с капитал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ражаются  операции с нефинансовыми активам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инансовом счет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ируются  операции с финансовыми активами и обязательств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чет других изменений в объеме активов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ует изменения в стоимости нефинансовых и финансовых активов, которые не являются результатом операций или изменения це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чете переоценки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ражается влияние  изменений ц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но СНС,  в состав нефинансовых экономических активов должны включатьс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изведенные нефинансовые актив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новные фонды по типам активов (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1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териальные оборотные средства по типам (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2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Ценности (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произведенные нефинансовые актив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родные ресурсы (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1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нтракты, договоры аренды и лицензии (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2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купки гудвилла и маркетинговых активов за вычетом продаж (AN23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равочн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пасы потребительских товаров долговременного пользова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домашних хозяйствах населения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нсы активов и пассивов и счета накопления по основным видам </w:t>
      </w:r>
      <w:r>
        <w:rPr>
          <w:rFonts w:cs="Times New Roman" w:ascii="Times New Roman" w:hAnsi="Times New Roman"/>
          <w:b/>
          <w:sz w:val="24"/>
          <w:szCs w:val="24"/>
        </w:rPr>
        <w:t>основного капитала</w:t>
      </w:r>
      <w:r>
        <w:rPr>
          <w:rFonts w:cs="Times New Roman" w:ascii="Times New Roman" w:hAnsi="Times New Roman"/>
          <w:sz w:val="24"/>
          <w:szCs w:val="24"/>
        </w:rPr>
        <w:t xml:space="preserve"> за 2011-2016 годы построены и размещены на официальном сайте Росстата («официальная статистика», «национальные счета», «баланс активов и пассивов»): 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5"/>
        <w:gridCol w:w="1682"/>
      </w:tblGrid>
      <w:tr>
        <w:trPr>
          <w:trHeight w:val="281" w:hRule="atLeast"/>
        </w:trPr>
        <w:tc>
          <w:tcPr>
            <w:tcW w:w="4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4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805" w:type="dxa"/>
            <w:tcBorders>
              <w:top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й капитал</w:t>
            </w:r>
          </w:p>
        </w:tc>
      </w:tr>
      <w:tr>
        <w:trPr>
          <w:trHeight w:val="235" w:hRule="atLeast"/>
        </w:trPr>
        <w:tc>
          <w:tcPr>
            <w:tcW w:w="4805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,                                                                                           млрд. руб.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пасы основного капитала по текущей рыночной стоимости на начало год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0 333 867</w:t>
            </w:r>
          </w:p>
        </w:tc>
      </w:tr>
      <w:tr>
        <w:trPr>
          <w:trHeight w:val="235" w:hRule="atLeast"/>
        </w:trPr>
        <w:tc>
          <w:tcPr>
            <w:tcW w:w="4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чет операций с капиталом в среднегодовых ценах</w:t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802 396</w:t>
            </w:r>
          </w:p>
        </w:tc>
      </w:tr>
      <w:tr>
        <w:trPr>
          <w:trHeight w:val="235" w:hRule="atLeast"/>
        </w:trPr>
        <w:tc>
          <w:tcPr>
            <w:tcW w:w="4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ловое накопление основного    капитал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713 407</w:t>
            </w:r>
          </w:p>
        </w:tc>
      </w:tr>
      <w:tr>
        <w:trPr>
          <w:trHeight w:val="235" w:hRule="atLeast"/>
        </w:trPr>
        <w:tc>
          <w:tcPr>
            <w:tcW w:w="4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ребление основного капитал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11 011</w:t>
            </w:r>
          </w:p>
        </w:tc>
      </w:tr>
      <w:tr>
        <w:trPr>
          <w:trHeight w:val="235" w:hRule="atLeast"/>
        </w:trPr>
        <w:tc>
          <w:tcPr>
            <w:tcW w:w="4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ое накопление основного капитал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02 396</w:t>
            </w:r>
          </w:p>
        </w:tc>
      </w:tr>
      <w:tr>
        <w:trPr>
          <w:trHeight w:val="410" w:hRule="atLeast"/>
        </w:trPr>
        <w:tc>
          <w:tcPr>
            <w:tcW w:w="4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чет переоценки (изменение стоимости за счет изменения цен за год)</w:t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359 645</w:t>
            </w:r>
          </w:p>
        </w:tc>
      </w:tr>
      <w:tr>
        <w:trPr>
          <w:trHeight w:val="235" w:hRule="atLeast"/>
        </w:trPr>
        <w:tc>
          <w:tcPr>
            <w:tcW w:w="4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инальная холдинговая прибыль (убыток)</w:t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59 645</w:t>
            </w:r>
          </w:p>
        </w:tc>
      </w:tr>
      <w:tr>
        <w:trPr>
          <w:trHeight w:val="235" w:hRule="atLeast"/>
        </w:trPr>
        <w:tc>
          <w:tcPr>
            <w:tcW w:w="4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йтральная холдинговая прибыль (убыток)</w:t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57 027</w:t>
            </w:r>
          </w:p>
        </w:tc>
      </w:tr>
      <w:tr>
        <w:trPr>
          <w:trHeight w:val="235" w:hRule="atLeast"/>
        </w:trPr>
        <w:tc>
          <w:tcPr>
            <w:tcW w:w="4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ьная холдинговая прибыль (убыток)</w:t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2 997 382</w:t>
            </w:r>
          </w:p>
        </w:tc>
      </w:tr>
      <w:tr>
        <w:trPr>
          <w:trHeight w:val="410" w:hRule="atLeast"/>
        </w:trPr>
        <w:tc>
          <w:tcPr>
            <w:tcW w:w="4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чет других изменений в объеме основного капитала в среднегодовых ценах</w:t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933 879</w:t>
            </w:r>
          </w:p>
        </w:tc>
      </w:tr>
      <w:tr>
        <w:trPr>
          <w:trHeight w:val="410" w:hRule="atLeast"/>
        </w:trPr>
        <w:tc>
          <w:tcPr>
            <w:tcW w:w="480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пасы основного капитала по текущей рыночной стоимости на конец года</w:t>
            </w:r>
          </w:p>
        </w:tc>
        <w:tc>
          <w:tcPr>
            <w:tcW w:w="16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1 429 78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же размещены методологические комментарии к показателям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ценок запасов основного капитала и расчетов потребления основного капитала методом непрерывной инвентаризации раз в 10 лет проводятся обследования фактических сроков службы основных фондов. Приказом Росстата от 19.07.2018 № 449 утверждена единовременная форма № 11-ФСС, действующая для отчета за 20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по оценке </w:t>
      </w:r>
      <w:r>
        <w:rPr>
          <w:rFonts w:cs="Times New Roman" w:ascii="Times New Roman" w:hAnsi="Times New Roman"/>
          <w:b/>
          <w:sz w:val="24"/>
          <w:szCs w:val="24"/>
        </w:rPr>
        <w:t>запасов материальных средств</w:t>
      </w:r>
      <w:r>
        <w:rPr>
          <w:rFonts w:cs="Times New Roman" w:ascii="Times New Roman" w:hAnsi="Times New Roman"/>
          <w:sz w:val="24"/>
          <w:szCs w:val="24"/>
        </w:rPr>
        <w:t xml:space="preserve"> по текущей рыночной стоимости для отражения в балансе активов и пассивов утверждены Росстатом. Однако расчеты по ним пока не велись – необходимо разработать методику отражения их стоимости на счетах накоп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и</w:t>
      </w:r>
      <w:r>
        <w:rPr>
          <w:rFonts w:cs="Times New Roman" w:ascii="Times New Roman" w:hAnsi="Times New Roman"/>
          <w:sz w:val="24"/>
          <w:szCs w:val="24"/>
        </w:rPr>
        <w:t xml:space="preserve"> – это произведенные товары значительной стоимости, которые не используются преимущественно в целях производства или потребления, но хранятся в течение некоторого периода времени в качестве запасов стоимости. Предполагается, что в течение длительного периода времени реальная стоимость ценностей увеличится или, по крайней мере, не уменьшится, и что ценности не утратят своих физических свойств, при нормальных условиях. К ценностям относятся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рагоценные металлы и камн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нтиквариат и другие художественные предметы, включая музейные экспонаты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ругие ценно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блемы с учетом ценностей, как экономического актива СНС, связаны, в частности, с отсутствием аналогичного понятия в российском бухгалтерском учет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проекту методики, драгоценные металлы и камни предлагается определить сравнительным методом, с использованием данных формы федерального статистического наблюдения №2-ДМ «Сведения об остатках, поступлении и расходе драгоценных металлов и изделий из них»  (надо выделить металлы и камни, не предназначенные для дальнейшей переработки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охудожественные и обладающие значительной стоимостью ювелирные изделия, находящиеся у домашних хозяйств, предлагается определять методом непрерывной инвентаризации по данным статистики торговли об объемах розничной продажи ювелирных изделий (остальные ювелирные изделия относятся не к ценностям, а к домашнему имуществу). Проблему составляет расчет стоимости других видов ценностей, находящихся у населения (произведений искусства, филателистических и нумизматических товаров, предметов антиквариата).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сложной проблемой оказалась оценка ценностей в виде музейных предметов и коллекций, - как по государственной, так и по негосударственной части музейного фонда (институциональные сектора «государственное управление» и «нефинансовые корпорации»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методики находится в стадии согласования и доработки (см. прилож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ные ресурсы</w:t>
      </w:r>
      <w:r>
        <w:rPr>
          <w:rFonts w:cs="Times New Roman" w:ascii="Times New Roman" w:hAnsi="Times New Roman"/>
          <w:sz w:val="24"/>
          <w:szCs w:val="24"/>
        </w:rPr>
        <w:t xml:space="preserve">, согласно Федеральному плану статистических работ, утвержденному распоряжением Правительства Российской Федерации от 6 мая 2008 г. № 671-р (с последующими изменениями), должны, начиная с 2019 года, отражаться в балансе активов и пассивов и счетах накопления в (раздел 1.4. «Экономические балансы», п.  1.4.1 (1))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Минприроды России от 04.09.2018 № 413 утверждена официальная статистическая Методология оценки </w:t>
      </w:r>
      <w:r>
        <w:rPr>
          <w:rFonts w:cs="Times New Roman" w:ascii="Times New Roman" w:hAnsi="Times New Roman"/>
          <w:b/>
          <w:sz w:val="24"/>
          <w:szCs w:val="24"/>
        </w:rPr>
        <w:t>запасов полезных ископаемых</w:t>
      </w:r>
      <w:r>
        <w:rPr>
          <w:rFonts w:cs="Times New Roman" w:ascii="Times New Roman" w:hAnsi="Times New Roman"/>
          <w:sz w:val="24"/>
          <w:szCs w:val="24"/>
        </w:rPr>
        <w:t xml:space="preserve"> в натуральном и стоимостном измерениях и их изменении за год. До этого Приказом Росстата от 25.12.2017  №863 была утверждена форма № 1-РСПИ «Сведения о текущей рыночной стоимости запасов полезных ископаемых». Стоимостью этих активов признается величина дисконтированного чистого денежного потока, который может быть получен в результате добычи и реализации имеющихся запасов полезных ископаемы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Минприроды России от 25.09.2018 №448 утверждена официальная статистическая Методология оценки </w:t>
      </w:r>
      <w:r>
        <w:rPr>
          <w:rFonts w:cs="Times New Roman" w:ascii="Times New Roman" w:hAnsi="Times New Roman"/>
          <w:b/>
          <w:sz w:val="24"/>
          <w:szCs w:val="24"/>
        </w:rPr>
        <w:t>запасов некультивируемых биологических ресурсов</w:t>
      </w:r>
      <w:r>
        <w:rPr>
          <w:rFonts w:cs="Times New Roman" w:ascii="Times New Roman" w:hAnsi="Times New Roman"/>
          <w:sz w:val="24"/>
          <w:szCs w:val="24"/>
        </w:rPr>
        <w:t xml:space="preserve"> (лесных и охотничьих ресурсов) в натуральном и стоимостном измерениях и их изменений за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тоимости этих ресурсов ведется на основе сравнительного подхода, с использованием данных о средней плате за единицу объема лесных ресурсов и таксы для исчисления вреда, причиненного охотничьим ресур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стоимостной оценке природных ресурсов размещены Минприроды России в ЕМИСС. По оценке ведомства, текущая рыночная стоимость ресурсов полезных ископаемых на конец 2017 года составила 55238 млрд. руб., некультивируемых биологических ресурсов растительного мира – 5525 млрд. руб, - животного мира – 1 млрд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и оценки </w:t>
      </w:r>
      <w:r>
        <w:rPr>
          <w:rFonts w:cs="Times New Roman" w:ascii="Times New Roman" w:hAnsi="Times New Roman"/>
          <w:b/>
          <w:sz w:val="24"/>
          <w:szCs w:val="24"/>
        </w:rPr>
        <w:t>водных ресурсов</w:t>
      </w:r>
      <w:r>
        <w:rPr>
          <w:rFonts w:cs="Times New Roman" w:ascii="Times New Roman" w:hAnsi="Times New Roman"/>
          <w:sz w:val="24"/>
          <w:szCs w:val="24"/>
        </w:rPr>
        <w:t xml:space="preserve"> (Минприроды России) и </w:t>
      </w:r>
      <w:r>
        <w:rPr>
          <w:rFonts w:cs="Times New Roman" w:ascii="Times New Roman" w:hAnsi="Times New Roman"/>
          <w:b/>
          <w:sz w:val="24"/>
          <w:szCs w:val="24"/>
        </w:rPr>
        <w:t>некультивируемых водных биологических ресурсов</w:t>
      </w:r>
      <w:r>
        <w:rPr>
          <w:rFonts w:cs="Times New Roman" w:ascii="Times New Roman" w:hAnsi="Times New Roman"/>
          <w:sz w:val="24"/>
          <w:szCs w:val="24"/>
        </w:rPr>
        <w:t xml:space="preserve"> (Росрыболовство) находятся в стадии согласования и доработ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ценки текущей рыночной стоимости </w:t>
      </w:r>
      <w:r>
        <w:rPr>
          <w:rFonts w:cs="Times New Roman" w:ascii="Times New Roman" w:hAnsi="Times New Roman"/>
          <w:b/>
          <w:sz w:val="24"/>
          <w:szCs w:val="24"/>
        </w:rPr>
        <w:t>земли</w:t>
      </w:r>
      <w:r>
        <w:rPr>
          <w:rFonts w:cs="Times New Roman" w:ascii="Times New Roman" w:hAnsi="Times New Roman"/>
          <w:sz w:val="24"/>
          <w:szCs w:val="24"/>
        </w:rPr>
        <w:t xml:space="preserve"> Приказом Росстата от 7.12.2018 № 726 переутверждена представленная Росреестром форма №3-ЗЕМ - источник данных о ценах на зем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рыночная стоимость земли может быть определе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ексацией кадастровой стоимости земли до уровня текущих це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множением текущих цен на землю на ее площадь, по категориям земе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ным методом (для земель сельскохозяйственного назнач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льнейшем предстоит разработать и утвердить методологию построения показателей ресурсной продуктивности природных ресурсов и показателей, характеризующих экологические последствия их использования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Росстата от 31.05.2018 № 334  утверждена официальная статистическая методология построения баланса активов и пассивов и счетов накопления СНС в части </w:t>
      </w:r>
      <w:r>
        <w:rPr>
          <w:rFonts w:cs="Times New Roman" w:ascii="Times New Roman" w:hAnsi="Times New Roman"/>
          <w:b/>
          <w:sz w:val="24"/>
          <w:szCs w:val="24"/>
        </w:rPr>
        <w:t>контрактов, договоров аренды, лицензий, гудвилла и маркетинговых активов</w:t>
      </w:r>
      <w:r>
        <w:rPr>
          <w:rFonts w:cs="Times New Roman" w:ascii="Times New Roman" w:hAnsi="Times New Roman"/>
          <w:sz w:val="24"/>
          <w:szCs w:val="24"/>
        </w:rPr>
        <w:t xml:space="preserve">. В расчетах используются данные формы № 11-НА, утвержденной Приказом Росстата от 26.06.2017 № 428, с изменениями, внесенными Приказом Росстата Приказом Росстата от 26.10.2017 № 703  (впервые форма была утверждена в 2013 году).  Рыночная стоимость этих активов определяется перемножением их остаточной балансовой стоимости на соотношение фактической стоимости реализации активов за год и их остаточной балансовой стоимости. Проблему представляет выделение обращающихся контрактов, договоров аренды и лицензий (именно они обладают рыночной стоимостью и подлежат оценке по СНС, но соответствующего понятия нет в российских нормативных актах). Экспериментальный расчет проведен, его итоги анализирую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ая статистическая методология стоимостной оценки </w:t>
      </w:r>
      <w:r>
        <w:rPr>
          <w:rFonts w:cs="Times New Roman" w:ascii="Times New Roman" w:hAnsi="Times New Roman"/>
          <w:b/>
          <w:sz w:val="24"/>
          <w:szCs w:val="24"/>
        </w:rPr>
        <w:t>запасов потребительских товаров долговременного пользования в домашних хозяйствах населения</w:t>
      </w:r>
      <w:r>
        <w:rPr>
          <w:rFonts w:cs="Times New Roman" w:ascii="Times New Roman" w:hAnsi="Times New Roman"/>
          <w:sz w:val="24"/>
          <w:szCs w:val="24"/>
        </w:rPr>
        <w:t xml:space="preserve"> утверждена Приказом Росстата от 7.09.2018 № 547. Оценка проводится  методом непрерывной инвентаризации, путем суммирования приобретения населением товаров долговременного пользования исходя из сроков их службы с учетом закономерностей их выбытия, с пересчетом в текущие цены и уменьшением их текущей стоимости за счет накопления износа по мере эксплуа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счета выбытия применяется колоколообразная, логарифмически-нормальная функция распределения; сроки службы потребительских товаров уточнены с учетом имеющихся материалов по страхованию домашнего имущества и рекомендаций по определению износа для оценщиков и судебных экспертов; текущая рыночная стоимость потребительских товаров определяется на основе функции гиперболической зависимости их стоимости от возраста; на основе индексов цен осуществляется пересчет стоимости в текущие цен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ая рыночная стоимость накопленного домашнего имущества на конец 2016 года составила, по расчетам Росстата,  64536 млрд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0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0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0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cs="Times New Roman"/>
      <w:b/>
      <w:i w:val="false"/>
      <w:sz w:val="28"/>
      <w:szCs w:val="28"/>
    </w:rPr>
  </w:style>
  <w:style w:type="character" w:styleId="WW8Num3z2">
    <w:name w:val="WW8Num3z2"/>
    <w:qFormat/>
    <w:rPr>
      <w:rFonts w:ascii="Arial" w:hAnsi="Arial" w:cs="Times New Roman"/>
      <w:b/>
      <w:i/>
      <w:position w:val="0"/>
      <w:sz w:val="20"/>
      <w:sz w:val="20"/>
      <w:szCs w:val="20"/>
      <w:vertAlign w:val="baseline"/>
    </w:rPr>
  </w:style>
  <w:style w:type="character" w:styleId="WW8Num3z3">
    <w:name w:val="WW8Num3z3"/>
    <w:qFormat/>
    <w:rPr>
      <w:rFonts w:ascii="Arial" w:hAnsi="Arial" w:cs="Times New Roman"/>
      <w:b w:val="false"/>
      <w:i/>
      <w:sz w:val="20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>
      <w:rFonts w:ascii="MS Mincho;ＭＳ 明朝" w:hAnsi="MS Mincho;ＭＳ 明朝" w:eastAsia="MS Mincho;ＭＳ 明朝" w:cs="MS Mincho;ＭＳ 明朝"/>
      <w:lang w:eastAsia="ja-JP" w:bidi="ar-SA"/>
    </w:rPr>
  </w:style>
  <w:style w:type="character" w:styleId="21">
    <w:name w:val="Основной текст 2 Знак"/>
    <w:qFormat/>
    <w:rPr>
      <w:sz w:val="22"/>
      <w:szCs w:val="22"/>
      <w:lang w:bidi="ar-SA"/>
    </w:rPr>
  </w:style>
  <w:style w:type="character" w:styleId="11">
    <w:name w:val="Цветной список — акцент 1 Знак"/>
    <w:qFormat/>
    <w:rPr>
      <w:rFonts w:ascii="Cambria" w:hAnsi="Cambria" w:cs="Cambria"/>
      <w:sz w:val="22"/>
      <w:lang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Mincho;ＭＳ 明朝" w:hAnsi="MS Mincho;ＭＳ 明朝" w:eastAsia="MS Mincho;ＭＳ 明朝" w:cs="MS Mincho;ＭＳ 明朝"/>
      <w:sz w:val="20"/>
      <w:szCs w:val="20"/>
      <w:lang w:val="en-US" w:eastAsia="ja-JP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111">
    <w:name w:val="Цветной список - Акцент 11"/>
    <w:basedOn w:val="Normal"/>
    <w:qFormat/>
    <w:pPr>
      <w:spacing w:lineRule="auto" w:line="252" w:before="0" w:after="160"/>
      <w:ind w:left="720" w:hanging="0"/>
      <w:contextualSpacing/>
    </w:pPr>
    <w:rPr>
      <w:rFonts w:ascii="Cambria" w:hAnsi="Cambria" w:eastAsia="Times New Roman" w:cs="Cambria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19:00Z</dcterms:created>
  <dc:creator>Глушкова Виктория Леонидовна</dc:creator>
  <dc:description/>
  <dc:language>en-US</dc:language>
  <cp:lastModifiedBy>Емельянова Ольга Юрьевна</cp:lastModifiedBy>
  <cp:lastPrinted>2017-03-16T17:13:00Z</cp:lastPrinted>
  <dcterms:modified xsi:type="dcterms:W3CDTF">2019-01-10T12:22:00Z</dcterms:modified>
  <cp:revision>3</cp:revision>
  <dc:subject/>
  <dc:title>ГОРДОНОВ М</dc:title>
</cp:coreProperties>
</file>