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Малиничева Марина Михайловна</w:t>
      </w:r>
      <w:r>
        <w:rPr/>
        <w:t xml:space="preserve"> – заместитель начальника управления-начальник отдела обследований доходов домашних хозяйств Управления статистики уровня жизни и обследований домашних хозяйств Росстата</w:t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Великанова Татьяна Борисовна</w:t>
      </w:r>
      <w:r>
        <w:rPr>
          <w:u w:val="single"/>
        </w:rPr>
        <w:t xml:space="preserve"> </w:t>
      </w:r>
      <w:r>
        <w:rPr/>
        <w:t>– советник сводного отдела статистики социальной защиты населения Управления статистики уровня жизни и обследований домашних хозяйств Росстата</w:t>
      </w:r>
    </w:p>
    <w:p>
      <w:pPr>
        <w:pStyle w:val="Heading1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 Е З И С Ы</w:t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доклада на заседании секции статистики ЦДУ РАН   26.10.2017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/>
        <w:t>по теме:</w:t>
      </w:r>
      <w:r>
        <w:rPr>
          <w:b/>
        </w:rPr>
        <w:t>: «Развитие методологии в области измерения бедности при переходе на новые источники информации: многомерная бедность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1. Во исполнение постановления Правительства Российской Федерации от 27 ноября 2010 г. № 946 «Об организации в Российской Федерации системы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», начиная с 2011 года, в  российскую статистическую практику,  внедряется система дополнительных выборочных обследований домашних хозяйств по социально-демографическим проблемам. Наряду с традиционными обследованиями (ОБДХ, выборочное обследование рабочей силы и др.) дополнительные выборочные обследования направлены на отражение практически всего спектра современной проблематики: доходы домашних хозяйств, условия жизни, доступность мер социальной поддержки и социальных услуг, рацион питания, бюджет времени и др. </w:t>
      </w:r>
    </w:p>
    <w:p>
      <w:pPr>
        <w:pStyle w:val="21"/>
        <w:spacing w:before="120" w:after="0"/>
        <w:ind w:firstLine="709"/>
        <w:rPr/>
      </w:pPr>
      <w:r>
        <w:rPr>
          <w:rFonts w:cs="Calibri" w:ascii="Calibri" w:hAnsi="Calibri"/>
          <w:sz w:val="22"/>
          <w:szCs w:val="22"/>
        </w:rPr>
        <w:t>Составной частью новой системы федеральных статистических наблюдений является Выборочное наблюдение доходов населения и участия в социальных программах (ОДН). Обследование организуется с ежегодной периодичностью, начиная с 2012 год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по следующей схем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rPr/>
      </w:pPr>
      <w:r>
        <w:rPr/>
        <w:t>с постепенным расширением охвата по числу обследуемых домашних хозяйств: в 2012 году  - 10 тысяч домохозяйств, в 2014 и 2015 годах – 45 тысяч, в 2016 году  - 60 тысяч домохозяй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rPr/>
      </w:pPr>
      <w:r>
        <w:rPr/>
        <w:t>с периодическим (1 раз в 5 лет) увеличением объемов выборочной совокупности до 160 тыс. домашних хозяйств, начиная с 2017 года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ные характеристики ОДН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70" w:type="dxa"/>
          <w:bottom w:w="0" w:type="dxa"/>
          <w:right w:w="70" w:type="dxa"/>
        </w:tblCellMar>
      </w:tblPr>
      <w:tblGrid>
        <w:gridCol w:w="3017"/>
        <w:gridCol w:w="1211"/>
        <w:gridCol w:w="1211"/>
        <w:gridCol w:w="1210"/>
        <w:gridCol w:w="1210"/>
        <w:gridCol w:w="1212"/>
      </w:tblGrid>
      <w:tr>
        <w:trPr>
          <w:tblHeader w:val="true"/>
          <w:trHeight w:val="2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0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0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Период проведения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апрель 2012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март 2014 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март 201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февраль 2016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февраль 2017</w:t>
            </w:r>
          </w:p>
        </w:tc>
      </w:tr>
      <w:tr>
        <w:trPr>
          <w:trHeight w:val="23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Число опрошенных домохозяйств, тыс.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10,0 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45,0  </w:t>
            </w:r>
          </w:p>
        </w:tc>
        <w:tc>
          <w:tcPr>
            <w:tcW w:w="12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45,0  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60,0 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60,0.</w:t>
            </w:r>
          </w:p>
        </w:tc>
      </w:tr>
      <w:tr>
        <w:trPr>
          <w:trHeight w:val="23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Отказались от участия (в % от числа посещенных домохозяйств)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4,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5,1</w:t>
            </w:r>
          </w:p>
        </w:tc>
        <w:tc>
          <w:tcPr>
            <w:tcW w:w="12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5,3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5,1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13,6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  <w:t>2. Программа ОДН представлена перечнем конкретных формулировок вопросов, содержащих возможные варианты ответов (качественные переменные) или наименование запрашиваемой цифровой информации (количественных переменные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/>
        <w:t>По итогам ОДН формируется 858 первичных переменных и на их основе - 929 расчетных переменных, обеспечивающих агрегирование информации по  200-ам компонентам денежных выплат и доходов,  полученных в денежной и натуральной фор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5"/>
          <w:rFonts w:cs="Calibri"/>
        </w:rPr>
        <w:t>В соответствии с поставленными целями набор регистрируемых в ходе наблюдения переменных обеспечивать формиро</w:t>
        <w:softHyphen/>
        <w:t>вание информации на уровне каждого обсле</w:t>
        <w:softHyphen/>
        <w:t>дуемого домохозяйства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 w:before="120" w:after="0"/>
        <w:rPr/>
      </w:pPr>
      <w:r>
        <w:rPr>
          <w:rStyle w:val="FontStyle25"/>
          <w:rFonts w:cs="Calibri" w:ascii="Calibri" w:hAnsi="Calibri"/>
        </w:rPr>
        <w:t>о размере и составе денежных и совокуп</w:t>
        <w:softHyphen/>
        <w:t>ных доходов, включая информацию о разме</w:t>
        <w:softHyphen/>
        <w:t>рах доходов от всех форм трудовой деятель</w:t>
        <w:softHyphen/>
        <w:t>ности, о размерах пенсий, социальных посо</w:t>
        <w:softHyphen/>
        <w:t>бий, о размерах доходов от участия в про</w:t>
        <w:softHyphen/>
        <w:t>граммах семейных пособий и социальной защиты, об объемах личного потребления сельскохозяйственной продукции собствен</w:t>
        <w:softHyphen/>
        <w:t>ного производства, о размерах доходов от собственности, об объеме обязательных пла</w:t>
        <w:softHyphen/>
        <w:t>тежей и полученных налоговых льгот, стра</w:t>
        <w:softHyphen/>
        <w:t>ховых возмещений и межсемейной помощ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 w:before="120" w:after="0"/>
        <w:ind w:left="1069" w:right="5" w:hanging="360"/>
        <w:rPr/>
      </w:pPr>
      <w:r>
        <w:rPr>
          <w:rStyle w:val="FontStyle25"/>
          <w:rFonts w:cs="Calibri" w:ascii="Calibri" w:hAnsi="Calibri"/>
        </w:rPr>
        <w:t>о разрыве уровня денежных доходов с ве</w:t>
        <w:softHyphen/>
        <w:t>личиной прожиточного минимума и иными границами бедности, установленными в оп</w:t>
        <w:softHyphen/>
        <w:t>ределенных пропорциях к среднедушевым доходам по населению в целом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 w:before="120" w:after="0"/>
        <w:rPr/>
      </w:pPr>
      <w:r>
        <w:rPr>
          <w:rStyle w:val="FontStyle25"/>
          <w:rFonts w:cs="Calibri" w:ascii="Calibri" w:hAnsi="Calibri"/>
        </w:rPr>
        <w:t>о наличии депривационных признаков, характеризующих лишения, с которыми при</w:t>
        <w:softHyphen/>
        <w:t>ходится сталкиваться при нехватке денежных средств.</w:t>
      </w:r>
    </w:p>
    <w:p>
      <w:pPr>
        <w:pStyle w:val="Style41"/>
        <w:widowControl/>
        <w:spacing w:lineRule="auto" w:line="240" w:before="120" w:after="0"/>
        <w:ind w:firstLine="709"/>
        <w:rPr/>
      </w:pPr>
      <w:r>
        <w:rPr>
          <w:rStyle w:val="FontStyle25"/>
          <w:rFonts w:cs="Calibri" w:ascii="Calibri" w:hAnsi="Calibri"/>
        </w:rPr>
        <w:t>В целях отражения различий в уровне ма</w:t>
        <w:softHyphen/>
        <w:t>териальной обеспеченности различных групп и слоев населения программа наблюдения включает также подробные описательные демографические и социально-экономичес</w:t>
        <w:softHyphen/>
        <w:t>кие характеристики домохозяйства и всех проживающих в нем лиц (наличие и число иждивенцев, работающих лиц, пенсионеров и инвалидов в домохозяйствах, а также пол, возраст, положение в экономической актив</w:t>
        <w:softHyphen/>
        <w:t>ности, статус занятости, наличие прав на пен</w:t>
        <w:softHyphen/>
        <w:t>сионное обеспечение и получение мер со</w:t>
        <w:softHyphen/>
        <w:t>циальной поддержки, наличие инвалидности и иные характеристики непосредственных получателей доходов и других членов домохозяйств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/>
        <w:t>Порядок формирования агрегатов по компонентам денежных доходов максимально приближен к методологии европейского обследования условий жизни (SILK) и согласован с основными положения Резолюции МОТ по статистике доходов и расходов домашних хозяйств (2013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/>
        <w:t>Система показателей доходов домашних хозяйств, формируемая по итогам ОД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68"/>
        <w:gridCol w:w="4395"/>
      </w:tblGrid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Денежный доход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овокупный доход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Доход от трудовой деятельности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ход от трудовой деятельности, включая денежную оценку использованной на личное потребление продукции собственного производств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Доход от собственности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ход от собственности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ход от собственного производства услуг для личного потребления (оценочный эквивалент чистой вмененной арендной платы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Трансферты, полученные в денежной форме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ферты, полученные в денежной и натуральной форме (в денежном выражении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226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226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Социальные выплаты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оциальные выплаты и льготы в  денежной и натуральной форме (в денежном выражении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226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226" w:right="-57" w:hanging="0"/>
              <w:rPr>
                <w:rFonts w:cs="Arial"/>
              </w:rPr>
            </w:pPr>
            <w:r>
              <w:rPr>
                <w:rFonts w:cs="Arial"/>
              </w:rPr>
              <w:t>Денежные поступления от частных лиц и организаций, помимо социальных выпла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Денежные и натуральные (в денежном выражении) поступления от частных лиц и организаций, помимо социальных выплат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Трансферты, переданные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ind w:left="113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Трансферты, переданные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120" w:after="40"/>
              <w:ind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120" w:after="40"/>
              <w:ind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Располагаемый денежный доход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12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полагаемый совокупный дох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3. Данные Выборочного наблюдения доходов населения и участия в социальных программах, Комплексного наблюдения условий жизни, Выборочного наблюдения рациона питания населения используются не только для реализации различных Российских социальных программ, но и для расчета показателей, используемых на международном уровне для межстрановых сопоставлений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Реализация новых международных инициатив по выработке современных инструментов статистического измерения благосостояния и устойчивого развития общества приводит к необходимости развития системы регулярных выборочных обследований населения и использования в них новых показателей качества жизни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/>
        <w:t>В области измерения доходов населения и бедности важнейшим направлением является обеспечение статистической базы для мониторинга Системы глобальных показателей достижения целей и выполнения задач Повестки дня в области устойчивого развития на период до 2030 года (далее - мониторинг ЦУР).  Наряду с этим, обеспечение статистической базы в рамках присоединения России к ОЭСР и необходимость расширения системы  оценок показателей распределения доходов и бедности в свете принятых правительственных программ по повышению уровня жизни населения. ставит перед Росстатом задачу перехода к более широкой системе показателей, отвечающей в своей основе более прогрессивным методам статистического измерения этих процессов.</w:t>
      </w:r>
    </w:p>
    <w:p>
      <w:pPr>
        <w:pStyle w:val="Normal"/>
        <w:spacing w:lineRule="auto" w:line="240"/>
        <w:jc w:val="both"/>
        <w:rPr/>
      </w:pPr>
      <w:r>
        <w:rPr/>
        <w:t>4. Новые возможности в измерении монетарной бедности по сравнению с действующей методологией: переход к прямым оценкам уровня бедности по дезагрегированным группам населения (по месту проживания, по полу и возрасту, по типам домохозяйств)</w:t>
      </w:r>
    </w:p>
    <w:p>
      <w:pPr>
        <w:pStyle w:val="Normal"/>
        <w:spacing w:lineRule="auto" w:line="240"/>
        <w:jc w:val="both"/>
        <w:rPr/>
      </w:pPr>
      <w:r>
        <w:rPr/>
        <w:t>5. Расширение показателей монетарной бедности, в том числе за счет полной имплементации методологии ОЭСР на базе ОДН.</w:t>
      </w:r>
    </w:p>
    <w:p>
      <w:pPr>
        <w:pStyle w:val="Normal"/>
        <w:spacing w:lineRule="auto" w:line="240"/>
        <w:jc w:val="both"/>
        <w:rPr/>
      </w:pPr>
      <w:r>
        <w:rPr/>
        <w:t>6. Внедрение новых показателей немонетарной бедности: работа по определению и апробации методов статистического оценивания показателей и индексов немонетарной бедности.</w:t>
      </w:r>
    </w:p>
    <w:p>
      <w:pPr>
        <w:pStyle w:val="Normal"/>
        <w:spacing w:lineRule="auto" w:line="240" w:before="0" w:after="200"/>
        <w:jc w:val="both"/>
        <w:rPr/>
      </w:pPr>
      <w:r>
        <w:rPr/>
        <w:t>В докладе отражены ключевые особенности российской статистической системы и новые возможности, которые программа обследования доходов  населения предлагает для измерения и анализа бедности. Дана сравнительная статистика новых результатов, полученных  на основе расширения спектра статистических показателей для измерения бедности и способа обеспечения сопоставимости данных во время перехода к новым источникам информации. Описаны методы формирования гармонизованного набора показателей, необходимых для оценки индекса лишений с учетом межрегиональных различий в условиях,  образе и уровне жизни населения Росси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За исключением 2013 года, когда проводился анализ итогов 1 (пилотного) раунда для запуска полномасштабного  проек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13:00Z</dcterms:created>
  <dc:creator>Малиничева М.М.</dc:creator>
  <dc:description/>
  <dc:language>en-US</dc:language>
  <cp:lastModifiedBy>Емельянова Ольга Юрьевна</cp:lastModifiedBy>
  <cp:lastPrinted>2017-10-20T19:15:00Z</cp:lastPrinted>
  <dcterms:modified xsi:type="dcterms:W3CDTF">2017-10-23T09:13:00Z</dcterms:modified>
  <cp:revision>2</cp:revision>
  <dc:subject/>
  <dc:title>Развитие методологии в области измерения бедности при переходе на новые источники информации: многомерная бедность</dc:title>
</cp:coreProperties>
</file>