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Гульнара Ибрагимовна Абдрахманова -</w:t>
      </w:r>
      <w:r>
        <w:rPr>
          <w:rFonts w:cs="Times New Roman" w:ascii="Times New Roman" w:hAnsi="Times New Roman"/>
          <w:i/>
          <w:sz w:val="20"/>
          <w:szCs w:val="20"/>
        </w:rPr>
        <w:t>директор центра статистики и мониторинга информационного общества Института статистических исследований и экономики знаний НИУ ВШ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талья Васильевна Бульченко - </w:t>
      </w:r>
      <w:r>
        <w:rPr>
          <w:rFonts w:cs="Times New Roman" w:ascii="Times New Roman" w:hAnsi="Times New Roman"/>
          <w:i/>
          <w:sz w:val="20"/>
          <w:szCs w:val="20"/>
        </w:rPr>
        <w:t>Главный специалист–эксперт Департамента государственной политики в области информатизации органов власти Минкомсвязи России</w:t>
      </w:r>
    </w:p>
    <w:p>
      <w:pPr>
        <w:pStyle w:val="Normal"/>
        <w:spacing w:lineRule="auto" w:line="240" w:before="48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ЗИСЫ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клада на заседании секции статистики ЦДУ РАН 19.03.2015 по теме: Разработка собирательных группировок «Информационная индустрия» и «ИТ-отрасль» на основе общероссийских классификаторов ОКВЭД2 и ОКПД2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</w:rPr>
        <w:t xml:space="preserve">Одно из направлений государственной политики развития информационного общества в России – создание конкурентоспособной отечественной информационной индустрии. В соответствии с государственной программой Российской Федерации «Информационное общество (2011–2020 годы)» к 2020 г. планируется создать современную информационную инфраструктуру на всей территории России; достичь технологической независимости страны в отрасли информационных технологий </w:t>
      </w:r>
      <w:r>
        <w:rPr>
          <w:rFonts w:cs="Times New Roman" w:ascii="Times New Roman" w:hAnsi="Times New Roman"/>
        </w:rPr>
        <w:t>(ИТ)</w:t>
      </w:r>
      <w:r>
        <w:rPr>
          <w:rFonts w:cs="Times New Roman" w:ascii="Times New Roman" w:hAnsi="Times New Roman"/>
          <w:spacing w:val="-3"/>
        </w:rPr>
        <w:t>, опережающего развития российского рынка информационных и коммуникационных технологий (ИКТ). Для оценки уровня и перспектив развития отечественной информационной индустрии необходимо четкое нормативно закрепленное</w:t>
      </w:r>
      <w:r>
        <w:rPr>
          <w:rFonts w:cs="Times New Roman" w:ascii="Times New Roman" w:hAnsi="Times New Roman"/>
        </w:rPr>
        <w:t xml:space="preserve"> определение ее границ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 формирования собирательных классификационных группировок «Информационная индустрия» и «Отрасль информационных технологий» – актуализация гармонизированного определения информационной индустрии по видам экономической деятельности и видам продукции на основе новых редакций Общероссийского классификатора видов экономической деятельности (ОКВЭД) и Общероссийского классификатора продукции по видам экономической деятельности (ОКПД) в соответствии с обновленными стандартами ОЭСР в области измерения сферы ИКТ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Работа инициирована Министерством связи и массовых коммуникаций Российской Федерации. Исследование проведено Национальным исследовательским университетом «Высшая школа экономики» (НИУ ВШЭ) в рамках государственного контракта на реализацию НИР по теме «Разработка методологии, совершенствование механизма статистического наблюдения, сбор данных, расчет показателей развития информационного общества в соответствии с методологией международных организаций и разработка рекомендаций для повышения места России в международных рейтингах развития информационного общества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При подготовке проектов собирательных группировок учитывались международный и российский опыт, действующая нормативная правовая база, информационные потребности государственной политики в области ИКТ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Первые попытки разработки международно согласованных подходов к определению границ сферы ИКТ в терминах видов экономической деятельности, товаров и услуг осуществлялись ОЭСР. На начальном этапе были определены международные принципы формирования сектора ИКТ по видам экономической деятельности и разработана собирательная группировка сектора по Международной стандартной отраслевой классификации всех видов экономической деятельности (МСОК/ISIC), ред. 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Принципы, положенные в основу отбора того или иного вида экономической деятельности для включения его в состав сектора ИКТ носили универсальный характер вне зависимости от используемых национальных классификаторов. Сектор ИКТ определялся как совокупность организаций, занимающихся экономической деятельностью, связанной с производством, распространением и активным применением информационно-коммуникационных технологий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Актуализация определений проводится с соответствующей частоте пересмотра международных классификаций. Последний пересмотр подходов к определению границ информационной индустрии проведен в 2006–2008 гг. и связан с вводом в действие новой редакции МСОК – Четвертого пересмотренного варианта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4"/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ходы к определению секторов информационной индустрии в терминах МСОК были использованы и при формировании собирательных классификационных группировок товаров и услуг сектора ИКТ, сектора контента и СМИ на основе Международного классификатора основных продуктов (</w:t>
      </w:r>
      <w:r>
        <w:rPr>
          <w:rFonts w:cs="Times New Roman" w:ascii="Times New Roman" w:hAnsi="Times New Roman"/>
          <w:lang w:val="en-US"/>
        </w:rPr>
        <w:t>CPC</w:t>
      </w:r>
      <w:r>
        <w:rPr>
          <w:rFonts w:cs="Times New Roman" w:ascii="Times New Roman" w:hAnsi="Times New Roman"/>
        </w:rPr>
        <w:t xml:space="preserve">), ред. 2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оссии введение в статистическую практику международно сопоставимых группировок видов экономической деятельности сектора ИКТ стало возможно после внедрения ОКВЭД (его первая редакция введена в действе в 2003 г.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В том же году Министерством Российской Федерации по связи и информатизации утверждена собирательная группировка «Информатизация (ИКТ)» на основе ОКВЭД. Целью ее разработки заявлено определение и конкретизация видов экономической деятельности, в наибольшей степени характеризующих сферу информатизации, для оценки динамики ее развития и происходящих в ней структурных изменени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ля задач статистического учета была разработана и внедрена в практику Росстата собирательная группировка «Сектор ИКТ». Его границы закреплены в форме федерального статистического наблюдения № 3-информ «Сведения об использовании информационных технологий и производстве связанной с ними продукции (работ, услуг)». Данная группировка полностью соответствует международным стандартам, имеет практическое значение и используется для оценки деятельности организаций, занимающихся производством ИКТ-товаров и оказанием услуг в данной сфере, а также при заполнении вопросников и проведении межстрановых сопоставлений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Что касается собирательной группировки сектора контента и СМИ по видам экономической деятельности, ее согласованной российской версии нет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стоящего времени не использовалась в статистической практике и собирательная группировка отрасли информационных технологий, необходимость формирования которой определена в Стратегии развития отрасли информационных технологий в Российской Федерации на 2014–2020 годы и на перспективу до 2025 год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е положение дел свидетельствует о настоятельной необходимости введения в стране единого международно гармонизированного стандарта в определении совокупности организаций, формирующих информационную индустрию – сектор ИКТ, сектор контента и СМИ, а также отрасль информационных технологи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сть этой работы подкрепляется двумя факторами: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мотр международных стандартов в сфере ИКТ;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ие и введение в действие новых версий общероссийских классификаторов – ОКВЭД2 и ОКПД2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построения перечней видов экономической деятельности (на основе ОКВЭД2), товаров и услуг (на основе ОКПД2) информационной индустрии положены международно согласованные концептуальные подходы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Сектор ИКТ</w:t>
      </w:r>
      <w:r>
        <w:rPr>
          <w:rFonts w:cs="Times New Roman" w:ascii="Times New Roman" w:hAnsi="Times New Roman"/>
        </w:rPr>
        <w:t xml:space="preserve"> определяется как совокупность видов экономической деятельности, связанных с производством продукции, предназначенной для выполнения функции (или позволять выполнять эту функцию) обработки информации и коммуникации с использованием электронных средств, включая передачу и отображение информаци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Сектор контента и СМИ</w:t>
      </w:r>
      <w:r>
        <w:rPr>
          <w:rFonts w:cs="Times New Roman" w:ascii="Times New Roman" w:hAnsi="Times New Roman"/>
        </w:rPr>
        <w:t xml:space="preserve"> квалифицируется как совокупность видов экономической деятельности, осуществляющих производство, издание и/или распространение контента (информации, продукции культурного назначения и продукции, предназначенной для развлекательных целей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ИКТ-товары и услуги </w:t>
      </w:r>
      <w:r>
        <w:rPr>
          <w:rFonts w:cs="Times New Roman" w:ascii="Times New Roman" w:hAnsi="Times New Roman"/>
        </w:rPr>
        <w:t>– товары, услуги, главным образом предназначенные для выполнения или создания условий для выполнения функций обработки информации и коммуникаций с помощью электронных средств, включая передачу и визуальное воспроизведение данных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Товары и услуги, связанные с информацией,</w:t>
      </w:r>
      <w:r>
        <w:rPr>
          <w:rFonts w:cs="Times New Roman" w:ascii="Times New Roman" w:hAnsi="Times New Roman"/>
        </w:rPr>
        <w:t xml:space="preserve"> – результаты экономической деятельности, связанной с производством, изданием и/или распространением контента (информации, продуктов культурного и развлекательного назначения), где контент представляет собой предназначенное для людей сообщение в организованной форм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Цели применения собирательных группировок: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методологической основы для измерения международно гармонизированными методами экономической деятельности, связанной с производством ИКТ и обработкой информации; 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ыполнение Плана мероприятий («дорожной карты») «Развитие отрасли информационных технологий» (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Совершенствование институциональных условий ведения бизнеса в области информационных технологий, п. 1)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фициальной статистической информации для оценки хода реализации государственной программы Российской Федерации «Информационное общество (2011–2020 годы)», Стратегии развития отрасли информационных технологий в Российской Федерации на 2014–2020 годы и на перспективу до 2025 года;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информационно-аналитической базы для определения приоритетов государственной политики по стимулированию развития российского рынка ИКТ и поддержке отечественного производства товаров и оказания услуг в области ИКТ; 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</w:rPr>
        <w:t>проведение комплексного анализа, прогнозирования и межстрановых сопоставлений по показателям развития информационной индустрии и цифровой экономики.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ы, предлагаемые к рассмотрению и обсуждению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, история создания и развития собирательных классификационных группировок в области ИК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определения и концептуальные принципы определения собирательных классификационных группировок «Информационная индустрия» и «ИТ-отрасль» в терминах видов экономической деятельности, товаров и услуг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формирования собирательных классификационных группировок «Информационная индустрия» и «ИТ-отрасль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став собирательных группировок «Информационная индустрия» и «ИТ-отрасль» на основе общероссийских классификатор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Возможности использования предлагаемых решений в статистической практике.</w:t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: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Cs/>
        </w:rPr>
      </w:pPr>
      <w:bookmarkStart w:id="0" w:name="Par1"/>
      <w:bookmarkEnd w:id="0"/>
      <w:r>
        <w:rPr>
          <w:rFonts w:cs="Times New Roman" w:ascii="Times New Roman" w:hAnsi="Times New Roman"/>
          <w:bCs/>
          <w:iCs/>
        </w:rPr>
        <w:t>Приказ Минкомсвязи России «Об утверждении собирательных классификационных группировок отрасли информационных технологий» от 30 декабря 2014 г. № 502, зарегистрированный в Минюсте России 20 февраля 2015 г. № 36139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Международная стандартная отраслевая классификация всех видов экономической деятельности (МСОК). Четвертый пересмотренный вариант. Раздел «Альтернативная совокупность для информационной экономики»(. ООН, 2009. 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iCs/>
        </w:rPr>
        <w:t>Статистика информационного общества в России: гармонизация с международными стандартами / под ред. Л</w:t>
      </w:r>
      <w:r>
        <w:rPr>
          <w:rFonts w:cs="Times New Roman" w:ascii="Times New Roman" w:hAnsi="Times New Roman"/>
          <w:bCs/>
          <w:iCs/>
          <w:lang w:val="en-US"/>
        </w:rPr>
        <w:t>.</w:t>
      </w:r>
      <w:r>
        <w:rPr>
          <w:rFonts w:cs="Times New Roman" w:ascii="Times New Roman" w:hAnsi="Times New Roman"/>
          <w:bCs/>
          <w:iCs/>
        </w:rPr>
        <w:t>М</w:t>
      </w:r>
      <w:r>
        <w:rPr>
          <w:rFonts w:cs="Times New Roman" w:ascii="Times New Roman" w:hAnsi="Times New Roman"/>
          <w:bCs/>
          <w:iCs/>
          <w:lang w:val="en-US"/>
        </w:rPr>
        <w:t xml:space="preserve">. </w:t>
      </w:r>
      <w:r>
        <w:rPr>
          <w:rFonts w:cs="Times New Roman" w:ascii="Times New Roman" w:hAnsi="Times New Roman"/>
          <w:bCs/>
          <w:iCs/>
        </w:rPr>
        <w:t>Гохберга</w:t>
      </w:r>
      <w:r>
        <w:rPr>
          <w:rFonts w:cs="Times New Roman" w:ascii="Times New Roman" w:hAnsi="Times New Roman"/>
          <w:bCs/>
          <w:iCs/>
          <w:lang w:val="en-US"/>
        </w:rPr>
        <w:t xml:space="preserve">, </w:t>
      </w:r>
      <w:r>
        <w:rPr>
          <w:rFonts w:cs="Times New Roman" w:ascii="Times New Roman" w:hAnsi="Times New Roman"/>
          <w:bCs/>
          <w:iCs/>
        </w:rPr>
        <w:t>П</w:t>
      </w:r>
      <w:r>
        <w:rPr>
          <w:rFonts w:cs="Times New Roman" w:ascii="Times New Roman" w:hAnsi="Times New Roman"/>
          <w:bCs/>
          <w:iCs/>
          <w:lang w:val="en-US"/>
        </w:rPr>
        <w:t xml:space="preserve">. </w:t>
      </w:r>
      <w:r>
        <w:rPr>
          <w:rFonts w:cs="Times New Roman" w:ascii="Times New Roman" w:hAnsi="Times New Roman"/>
          <w:bCs/>
          <w:iCs/>
        </w:rPr>
        <w:t>Бох</w:t>
      </w:r>
      <w:r>
        <w:rPr>
          <w:rFonts w:cs="Times New Roman" w:ascii="Times New Roman" w:hAnsi="Times New Roman"/>
          <w:bCs/>
          <w:iCs/>
          <w:lang w:val="en-US"/>
        </w:rPr>
        <w:t>-</w:t>
      </w:r>
      <w:r>
        <w:rPr>
          <w:rFonts w:cs="Times New Roman" w:ascii="Times New Roman" w:hAnsi="Times New Roman"/>
          <w:bCs/>
          <w:iCs/>
        </w:rPr>
        <w:t>Нильсена</w:t>
      </w:r>
      <w:r>
        <w:rPr>
          <w:rFonts w:cs="Times New Roman" w:ascii="Times New Roman" w:hAnsi="Times New Roman"/>
          <w:bCs/>
          <w:iCs/>
          <w:lang w:val="en-US"/>
        </w:rPr>
        <w:t xml:space="preserve">. </w:t>
      </w:r>
      <w:r>
        <w:rPr>
          <w:rFonts w:cs="Times New Roman" w:ascii="Times New Roman" w:hAnsi="Times New Roman"/>
          <w:bCs/>
          <w:iCs/>
        </w:rPr>
        <w:t>М</w:t>
      </w:r>
      <w:r>
        <w:rPr>
          <w:rFonts w:cs="Times New Roman" w:ascii="Times New Roman" w:hAnsi="Times New Roman"/>
          <w:bCs/>
          <w:iCs/>
          <w:lang w:val="en-US"/>
        </w:rPr>
        <w:t xml:space="preserve">. : </w:t>
      </w:r>
      <w:r>
        <w:rPr>
          <w:rFonts w:cs="Times New Roman" w:ascii="Times New Roman" w:hAnsi="Times New Roman"/>
          <w:bCs/>
          <w:iCs/>
        </w:rPr>
        <w:t>ГУ</w:t>
      </w:r>
      <w:r>
        <w:rPr>
          <w:rFonts w:cs="Times New Roman" w:ascii="Times New Roman" w:hAnsi="Times New Roman"/>
          <w:bCs/>
          <w:iCs/>
          <w:lang w:val="en-US"/>
        </w:rPr>
        <w:t>–</w:t>
      </w:r>
      <w:r>
        <w:rPr>
          <w:rFonts w:cs="Times New Roman" w:ascii="Times New Roman" w:hAnsi="Times New Roman"/>
          <w:bCs/>
          <w:iCs/>
        </w:rPr>
        <w:t>ВШЭ</w:t>
      </w:r>
      <w:r>
        <w:rPr>
          <w:rFonts w:cs="Times New Roman" w:ascii="Times New Roman" w:hAnsi="Times New Roman"/>
          <w:bCs/>
          <w:iCs/>
          <w:lang w:val="en-US"/>
        </w:rPr>
        <w:t>, 2007.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 xml:space="preserve">OECD Guide to Measuring the Information Society. </w:t>
      </w:r>
      <w:r>
        <w:rPr>
          <w:rFonts w:cs="Times New Roman" w:ascii="Times New Roman" w:hAnsi="Times New Roman"/>
          <w:bCs/>
          <w:iCs/>
        </w:rPr>
        <w:t>2011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iCs/>
          <w:lang w:val="ru-RU"/>
        </w:rPr>
        <w:t>Статистика информационного общества в России: гармонизация с международными стандартами / под ред. Л</w:t>
      </w:r>
      <w:r>
        <w:rPr>
          <w:bCs/>
          <w:iCs/>
        </w:rPr>
        <w:t>.</w:t>
      </w:r>
      <w:r>
        <w:rPr>
          <w:bCs/>
          <w:iCs/>
          <w:lang w:val="ru-RU"/>
        </w:rPr>
        <w:t>М</w:t>
      </w:r>
      <w:r>
        <w:rPr>
          <w:bCs/>
          <w:iCs/>
        </w:rPr>
        <w:t xml:space="preserve">. </w:t>
      </w:r>
      <w:r>
        <w:rPr>
          <w:bCs/>
          <w:iCs/>
          <w:lang w:val="ru-RU"/>
        </w:rPr>
        <w:t>Гохберга</w:t>
      </w:r>
      <w:r>
        <w:rPr>
          <w:bCs/>
          <w:iCs/>
        </w:rPr>
        <w:t xml:space="preserve">, </w:t>
      </w:r>
      <w:r>
        <w:rPr>
          <w:bCs/>
          <w:iCs/>
          <w:lang w:val="ru-RU"/>
        </w:rPr>
        <w:t>П</w:t>
      </w:r>
      <w:r>
        <w:rPr>
          <w:bCs/>
          <w:iCs/>
        </w:rPr>
        <w:t xml:space="preserve">. </w:t>
      </w:r>
      <w:r>
        <w:rPr>
          <w:bCs/>
          <w:iCs/>
          <w:lang w:val="ru-RU"/>
        </w:rPr>
        <w:t>Бох</w:t>
      </w:r>
      <w:r>
        <w:rPr>
          <w:bCs/>
          <w:iCs/>
        </w:rPr>
        <w:t>-</w:t>
      </w:r>
      <w:r>
        <w:rPr>
          <w:bCs/>
          <w:iCs/>
          <w:lang w:val="ru-RU"/>
        </w:rPr>
        <w:t>Нильсена</w:t>
      </w:r>
      <w:r>
        <w:rPr>
          <w:bCs/>
          <w:iCs/>
        </w:rPr>
        <w:t xml:space="preserve">. </w:t>
      </w:r>
      <w:r>
        <w:rPr>
          <w:bCs/>
          <w:iCs/>
          <w:lang w:val="ru-RU"/>
        </w:rPr>
        <w:t>М</w:t>
      </w:r>
      <w:r>
        <w:rPr>
          <w:bCs/>
          <w:iCs/>
        </w:rPr>
        <w:t xml:space="preserve">. : </w:t>
      </w:r>
      <w:r>
        <w:rPr>
          <w:bCs/>
          <w:iCs/>
          <w:lang w:val="ru-RU"/>
        </w:rPr>
        <w:t>ГУ</w:t>
      </w:r>
      <w:r>
        <w:rPr>
          <w:bCs/>
          <w:iCs/>
        </w:rPr>
        <w:t>–</w:t>
      </w:r>
      <w:r>
        <w:rPr>
          <w:bCs/>
          <w:iCs/>
          <w:lang w:val="ru-RU"/>
        </w:rPr>
        <w:t>ВШЭ</w:t>
      </w:r>
      <w:r>
        <w:rPr>
          <w:bCs/>
          <w:iCs/>
        </w:rPr>
        <w:t>, 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 xml:space="preserve">OECD Guide to Measuring the Information Society. </w:t>
      </w:r>
      <w:r>
        <w:rPr>
          <w:bCs/>
          <w:iCs/>
          <w:lang w:val="ru-RU"/>
        </w:rPr>
        <w:t>201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iCs/>
          <w:lang w:val="ru-RU"/>
        </w:rPr>
        <w:t>Международная стандартная отраслевая классификация всех видов экономической деятельности (МСОК). Четвертый пересмотренный вариант. Раздел «Альтернативная совокупность для информационной экономики». ООН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1">
    <w:name w:val="st1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Calibri" w:cs="Arial"/>
      <w:sz w:val="20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Calibri" w:cs="Arial"/>
      <w:sz w:val="20"/>
      <w:szCs w:val="20"/>
    </w:rPr>
  </w:style>
  <w:style w:type="paragraph" w:styleId="PlainText1">
    <w:name w:val="Plain Text1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329"/>
      <w:jc w:val="both"/>
    </w:pPr>
    <w:rPr>
      <w:rFonts w:ascii="Times New Roman" w:hAnsi="Times New Roman" w:eastAsia="Calibri" w:cs="Times New Roman"/>
      <w:sz w:val="21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329"/>
      <w:jc w:val="both"/>
    </w:pPr>
    <w:rPr>
      <w:rFonts w:ascii="Times New Roman" w:hAnsi="Times New Roman" w:eastAsia="Calibri" w:cs="Times New Roman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45:00Z</dcterms:created>
  <dc:creator>Пользователь Windows</dc:creator>
  <dc:description/>
  <dc:language>en-US</dc:language>
  <cp:lastModifiedBy>Емельянова Ольга Юрьевна</cp:lastModifiedBy>
  <cp:lastPrinted>2015-03-13T17:15:00Z</cp:lastPrinted>
  <dcterms:modified xsi:type="dcterms:W3CDTF">2015-03-17T13:45:00Z</dcterms:modified>
  <cp:revision>2</cp:revision>
  <dc:subject/>
  <dc:title>Г</dc:title>
</cp:coreProperties>
</file>