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урсов Константин Сергеевич  - </w:t>
      </w:r>
      <w:r>
        <w:rPr>
          <w:rFonts w:cs="Times New Roman" w:ascii="Times New Roman" w:hAnsi="Times New Roman"/>
          <w:b/>
          <w:i/>
          <w:sz w:val="24"/>
          <w:szCs w:val="24"/>
        </w:rPr>
        <w:t>ведущий научный сотруд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нститута статистических исследований и экономики знаний НИУ ВШЭ,  к.социол.н.</w:t>
      </w:r>
    </w:p>
    <w:p>
      <w:pPr>
        <w:pStyle w:val="Normal"/>
        <w:spacing w:lineRule="auto" w:line="240" w:before="120" w:after="12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З И С Ы</w:t>
      </w:r>
    </w:p>
    <w:p>
      <w:pPr>
        <w:pStyle w:val="Normal"/>
        <w:spacing w:lineRule="auto" w:line="240" w:before="120" w:after="12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клада на заседании секции статистики ЦДУ РАН 15.11.2012г.</w:t>
      </w:r>
    </w:p>
    <w:p>
      <w:pPr>
        <w:pStyle w:val="Normal"/>
        <w:spacing w:lineRule="auto" w:line="240" w:before="120" w:after="12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теме: «</w:t>
      </w:r>
      <w:r>
        <w:rPr>
          <w:rFonts w:cs="Times New Roman" w:ascii="Times New Roman" w:hAnsi="Times New Roman"/>
          <w:b/>
          <w:sz w:val="24"/>
          <w:szCs w:val="24"/>
        </w:rPr>
        <w:t>Создание и развитие Классификатора продукции наноиндустри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120" w:after="120"/>
        <w:ind w:firstLine="709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ind w:firstLine="709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отехнологии сегодня рассматриваются в качестве одного из оснований инновационного развития: они несут в себе большие ожидания, как с точки зрения возможности применения в различных отраслях промышленности, так и в перспективе расширения социально-экономических возможностей человека в целом. Едва ли найдется другая научно-технологическая область, получившая за столь короткий период столь значительные инвестиции [</w:t>
      </w:r>
      <w:r>
        <w:rPr>
          <w:rFonts w:cs="Times New Roman" w:ascii="Times New Roman" w:hAnsi="Times New Roman"/>
          <w:sz w:val="24"/>
          <w:szCs w:val="24"/>
          <w:lang w:val="en-US"/>
        </w:rPr>
        <w:t>Roco</w:t>
      </w:r>
      <w:r>
        <w:rPr>
          <w:rFonts w:cs="Times New Roman" w:ascii="Times New Roman" w:hAnsi="Times New Roman"/>
          <w:sz w:val="24"/>
          <w:szCs w:val="24"/>
        </w:rPr>
        <w:t>, 2007]. В то же время нанотехнологии пока занимают пограничное положение между большими ожиданиями, измеряемыми в миллиардах долларов США [Хульман, 2009], и конкретными потребительскими решениями. Сохраняя в себе значительные экологические, социальные, правовые и другие риски, нанотехнологии представляют собой мало структурированную междисциплинарную область, обладающую опережающим характером развития и неочевидными социально-экономическими последствиями [</w:t>
      </w:r>
      <w:r>
        <w:rPr>
          <w:rFonts w:cs="Times New Roman" w:ascii="Times New Roman" w:hAnsi="Times New Roman"/>
          <w:sz w:val="24"/>
          <w:szCs w:val="24"/>
          <w:lang w:val="en-US"/>
        </w:rPr>
        <w:t>Tur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., 2008]. Это привлекает к ним пристальное внимание и подчеркивает необходимость их стандартизации и учета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е объемы затрат на исследования и разработки, ориентация на долгосрочную перспективу и необходимость учета разнообразных рисков требуют участия государства в регулировании процессов создания, передачи и применения нанотехнологий. Во многих странах подобные практики реализуются путем запуска «национальных инициатив», определяющих рамочные условия их развития. К 2008 г. о развитии масштабных государственных программ поддержки нанотехнологий объявили уже более 60 стран [</w:t>
      </w:r>
      <w:r>
        <w:rPr>
          <w:rFonts w:cs="Times New Roman" w:ascii="Times New Roman" w:hAnsi="Times New Roman"/>
          <w:sz w:val="24"/>
          <w:szCs w:val="24"/>
          <w:lang w:val="en-US"/>
        </w:rPr>
        <w:t>Wa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hapira</w:t>
      </w:r>
      <w:r>
        <w:rPr>
          <w:rFonts w:cs="Times New Roman" w:ascii="Times New Roman" w:hAnsi="Times New Roman"/>
          <w:sz w:val="24"/>
          <w:szCs w:val="24"/>
        </w:rPr>
        <w:t xml:space="preserve">, 2011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 571]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оссии начало масштабной программы развития нанотехнологий и, соответственно, формирования статистики этой сферы было положено принятой в 2007 г. Президентской инициативой «Стратегия развития наноиндустрии», которая нашла продолжение серии правительственных документов и, наконец, комплексной Программе развития наноиндустрии в Российской Федерации до 2015 года. В ней обозначена необходимость построения комплексной системы статистической оценки ключевых показателей развития наноиндустрии. В свою очередь, это требует разработки подходов к системе классификаций в сфере нанотехнологий, которые должны обеспечить гладкий переход от лабораторных результатов к рыночной продукции, помочь продвинуться в понимании места и роли нанотехнологий в цепочке добавленной стоимост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внедрение статистики нанотехнологий были инициированы коллективом специалистов Института статистических исследований и экономики знаний Национального исследовательского университета «Высшая школа экономики» (ИСИЭЗ НИУ ВШЭ) при поддержке ОАО «РОСНАНО» и в тесном сотрудничестве с Росстатом. Предложенные методология сбора и обработки данных, подходы к классификации направлений нанотехнологий и нанотехнологической продукции, система показателей и инструментарий обследований строились с учетом экономических и институциональных особенностей сферы нанотехнологий, лучшей мировой практики статистических измерений и стандартов Федеральной службы государственной статистики (подробнее см. [Гохберг и др., 2011]).</w:t>
      </w:r>
    </w:p>
    <w:p>
      <w:pPr>
        <w:pStyle w:val="51"/>
        <w:spacing w:lineRule="auto" w:line="240" w:before="120" w:after="120"/>
        <w:rPr>
          <w:szCs w:val="24"/>
        </w:rPr>
      </w:pPr>
      <w:r>
        <w:rPr>
          <w:szCs w:val="24"/>
        </w:rPr>
        <w:t>Основной целью разработки проектов классификаций для сферы нанотехнологий стала идентификация и систематизация основных единиц наблюдения.</w:t>
      </w:r>
      <w:r>
        <w:rPr>
          <w:spacing w:val="4"/>
          <w:szCs w:val="24"/>
        </w:rPr>
        <w:t xml:space="preserve"> </w:t>
      </w:r>
      <w:r>
        <w:rPr>
          <w:szCs w:val="24"/>
        </w:rPr>
        <w:t>Комплекс классификационных разработок при этом объединил три проекта классификаций: (1) направлений нанотехнологий; (2) тематических патентных групп в сфере нанотехнологий; (3) продуктов и услуг, связанных с нанотехнологиями. Формирование проектов классификаций включало разработку системы основных понятий и определений, формулировку общих методологических принципов и подходов к классификации, анализ российского и зарубежного опыта в области стандартизации и статистического учета сферы нанотехнологий, построение и научную экспертизу проектов классификационных группировок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формированию системы статистики и классификаций в сфере нанотехнологий показала, что наибольшие сложности вызывает идентификация продукции, связанной с нанотехнологиями (пример дискуссии см. в: [Гохберг и др., 2011а]). Решение этой весьма сложной в методологическом отношении задачи определяется, прежде всего, четким определением состава учитываемой продукции. Очевидно, что включение только «чистых» нанопродуктов (наноматериалов и наноустройств) означало бы существенное занижение общих объемов производства в данной сфере. Поэтому было предложено также исследовать товары и услуги, произведенные с использованием нанотехнологий, и продукты, в состав которых в качестве неотделимого элемента интегрированы нанокомпоненты. Кроме того, необходимо учитывать специальное оборудование, без которого производство данной продукции зачастую оказывается невозможным. Такой подход позволяет рассматривать не только совокупный объем продукции, связанной с нанотехнологиями, но и выделять в аналитических целях отдельные ее категори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аботы, таким образом, было предложено выделять четыре типа продукции, связанной с нанотехнологиями: (1) нанопродукты (или первичная нанопродукция), (2) продукты, содержащие нанокомпонеты, (3) продукты и услуги, произведенные на базе технологических процессов с использованием нанотехнологий, и (4) специальное оборудование для нанотехнологий. Данные разработки были учтены при определении критериев отнесения товаров и услуг к продукции наноиндустрии, принятых распоряжением Правительства Российской Федерации от 07.06.2011 №1192-р «Об утверждении категорий продукции наноиндустрии в части товаров и услуг». Однако проблема строгого отнесения товаров и услуг к продукции наноиндустрии сохраняется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главных сложностей остается соотнесение продукции, связанной с нанотехнологиями, с действующими продуктовыми классификаторами и группировками видов экономической деятельности. Вопрос состоит в том, возможно ли выделение в структурах действующих классификаторов особого класса нанотехнологической продукции, или она должна рассматриваться в связке с другими видами продукции или экономической деятельности. Например, в действующей редак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Классификации видов экономической деятельности в Европейском экономическом сообществе</w:t>
      </w:r>
      <w:r>
        <w:rPr>
          <w:rFonts w:cs="Times New Roman" w:ascii="Times New Roman" w:hAnsi="Times New Roman"/>
          <w:sz w:val="24"/>
          <w:szCs w:val="24"/>
        </w:rPr>
        <w:t xml:space="preserve"> (КДЕС) нанотехнологии рассматриваются только в составе бионанотехнологий (код 72.11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по решению данной проблемы было представлено в п</w:t>
      </w:r>
      <w:r>
        <w:rPr>
          <w:rFonts w:cs="Times New Roman" w:ascii="Times New Roman" w:hAnsi="Times New Roman"/>
          <w:bCs/>
          <w:sz w:val="24"/>
          <w:szCs w:val="24"/>
        </w:rPr>
        <w:t>роекте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Классификации продуктов и услуг, связанных с нанотехнологиями (КПУСН)</w:t>
      </w:r>
      <w:r>
        <w:rPr>
          <w:rFonts w:cs="Times New Roman" w:ascii="Times New Roman" w:hAnsi="Times New Roman"/>
          <w:bCs/>
          <w:sz w:val="24"/>
          <w:szCs w:val="24"/>
        </w:rPr>
        <w:t xml:space="preserve">. Она представляет собой </w:t>
      </w:r>
      <w:r>
        <w:rPr>
          <w:rFonts w:cs="Times New Roman" w:ascii="Times New Roman" w:hAnsi="Times New Roman"/>
          <w:sz w:val="24"/>
          <w:szCs w:val="24"/>
        </w:rPr>
        <w:t>специализированную (локальную) группировку отдельных видов товаров и услуг, сформированную на базе Общероссийского классификатора продуктов по видам экономической деятельности (ОКПД). Группировки товаров и услуг выстроены в соответствии с видами экономической деятельности и дополняются кодом, обозначающим один из четырех типов продукции, связанной с нанотехнологиям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встречи предлагается обсудить предложенные подходы и высказать свои предложения по развитию системы классификаций и статистики нанотехнологий.</w:t>
      </w:r>
      <w:r>
        <w:br w:type="page"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а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хберг Л.М., Далин В.В., Уринсон Я.М., Фурсов К.С. Инновационное развитие: как считать нано // Ведомости. 2011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66 (2832).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edomost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ewspape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rticle</w:t>
      </w:r>
      <w:r>
        <w:rPr>
          <w:rFonts w:cs="Times New Roman" w:ascii="Times New Roman" w:hAnsi="Times New Roman"/>
          <w:sz w:val="24"/>
          <w:szCs w:val="24"/>
        </w:rPr>
        <w:t>/258488/</w:t>
      </w:r>
      <w:r>
        <w:rPr>
          <w:rFonts w:cs="Times New Roman" w:ascii="Times New Roman" w:hAnsi="Times New Roman"/>
          <w:sz w:val="24"/>
          <w:szCs w:val="24"/>
          <w:lang w:val="en-US"/>
        </w:rPr>
        <w:t>kak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chita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sz w:val="24"/>
          <w:szCs w:val="24"/>
        </w:rPr>
        <w:t>&gt; (дата обращения: 02.07.2011)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хберг Л.М., Кузнецова И.А., Фурсов К.С., Далин В.В. Статистика нанотехнологий в России: становление нового направления// Вопросы статистики, 2011. № 9. C. 3—19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льман А. Экономическое развитие нанотехнологий: обзор индикаторов // Форсайт. 2009. №1. С. 30-47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uxResearch. The nanotech report. Lux Research Inc., 2007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oco M.C. National nanotechnology initiative: Past, present and future / Handbook on nanoscience, engineering and technology. E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. Goddard, W.A. et al. CRC, Taylor and Francis, Boca Raton and London, 2007. P. 3.1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3.26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urk V., Kaiser C., Schaller S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visible but tangible? Societal opportunities and risks of nanotechnologies</w:t>
      </w:r>
      <w:r>
        <w:rPr>
          <w:rFonts w:cs="Times New Roman" w:ascii="Times New Roman" w:hAnsi="Times New Roman"/>
          <w:sz w:val="24"/>
          <w:szCs w:val="24"/>
          <w:lang w:val="en-US"/>
        </w:rPr>
        <w:t>// 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Journal of Cleaner Production</w:t>
      </w:r>
      <w:r>
        <w:rPr>
          <w:rFonts w:cs="Times New Roman" w:ascii="Times New Roman" w:hAnsi="Times New Roman"/>
          <w:sz w:val="24"/>
          <w:szCs w:val="24"/>
          <w:lang w:val="en-US"/>
        </w:rPr>
        <w:t>. 2008. Vol. 16 (8-9). P. 1006–1009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ang J., Shapira P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Funding acknowledgement analysis: an enhanced tool to investigate research sponsorship impacts: the case of nanotechnology // Scientometrics. 20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7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63–586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5">
    <w:name w:val="5 Основной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/>
  </w:style>
  <w:style w:type="character" w:styleId="Style15">
    <w:name w:val="цифры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inglespace">
    <w:name w:val="single space Знак"/>
    <w:qFormat/>
    <w:rPr/>
  </w:style>
  <w:style w:type="character" w:styleId="01">
    <w:name w:val="булиты 0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5 Основной"/>
    <w:basedOn w:val="TextBody"/>
    <w:qFormat/>
    <w:pPr>
      <w:tabs>
        <w:tab w:val="clear" w:pos="708"/>
        <w:tab w:val="left" w:pos="2160" w:leader="none"/>
        <w:tab w:val="left" w:pos="9355" w:leader="none"/>
      </w:tabs>
      <w:spacing w:lineRule="auto" w:line="36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7">
    <w:name w:val="Основной_текст"/>
    <w:basedOn w:val="Normal"/>
    <w:qFormat/>
    <w:pPr>
      <w:autoSpaceDE w:val="false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фры"/>
    <w:basedOn w:val="Normal"/>
    <w:qFormat/>
    <w:pPr>
      <w:tabs>
        <w:tab w:val="clear" w:pos="708"/>
        <w:tab w:val="left" w:pos="720" w:leader="none"/>
      </w:tabs>
      <w:spacing w:lineRule="auto" w:line="360" w:before="0" w:after="120"/>
      <w:ind w:left="1259" w:hanging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11">
    <w:name w:val="булиты 01"/>
    <w:basedOn w:val="Normal"/>
    <w:qFormat/>
    <w:pPr>
      <w:numPr>
        <w:ilvl w:val="0"/>
        <w:numId w:val="1"/>
      </w:numPr>
      <w:tabs>
        <w:tab w:val="clear" w:pos="708"/>
        <w:tab w:val="left" w:pos="1080" w:leader="none"/>
      </w:tabs>
      <w:spacing w:lineRule="auto" w:line="36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4:00Z</dcterms:created>
  <dc:creator>kfursov</dc:creator>
  <dc:description/>
  <cp:keywords/>
  <dc:language>en-US</dc:language>
  <cp:lastModifiedBy>Emelyanova</cp:lastModifiedBy>
  <dcterms:modified xsi:type="dcterms:W3CDTF">2013-02-11T10:44:00Z</dcterms:modified>
  <cp:revision>2</cp:revision>
  <dc:subject/>
  <dc:title>Фурсов Константин Сергеевич  - ведущий научный сотрудник Института статистических исследований и экономики знаний НИУ ВШЭ,  к</dc:title>
</cp:coreProperties>
</file>