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bookmarkStart w:id="0" w:name="_GoBack"/>
      <w:bookmarkEnd w:id="0"/>
      <w:r>
        <w:rPr>
          <w:rFonts w:cs="Times New Roman" w:ascii="Times New Roman" w:hAnsi="Times New Roman"/>
          <w:b/>
          <w:bCs/>
          <w:sz w:val="24"/>
          <w:szCs w:val="24"/>
        </w:rPr>
        <w:t>Пак Елена Николаевна</w:t>
      </w:r>
      <w:r>
        <w:rPr>
          <w:rFonts w:cs="Times New Roman" w:ascii="Times New Roman" w:hAnsi="Times New Roman"/>
          <w:sz w:val="24"/>
          <w:szCs w:val="24"/>
        </w:rPr>
        <w:t xml:space="preserve"> - заместитель начальника Управления анализа и развития НПС Департамента национальной платежной системы  Банка России, к.э.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Тезис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оклада на заседании секции статистики ЦДУ РАН 16.01.2014</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 теме: "Статистика национальной платежной систем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Статистику национальной платежной систем (НПС) в самом общем виде можно определить как совокупность показателей, характеризующих деятельность институтов, специализирующихся на оказании платежных услуг, операции с денежными средствами в рамках оказания платежных услуг (с учетом специфики видов и способов оказания платежных услуг), функционирование платежных систем, используемую платежную инфраструктуру. </w:t>
      </w:r>
    </w:p>
    <w:p>
      <w:pPr>
        <w:pStyle w:val="Normal"/>
        <w:spacing w:lineRule="auto" w:line="240" w:before="0" w:after="0"/>
        <w:ind w:firstLine="720"/>
        <w:jc w:val="both"/>
        <w:rPr/>
      </w:pPr>
      <w:r>
        <w:rPr>
          <w:rFonts w:cs="Times New Roman" w:ascii="Times New Roman" w:hAnsi="Times New Roman"/>
          <w:sz w:val="24"/>
          <w:szCs w:val="24"/>
        </w:rPr>
        <w:t>В России новый этап в развитии статистики НПС, а в более широком смысле – системы информационного обеспечения НПС, связан с принятием Федерального закона от 27.06.2011 № 161</w:t>
        <w:noBreakHyphen/>
        <w:t>ФЗ «О национальной платежной системе» (Закон о НПС). В этой сфере данный закон:</w:t>
      </w:r>
    </w:p>
    <w:p>
      <w:pPr>
        <w:pStyle w:val="Normal"/>
        <w:numPr>
          <w:ilvl w:val="0"/>
          <w:numId w:val="3"/>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ет базовый понятийный аппарат;</w:t>
      </w:r>
    </w:p>
    <w:p>
      <w:pPr>
        <w:pStyle w:val="Normal"/>
        <w:numPr>
          <w:ilvl w:val="0"/>
          <w:numId w:val="3"/>
        </w:numPr>
        <w:tabs>
          <w:tab w:val="clear" w:pos="708"/>
          <w:tab w:val="left" w:pos="1080" w:leader="none"/>
        </w:tabs>
        <w:spacing w:lineRule="auto" w:line="240" w:before="0" w:after="0"/>
        <w:jc w:val="both"/>
        <w:rPr/>
      </w:pPr>
      <w:r>
        <w:rPr>
          <w:rFonts w:cs="Times New Roman" w:ascii="Times New Roman" w:hAnsi="Times New Roman"/>
          <w:sz w:val="24"/>
          <w:szCs w:val="24"/>
        </w:rPr>
        <w:t>формирует новый контекст деятельности по сбору, систематизации и распространению статистики;</w:t>
      </w:r>
    </w:p>
    <w:p>
      <w:pPr>
        <w:pStyle w:val="Normal"/>
        <w:numPr>
          <w:ilvl w:val="0"/>
          <w:numId w:val="3"/>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задачи по формированию системы показателей;</w:t>
      </w:r>
    </w:p>
    <w:p>
      <w:pPr>
        <w:pStyle w:val="Normal"/>
        <w:numPr>
          <w:ilvl w:val="0"/>
          <w:numId w:val="3"/>
        </w:numPr>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центр формирования статистики НПС – Банк Ро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качестве основных задач по построению статистической системы в связи с принятием Закона о НПС можно выделить следующие: определение круга отчитывающихся субъектов; формирование целостной системы показателей; разработка методологии статистических показателей; разработка и введение новых форм статистической отчетности. Эти задачи тесно увязаны с полномочиями, которыми Закон о НПС наделил Банк России в области регулирования НПС, в частности, с полномочиями по сбору информации в целях надзора и наблюдения в НПС. Так, при осуществлении надзора в НПС Банк России анализирует документы и информацию (в том числе данные отчетности), которые касаются деятельности поднадзорных организаций и участников платежных систем, а также организации и функционирования платежных систем; определяет формы и сроки предоставления отчетности, методику составления отчетности. При осуществлении наблюдения в НПС Банк России осуществляет сбор, систематизацию и анализ информации о деятельности наблюдаемых организаций, других субъектов НПС и связанных с ними объектов наблюдения; проводит оценку деятельности наблюдаемых организаций и связанных с ними объектов наблюдения. </w:t>
      </w:r>
    </w:p>
    <w:p>
      <w:pPr>
        <w:pStyle w:val="Normal"/>
        <w:spacing w:lineRule="auto" w:line="240" w:before="0" w:after="0"/>
        <w:ind w:firstLine="720"/>
        <w:jc w:val="both"/>
        <w:rPr/>
      </w:pPr>
      <w:r>
        <w:rPr>
          <w:rFonts w:cs="Times New Roman" w:ascii="Times New Roman" w:hAnsi="Times New Roman"/>
          <w:sz w:val="24"/>
          <w:szCs w:val="24"/>
        </w:rPr>
        <w:t>К организациям, подлежащим надзору и наблюдению в рамках НПС, относятся операторы платежных систем, операторы услуг платежной инфраструктуры (включая организации, которые не являются кредитными), операторы электронных денежных средств, операторы по переводу денежных средств. Таким образом, в соответствии с Законом о НПС очерчен круг отчитывающихся организаций, к которым относятся не только кредитные организации, но и субъекты НПС, не являющиеся кредитными организациями. Банк России также имеет право запрашивать необходимую информацию у ФГУП «Почта России», которое оказывает платежные услуги в соответствии с Федеральным законом от 17.07.1999 № 176-ФЗ «О почтовой связ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оссийская статистика НПС включена в международное статистическое пространство, базируется на международном опыте в этой сфере и учитывает существующий международный стандарт. В настоящее время базовой международной организацией, разрабатывающей стандарты в сфере платежных и расчетных систем (как регуляторные, так и статистические), является Банк международных расчетов (БМР), а точнее, сформированный в его структуре Комитет по платежным и расчетным системам (КПРС).</w:t>
      </w:r>
    </w:p>
    <w:p>
      <w:pPr>
        <w:pStyle w:val="Normal"/>
        <w:spacing w:lineRule="auto" w:line="240" w:before="0" w:after="0"/>
        <w:ind w:firstLine="720"/>
        <w:jc w:val="both"/>
        <w:rPr/>
      </w:pPr>
      <w:r>
        <w:rPr>
          <w:rFonts w:cs="Times New Roman" w:ascii="Times New Roman" w:hAnsi="Times New Roman"/>
          <w:sz w:val="24"/>
          <w:szCs w:val="24"/>
        </w:rPr>
        <w:t xml:space="preserve">После того, как в 2009 году Банк России стал членом КПРС, обязательством Банка России является ежегодное представление в КПРС статистики Российской Федерации для публикации в составе сводного сборника «Статистика платежных, клиринговых и расчетных систем в странах-участницах КПРС», представляющего собой статистическое приложение к обновляемой раз в несколько лет Красной книге («Платежные, клиринговые и расчетные системы в отдельных странах»). КПРС определяет статистическую методологию и формат публикаций. Ежегодно осуществляются две публикации статистического приложения – предварительная и окончательная версии. </w:t>
      </w:r>
    </w:p>
    <w:p>
      <w:pPr>
        <w:pStyle w:val="Normal"/>
        <w:spacing w:lineRule="auto" w:line="240" w:before="0" w:after="0"/>
        <w:ind w:firstLine="720"/>
        <w:jc w:val="both"/>
        <w:rPr/>
      </w:pPr>
      <w:r>
        <w:rPr>
          <w:rFonts w:cs="Times New Roman" w:ascii="Times New Roman" w:hAnsi="Times New Roman"/>
          <w:sz w:val="24"/>
          <w:szCs w:val="24"/>
        </w:rPr>
        <w:t>В соответствии с международным стандартом КПРС, в котором определены основные показатели, характеризующие платежные инструменты, платежные системы, системы расчета по ценным бумагам и платежную инфраструктуру, включаются основные информационные блок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зовая информация: банкноты и монета, учреждения, переводные депоз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ежные инстр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жбанковские системы перевода денежных средств; </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Торговля, клиринг и расчет по ценным бумагам и производным финансовым инструмент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ржи и торговые систем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ьные контрагенты или клиринговые палат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тральные депозитарии.</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24"/>
          <w:szCs w:val="24"/>
        </w:rPr>
        <w:t>В качестве актуальных тенденций развития международной статистики платежных и расчетных систем, отражающих современную проблематику в деятельности  регуляторов разных, стран можно назвать: усиление внимания к трансграничному аспекту платежных операций; потребность в структурированной информации о стоимости платежных услуг; необходимость корректного учета операций небанковских провайдеров платежных услуг.</w:t>
      </w:r>
    </w:p>
    <w:p>
      <w:pPr>
        <w:pStyle w:val="Normal"/>
        <w:spacing w:lineRule="auto" w:line="240" w:before="0" w:after="0"/>
        <w:ind w:firstLine="720"/>
        <w:jc w:val="both"/>
        <w:rPr/>
      </w:pPr>
      <w:r>
        <w:rPr>
          <w:rFonts w:cs="Times New Roman" w:ascii="Times New Roman" w:hAnsi="Times New Roman"/>
          <w:sz w:val="24"/>
          <w:szCs w:val="24"/>
        </w:rPr>
        <w:t xml:space="preserve">Основываясь на накопленном опыте формирования платежной статистики и с учетом новых задач в сфере информационного обеспечения, определены основные направления формирования статистики НПС. Это статистика субъектов НПС, статистика платежных систем, статистика платежных инструментов и платежных услуг. Такой подход, в том числе, соответствует основным требованиям международного стандарта статистики платежных и расчетных систем, разработанного КПР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связи с необходимостью решения довольно значительного спектра задач в сфере НПС наблюдается значительное расширение охвата статистической отчетностью как новых субъектов НПС, так и новых сфер их деятельности: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новым субъектам НПС, отчетность о деятельности которых собирается Банком России, относятся, прежде всего, операторы платежных систем, операторы электронных денежных средств, операторы услуг платежной инфраструктуры. Запрашивается информация от ФГУП "Почта России". Кроме того, большую актуальность приобретает информация о деятельности и платежной инфраструктуре организаций, оказывающих посреднические услуги при переводе денежных средств (платежные агенты и банковские платежные агенты).На 01.10.2013 на территории Российской Федерации осуществляли свою деятельность 29 операторов платежных систем. Операторами услуг платежной инфраструктуры являлись 35 расчетных центров; 31 платежный клиринговый центр; 33 операционных центра. Деятельность в качестве операторов по переводу денежных средств осуществляли 958 организаций. О своей деятельности в качестве операторов электронных денежных средств Банк России уведомили более 70 кредитных организаций. </w:t>
      </w:r>
    </w:p>
    <w:p>
      <w:pPr>
        <w:pStyle w:val="Normal"/>
        <w:numPr>
          <w:ilvl w:val="0"/>
          <w:numId w:val="4"/>
        </w:numPr>
        <w:spacing w:lineRule="auto" w:line="240" w:before="0" w:after="0"/>
        <w:jc w:val="both"/>
        <w:rPr/>
      </w:pPr>
      <w:r>
        <w:rPr>
          <w:rFonts w:cs="Times New Roman" w:ascii="Times New Roman" w:hAnsi="Times New Roman"/>
          <w:sz w:val="24"/>
          <w:szCs w:val="24"/>
        </w:rPr>
        <w:t>Новым направлением является статистическое наблюдение деятельности операторов по переводу денежных средств в сфере обеспечения безопасности и защиты информации при оказании платежных услуг и формирование соответствующих обобщенных показателей.</w:t>
      </w:r>
    </w:p>
    <w:p>
      <w:pPr>
        <w:pStyle w:val="Normal"/>
        <w:numPr>
          <w:ilvl w:val="0"/>
          <w:numId w:val="4"/>
        </w:numPr>
        <w:spacing w:lineRule="auto" w:line="240" w:before="0" w:after="0"/>
        <w:jc w:val="both"/>
        <w:rPr/>
      </w:pPr>
      <w:r>
        <w:rPr>
          <w:rFonts w:cs="Times New Roman" w:ascii="Times New Roman" w:hAnsi="Times New Roman"/>
          <w:sz w:val="24"/>
          <w:szCs w:val="24"/>
        </w:rPr>
        <w:t>Предусмотрены более детализированные категории действующей отчетности, что обусловлено расширением использования разнообразных электронных форм передачи распоряжений и информации при переводе денежных средств.</w:t>
      </w:r>
    </w:p>
    <w:p>
      <w:pPr>
        <w:pStyle w:val="Normal"/>
        <w:numPr>
          <w:ilvl w:val="0"/>
          <w:numId w:val="4"/>
        </w:numPr>
        <w:spacing w:lineRule="auto" w:line="240" w:before="0" w:after="0"/>
        <w:jc w:val="both"/>
        <w:rPr/>
      </w:pPr>
      <w:r>
        <w:rPr>
          <w:rFonts w:cs="Times New Roman" w:ascii="Times New Roman" w:hAnsi="Times New Roman"/>
          <w:sz w:val="24"/>
          <w:szCs w:val="24"/>
        </w:rPr>
        <w:t>Введена специализированная отчетность, сбор которой направлен на выполнение Банком России функций надзора в НПС, в частности, выявление платежных систем в рамках деятельности кредитных организац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степени агрегирования показатели можно разделить на две основные группы: показатели, характеризующие НПС на макроуровне – в целом по России и в региональном разрезе; показатели, формируемые в целях наблюдения и надзора и характеризующие НПС на микроуровне – в разрезе отдельных платежных систем (организаций).</w:t>
      </w:r>
    </w:p>
    <w:p>
      <w:pPr>
        <w:pStyle w:val="Normal"/>
        <w:spacing w:lineRule="auto" w:line="240" w:before="0" w:after="0"/>
        <w:ind w:firstLine="720"/>
        <w:jc w:val="both"/>
        <w:rPr/>
      </w:pPr>
      <w:r>
        <w:rPr>
          <w:rFonts w:cs="Times New Roman" w:ascii="Times New Roman" w:hAnsi="Times New Roman"/>
          <w:sz w:val="24"/>
          <w:szCs w:val="24"/>
        </w:rPr>
        <w:t xml:space="preserve">Законодательство о НПС требует создания специализированной базы данных и, соответственно, разработки способов их сбора в рамках деятельности Банка России по наблюдению и надзору. Новым направлением информационной деятельности является формирование статистики с целью мониторинга системно значимых и социально значимых платежных систе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целом можно сказать, что расширение статистического охвата в сфере НПС (как подотчетных организаций, так и отчетных показателей) соответствует текущему этапу развития НПС, характеризуемому становлением и кристаллизацией структур НПС и деятельности Банка России по ее регулированию. </w:t>
      </w:r>
    </w:p>
    <w:p>
      <w:pPr>
        <w:pStyle w:val="Normal"/>
        <w:spacing w:lineRule="auto" w:line="240" w:before="0" w:after="0"/>
        <w:ind w:firstLine="720"/>
        <w:jc w:val="both"/>
        <w:rPr/>
      </w:pPr>
      <w:r>
        <w:rPr>
          <w:rFonts w:cs="Times New Roman" w:ascii="Times New Roman" w:hAnsi="Times New Roman"/>
          <w:sz w:val="24"/>
          <w:szCs w:val="24"/>
        </w:rPr>
        <w:t xml:space="preserve">В соответствии с утвержденной Банком России Стратегией развития НПС формирование информационных ресурсов о НПС рассматривается как одно из значимых направлений деятельности Банка России. Полученная статистическая информация используется, прежде всего, для целей регулирования в НПС, надзора и наблюдения. Распространение статистики НПС организовано в рамках официальных публикаций Банка России - данные публикуются в Бюллетене банковской статистике. Кроме того, на сайте Банка России в сети Интернет ежеквартально актуализируются статистические таблицы с основными показателями, характеризующими  НПС, в том числе в региональном разрез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должается работа над аналитическими материалами о текущем состоянии национального рынка платежных услуг, инновационных платежных технологиях и продуктах в рамках издания Банка России "Платежные и расчетные системы", а также в формате специализированных обзор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жным является обеспечение публичного доступа к информационным ресурсам о НПС, позволяющего заинтересованной части бизнес сообщества и потребителям платежных услуг располагать актуальной информацией о текущем состоянии развития НПС.В целях определения потребностей пользователей информации о НПС проводится их анкетирование. Так, по предварительным результатам последнего анкетирования пользователей подраздела "Платежная система Российской Федерации" сайта Банка России (начато в декабре 2013 г.), на долю представителей коммерческих банков пришлось около 30% пользователей, столько же составили представители сферы науки и образования, остальная часть примерно поровну разделилась между сотрудниками Банка России (включая региональные подразделения), государственных учреждений, иными категориями пользовате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t>Литература:</w:t>
      </w:r>
    </w:p>
    <w:p>
      <w:pPr>
        <w:pStyle w:val="Normal"/>
        <w:spacing w:lineRule="auto" w:line="240" w:before="0" w:after="0"/>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numPr>
          <w:ilvl w:val="0"/>
          <w:numId w:val="5"/>
        </w:numPr>
        <w:spacing w:lineRule="auto" w:line="240" w:before="0" w:after="80"/>
        <w:rPr>
          <w:rFonts w:ascii="Times New Roman" w:hAnsi="Times New Roman" w:cs="Times New Roman"/>
          <w:i/>
          <w:i/>
          <w:iCs/>
          <w:sz w:val="24"/>
          <w:szCs w:val="24"/>
        </w:rPr>
      </w:pPr>
      <w:r>
        <w:rPr>
          <w:rFonts w:cs="Times New Roman" w:ascii="Times New Roman" w:hAnsi="Times New Roman"/>
          <w:i/>
          <w:iCs/>
          <w:sz w:val="24"/>
          <w:szCs w:val="24"/>
        </w:rPr>
        <w:t>Федеральный закон от 27.06.2011 № 161-ФЗ "О национальной платежной системе".</w:t>
      </w:r>
    </w:p>
    <w:p>
      <w:pPr>
        <w:pStyle w:val="Normal"/>
        <w:numPr>
          <w:ilvl w:val="0"/>
          <w:numId w:val="5"/>
        </w:numPr>
        <w:spacing w:lineRule="auto" w:line="240" w:before="0" w:after="80"/>
        <w:rPr>
          <w:rFonts w:ascii="Times New Roman" w:hAnsi="Times New Roman" w:cs="Times New Roman"/>
          <w:i/>
          <w:i/>
          <w:iCs/>
          <w:sz w:val="24"/>
          <w:szCs w:val="24"/>
        </w:rPr>
      </w:pPr>
      <w:r>
        <w:rPr>
          <w:rFonts w:cs="Times New Roman" w:ascii="Times New Roman" w:hAnsi="Times New Roman"/>
          <w:i/>
          <w:iCs/>
          <w:sz w:val="24"/>
          <w:szCs w:val="24"/>
        </w:rPr>
        <w:t>Федеральный закон от 27.06.2011 № 162-ФЗ "О внесении  изменений в отдельные законодательные акты Российской Федерации в связи с принятием Федерального закона «О национальной платежной системе".</w:t>
      </w:r>
    </w:p>
    <w:p>
      <w:pPr>
        <w:pStyle w:val="Normal"/>
        <w:numPr>
          <w:ilvl w:val="0"/>
          <w:numId w:val="5"/>
        </w:numPr>
        <w:spacing w:lineRule="auto" w:line="240" w:before="0" w:after="80"/>
        <w:rPr/>
      </w:pPr>
      <w:hyperlink r:id="rId2">
        <w:r>
          <w:rPr>
            <w:rStyle w:val="InternetLink"/>
            <w:rFonts w:cs="Times New Roman" w:ascii="Times New Roman" w:hAnsi="Times New Roman"/>
            <w:i/>
            <w:iCs/>
            <w:sz w:val="24"/>
            <w:szCs w:val="24"/>
            <w:lang w:val="en-US"/>
          </w:rPr>
          <w:t>Statistics on payment, clearing and settlement systems in the CPSS countries - Figures for 2012</w:t>
        </w:r>
      </w:hyperlink>
      <w:r>
        <w:rPr>
          <w:rFonts w:cs="Times New Roman" w:ascii="Times New Roman" w:hAnsi="Times New Roman"/>
          <w:i/>
          <w:iCs/>
          <w:sz w:val="24"/>
          <w:szCs w:val="24"/>
          <w:lang w:val="en-US"/>
        </w:rPr>
        <w:t xml:space="preserve">. </w:t>
      </w:r>
      <w:r>
        <w:rPr>
          <w:rFonts w:cs="Times New Roman" w:ascii="Times New Roman" w:hAnsi="Times New Roman"/>
          <w:i/>
          <w:iCs/>
          <w:sz w:val="24"/>
          <w:szCs w:val="24"/>
        </w:rPr>
        <w:t>(www.bis.org)</w:t>
      </w:r>
    </w:p>
    <w:p>
      <w:pPr>
        <w:pStyle w:val="Normal"/>
        <w:numPr>
          <w:ilvl w:val="0"/>
          <w:numId w:val="5"/>
        </w:numPr>
        <w:spacing w:lineRule="auto" w:line="240" w:before="0" w:after="80"/>
        <w:rPr>
          <w:rFonts w:ascii="Times New Roman" w:hAnsi="Times New Roman" w:cs="Times New Roman"/>
          <w:i/>
          <w:i/>
          <w:iCs/>
          <w:sz w:val="24"/>
          <w:szCs w:val="24"/>
        </w:rPr>
      </w:pPr>
      <w:r>
        <w:rPr>
          <w:rFonts w:cs="Times New Roman" w:ascii="Times New Roman" w:hAnsi="Times New Roman"/>
          <w:i/>
          <w:iCs/>
          <w:sz w:val="24"/>
          <w:szCs w:val="24"/>
        </w:rPr>
        <w:t>Статистика платежных и расчетных систем в России за 2005–2009 годы (Статистическое приложение к Красной книге Банка международных расчетов). Издание Банка России "Платежные и расчетные системы", выпуск 30. (www.cbr.ru)</w:t>
      </w:r>
    </w:p>
    <w:p>
      <w:pPr>
        <w:pStyle w:val="Normal"/>
        <w:spacing w:lineRule="auto" w:line="240" w:before="0" w:after="80"/>
        <w:rPr>
          <w:rFonts w:ascii="Times New Roman" w:hAnsi="Times New Roman" w:cs="Times New Roman"/>
          <w:i/>
          <w:i/>
          <w:iCs/>
          <w:sz w:val="24"/>
          <w:szCs w:val="24"/>
        </w:rPr>
      </w:pPr>
      <w:r>
        <w:rPr>
          <w:rFonts w:cs="Times New Roman" w:ascii="Times New Roman" w:hAnsi="Times New Roman"/>
          <w:i/>
          <w:iCs/>
          <w:sz w:val="24"/>
          <w:szCs w:val="24"/>
        </w:rPr>
      </w:r>
    </w:p>
    <w:sectPr>
      <w:footerReference w:type="default" r:id="rId3"/>
      <w:type w:val="nextPage"/>
      <w:pgSz w:w="11906" w:h="16838"/>
      <w:pgMar w:left="1440" w:right="74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340" w:hanging="0"/>
      </w:pPr>
      <w:rPr>
        <w:rFonts w:ascii="Times New Roman" w:hAnsi="Times New Roman" w:cs="Times New Roman" w:hint="default"/>
      </w:rPr>
    </w:lvl>
  </w:abstractNum>
  <w:abstractNum w:abstractNumId="3">
    <w:lvl w:ilvl="0">
      <w:start w:val="1"/>
      <w:numFmt w:val="bullet"/>
      <w:lvlText w:val="−"/>
      <w:lvlJc w:val="left"/>
      <w:pPr>
        <w:tabs>
          <w:tab w:val="num" w:pos="851"/>
        </w:tabs>
        <w:ind w:left="737" w:hanging="0"/>
      </w:pPr>
      <w:rPr>
        <w:rFonts w:ascii="Arial" w:hAnsi="Arial" w:cs="Arial" w:hint="default"/>
        <w:sz w:val="20"/>
        <w:szCs w:val="20"/>
      </w:rPr>
    </w:lvl>
  </w:abstractNum>
  <w:abstractNum w:abstractNumId="4">
    <w:lvl w:ilvl="0">
      <w:start w:val="1"/>
      <w:numFmt w:val="decimal"/>
      <w:lvlText w:val="%1)"/>
      <w:lvlJc w:val="left"/>
      <w:pPr>
        <w:tabs>
          <w:tab w:val="num" w:pos="360"/>
        </w:tabs>
        <w:ind w:left="0" w:hanging="0"/>
      </w:pPr>
      <w:rPr>
        <w:sz w:val="24"/>
        <w:i w:val="false"/>
        <w:szCs w:val="24"/>
        <w:iCs w:val="false"/>
      </w:rPr>
    </w:lvl>
  </w:abstractNum>
  <w:abstractNum w:abstractNumId="5">
    <w:lvl w:ilvl="0">
      <w:start w:val="1"/>
      <w:numFmt w:val="decimal"/>
      <w:lvlText w:val="%1."/>
      <w:lvlJc w:val="left"/>
      <w:pPr>
        <w:tabs>
          <w:tab w:val="num" w:pos="113"/>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cs="Times New Roman"/>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i w:val="false"/>
      <w:iCs w:val="false"/>
      <w:sz w:val="28"/>
      <w:szCs w:val="28"/>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iCs w:val="false"/>
      <w:sz w:val="24"/>
      <w:szCs w:val="24"/>
    </w:rPr>
  </w:style>
  <w:style w:type="character" w:styleId="WW8Num16z0">
    <w:name w:val="WW8Num16z0"/>
    <w:qFormat/>
    <w:rPr>
      <w:rFonts w:ascii="Arial" w:hAnsi="Arial" w:cs="Aria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Calibri" w:hAnsi="Calibri" w:cs="Calibri"/>
      <w:b/>
      <w:bCs/>
      <w:sz w:val="28"/>
      <w:szCs w:val="28"/>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lang w:val="en-US"/>
    </w:rPr>
  </w:style>
  <w:style w:type="character" w:styleId="PageNumber">
    <w:name w:val="Page Number"/>
    <w:basedOn w:val="DefaultParagraphFont"/>
    <w:rPr/>
  </w:style>
  <w:style w:type="character" w:styleId="FootnoteTextChar">
    <w:name w:val="Footnote Text Char"/>
    <w:basedOn w:val="DefaultParagraphFont"/>
    <w:qFormat/>
    <w:rPr>
      <w:sz w:val="20"/>
      <w:szCs w:val="20"/>
      <w:lang w:val="en-US"/>
    </w:rPr>
  </w:style>
  <w:style w:type="character" w:styleId="FootnoteCharacters">
    <w:name w:val="Footnote Characters"/>
    <w:basedOn w:val="DefaultParagraphFont"/>
    <w:qFormat/>
    <w:rPr>
      <w:vertAlign w:val="superscript"/>
    </w:rPr>
  </w:style>
  <w:style w:type="character" w:styleId="FootnoteTextChar1">
    <w:name w:val="Footnote Text Char1"/>
    <w:qFormat/>
    <w:rPr>
      <w:lang w:val="ru-RU"/>
    </w:rPr>
  </w:style>
  <w:style w:type="character" w:styleId="HeaderChar">
    <w:name w:val="Head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org/publ/cpss116.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44:00Z</dcterms:created>
  <dc:creator>Пак Елена Николаевна</dc:creator>
  <dc:description/>
  <cp:keywords/>
  <dc:language>en-US</dc:language>
  <cp:lastModifiedBy>Emelyanova</cp:lastModifiedBy>
  <dcterms:modified xsi:type="dcterms:W3CDTF">2014-01-15T07:44:00Z</dcterms:modified>
  <cp:revision>2</cp:revision>
  <dc:subject/>
  <dc:title>Пак Елена Николаевна</dc:title>
</cp:coreProperties>
</file>