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>
          <w:rFonts w:cs="Arial"/>
        </w:rPr>
        <w:t xml:space="preserve">Воронин Владимир Михайлович – начальник отдела методологии и анализа итогов переписи населения Управления статистики населения  и здравоохранения </w:t>
      </w:r>
    </w:p>
    <w:p>
      <w:pPr>
        <w:pStyle w:val="3"/>
        <w:rPr>
          <w:rFonts w:cs="Arial"/>
        </w:rPr>
      </w:pPr>
      <w:r>
        <w:rPr>
          <w:rFonts w:cs="Arial"/>
        </w:rPr>
        <w:t>Федеральная служба государственной статистики</w:t>
      </w:r>
    </w:p>
    <w:p>
      <w:pPr>
        <w:pStyle w:val="3"/>
        <w:rPr>
          <w:rFonts w:cs="Arial"/>
        </w:rPr>
      </w:pPr>
      <w:r>
        <w:rPr>
          <w:rFonts w:cs="Arial"/>
        </w:rPr>
      </w:r>
    </w:p>
    <w:p>
      <w:pPr>
        <w:pStyle w:val="3"/>
        <w:rPr>
          <w:rFonts w:cs="Arial"/>
        </w:rPr>
      </w:pPr>
      <w:r>
        <w:rPr>
          <w:rFonts w:cs="Arial"/>
        </w:rPr>
      </w:r>
    </w:p>
    <w:p>
      <w:pPr>
        <w:pStyle w:val="3"/>
        <w:jc w:val="center"/>
        <w:rPr>
          <w:rFonts w:cs="Arial"/>
        </w:rPr>
      </w:pPr>
      <w:r>
        <w:rPr>
          <w:rFonts w:cs="Arial"/>
        </w:rPr>
      </w:r>
    </w:p>
    <w:p>
      <w:pPr>
        <w:pStyle w:val="3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  <w:t>Т Е З И С Ы</w:t>
      </w:r>
    </w:p>
    <w:p>
      <w:pPr>
        <w:pStyle w:val="3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доклада на заседании секции статистики ЦДУ РАН 28.02.2013</w:t>
      </w:r>
    </w:p>
    <w:p>
      <w:pPr>
        <w:pStyle w:val="3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по теме: </w:t>
      </w:r>
      <w:r>
        <w:rPr>
          <w:rFonts w:cs="Times New Roman" w:ascii="Times New Roman" w:hAnsi="Times New Roman"/>
        </w:rPr>
        <w:t>«О возможностях использования пользователями сети Интернет неперсонифицированной базы микроданных Всероссийских переписей населения 2002 и 2010 годов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потребность в статистической информации о населении возрастает как у учреждений науки и образования, так и среди учреждений государственного управления и бизнеса. Несмотря на значительное увеличение объема статистических данных, размещаемых Росстатом в открытом доступе, зачастую этой информации бывает недостаточно для проведения прогнозов и анализа социально-демографического положения страны и отдельных ее регион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решения этой проблемы статистическими агентствами многих стран организуется доступ к базам микроданных статистической информации. Так как наиболее полная информация о жителях страны собирается при проведении переписей населения, в большинстве случаев доступ предоставляется к информационным массивам, содержащим именно эти свед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2 году Росстат для пользователей сети Интернет  предоставил полный и неограниченный доступ к базе микроданных Всероссийской переписи населения 2002 года, содержащей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информацию о частных домохозяйствах. Для этих целей используется разработанный австралийской компанией </w:t>
      </w:r>
      <w:r>
        <w:rPr>
          <w:rFonts w:cs="Times New Roman" w:ascii="Times New Roman" w:hAnsi="Times New Roman"/>
          <w:sz w:val="28"/>
          <w:szCs w:val="28"/>
          <w:lang w:val="en-US"/>
        </w:rPr>
        <w:t>Spac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imeResearch</w:t>
      </w:r>
      <w:r>
        <w:rPr>
          <w:rFonts w:cs="Times New Roman" w:ascii="Times New Roman" w:hAnsi="Times New Roman"/>
          <w:sz w:val="28"/>
          <w:szCs w:val="28"/>
        </w:rPr>
        <w:t xml:space="preserve"> программный комплекс </w:t>
      </w:r>
      <w:r>
        <w:rPr>
          <w:rFonts w:cs="Times New Roman" w:ascii="Times New Roman" w:hAnsi="Times New Roman"/>
          <w:sz w:val="28"/>
          <w:szCs w:val="28"/>
          <w:lang w:val="en-US"/>
        </w:rPr>
        <w:t>SuperSTAR</w:t>
      </w:r>
      <w:r>
        <w:rPr>
          <w:rFonts w:cs="Times New Roman" w:ascii="Times New Roman" w:hAnsi="Times New Roman"/>
          <w:sz w:val="28"/>
          <w:szCs w:val="28"/>
        </w:rPr>
        <w:t xml:space="preserve">. Выбор именно этого ПК обусловлен тем, что он разработан специально для целей обеспечения доступа к анонимизированным микроданным больших объемов с высокой скоростью. Этот продукт используется статслужбами многих стран мира при организации веб-доступа к данным переписей и обследований населения, и ежегодно совершенствуется разработчиком по предложениям пользователей. Таким образом, </w:t>
      </w:r>
      <w:r>
        <w:rPr>
          <w:rFonts w:cs="Times New Roman" w:ascii="Times New Roman" w:hAnsi="Times New Roman"/>
          <w:sz w:val="28"/>
          <w:szCs w:val="28"/>
          <w:lang w:val="en-US"/>
        </w:rPr>
        <w:t>SuperSTAR</w:t>
      </w:r>
      <w:r>
        <w:rPr>
          <w:rFonts w:cs="Times New Roman" w:ascii="Times New Roman" w:hAnsi="Times New Roman"/>
          <w:sz w:val="28"/>
          <w:szCs w:val="28"/>
        </w:rPr>
        <w:t>позволяет пользовател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руировать произвольный макет таблицы, используя любые показатели, предусмотренные программой Всероссийской переписи населения 2002 года и территориальные разрезы всех уровней, вплоть до населенного пунк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69280" cy="2602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5251" r="-2" b="3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 Окно конструктора построения произвольной таблиц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26740" cy="166624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45337" r="48280" b="5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. Иерархия территориальных едини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е созданных макетов формировать таблицы с агрегированными данными Всероссийской переписи населения 2002 года по показателям, характеризующих население, помещения и домохозяйст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запросы с пересечением в них признаков различных объектов (например, домохозяйств и жилых помещений, или лиц и домохозяйств. При построении такого запроса как «домохозяйства, в которых проживают лица в возрасте 15 лет и старше по типу занимаемых жилых помещений» происходит пересечение признаков, относящихся к помещениям, лицам и домохозяйствам, что не поддерживается большинством средств управления базами данных.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ть полученные данные в виде таблиц и график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экспортировать сформированные таблицы в формат </w:t>
      </w:r>
      <w:r>
        <w:rPr>
          <w:rFonts w:cs="Times New Roman" w:ascii="Times New Roman" w:hAnsi="Times New Roman"/>
          <w:sz w:val="28"/>
          <w:szCs w:val="28"/>
          <w:lang w:val="en-US"/>
        </w:rPr>
        <w:t>MSExce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ml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csv</w:t>
      </w:r>
      <w:r>
        <w:rPr>
          <w:rFonts w:cs="Times New Roman" w:ascii="Times New Roman" w:hAnsi="Times New Roman"/>
          <w:sz w:val="28"/>
          <w:szCs w:val="28"/>
        </w:rPr>
        <w:t xml:space="preserve">, а диаграммы – в формат </w:t>
      </w:r>
      <w:r>
        <w:rPr>
          <w:rFonts w:cs="Times New Roman" w:ascii="Times New Roman" w:hAnsi="Times New Roman"/>
          <w:sz w:val="28"/>
          <w:szCs w:val="28"/>
          <w:lang w:val="en-US"/>
        </w:rPr>
        <w:t>png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создания произвольных таблиц с итогами Всероссийской переписи населения 2002 года пользователь должен знать ее Программу и методологию, с которыми можно ознакомиться на официальном сайте Росстата. Кроме того, при построении таблицы пользователю доступны метаданные, описывающие выбранный показатель. В противном случае велика вероятность получения некорректной информации. Например, данные об образовании, полученные для всего населения, а не для лиц в возрасте 10 лет и более, будут иметь неправильную структуру за счет лиц в возрасте до 10 лет, уровень образования которых не указывал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97810" cy="257175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12150" r="49152" b="4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. Пример метаданных для показателя «Образовани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даря специальному формату хранения данных, являющемуся разработкой компании </w:t>
      </w:r>
      <w:r>
        <w:rPr>
          <w:rFonts w:cs="Times New Roman" w:ascii="Times New Roman" w:hAnsi="Times New Roman"/>
          <w:sz w:val="28"/>
          <w:szCs w:val="28"/>
          <w:lang w:val="en-US"/>
        </w:rPr>
        <w:t>Spac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imeResearch</w:t>
      </w:r>
      <w:r>
        <w:rPr>
          <w:rFonts w:cs="Times New Roman" w:ascii="Times New Roman" w:hAnsi="Times New Roman"/>
          <w:sz w:val="28"/>
          <w:szCs w:val="28"/>
        </w:rPr>
        <w:t>, формирование таблиц с итогами переписи происходит оперативно в течение нескольких мину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предоставлении он-лайн доступа к микроданным переписи Росстат обязан обеспечить конфиденциальность персональных данных. Несмотря на то, что информация в базе данных обезличена, имеется возможность идентификации конкретного респондента по уникальным признакам, характерным для обследуемой группы лиц. Таким признаком может быть дата рождения, не характерная для жителей населенного пункта национальность, и т.д. Прежде всего, риск раскрытия персональных данных высок для жителей населенных пунктов с небольшой численностью на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защиты персональных данных Росстатом используется алгоритм искажения (перетрубации) данных, который вносит незначительные искажения в значения таблицы, что делает невозможным раскрытие конфиденциальной информации. При этом обеспечивается представительность данных и пользователю не ограничивается доступ к итогам переписи путем агрегирования значений показателей или территориальных единиц.В таблицах, в которые внесены изменения для сокрытия конфиденциальных данных, выдается предупреждение о внесенных искажениях. </w:t>
      </w:r>
      <w:r>
        <w:br w:type="page"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180"/>
        <w:gridCol w:w="860"/>
        <w:gridCol w:w="660"/>
        <w:gridCol w:w="760"/>
        <w:gridCol w:w="760"/>
        <w:gridCol w:w="760"/>
        <w:gridCol w:w="760"/>
        <w:gridCol w:w="760"/>
        <w:gridCol w:w="760"/>
        <w:gridCol w:w="760"/>
        <w:gridCol w:w="760"/>
      </w:tblGrid>
      <w:tr>
        <w:trPr>
          <w:trHeight w:val="447" w:hRule="atLeast"/>
        </w:trPr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население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- 9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- 19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- 29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- 39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- 49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- 59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- 69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и более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 не указан</w:t>
            </w:r>
          </w:p>
        </w:tc>
      </w:tr>
      <w:tr>
        <w:trPr>
          <w:trHeight w:val="154" w:hRule="atLeast"/>
        </w:trPr>
        <w:tc>
          <w:tcPr>
            <w:tcW w:w="21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Бронницы 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1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 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8 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 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  <w:tr>
        <w:trPr>
          <w:trHeight w:val="154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Дзержинский 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1 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</w:tr>
      <w:tr>
        <w:trPr>
          <w:trHeight w:val="154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Долгопрудный 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96 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6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0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 </w:t>
            </w:r>
          </w:p>
        </w:tc>
      </w:tr>
      <w:tr>
        <w:trPr>
          <w:trHeight w:val="154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Дубна 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 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</w:tr>
      <w:tr>
        <w:trPr>
          <w:trHeight w:val="154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Железнодорожный 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 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</w:tr>
      <w:tr>
        <w:trPr>
          <w:trHeight w:val="154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Жуковский 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12 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5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85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53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4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4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5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2 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9 </w:t>
            </w:r>
          </w:p>
        </w:tc>
      </w:tr>
      <w:tr>
        <w:trPr>
          <w:trHeight w:val="154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Ивантеевка 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2 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</w:t>
            </w:r>
          </w:p>
        </w:tc>
      </w:tr>
      <w:tr>
        <w:trPr>
          <w:trHeight w:val="154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Климовск 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3 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</w:tr>
      <w:tr>
        <w:trPr>
          <w:trHeight w:val="154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Коломна 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5 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</w:tr>
      <w:tr>
        <w:trPr>
          <w:trHeight w:val="154" w:hRule="atLeast"/>
        </w:trPr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Красноармейск 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Пример таблицы, сформированной  без применения алгоритмов защиты персональных данных (данные условные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0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212"/>
        <w:gridCol w:w="884"/>
        <w:gridCol w:w="664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>
          <w:trHeight w:val="300" w:hRule="atLeast"/>
        </w:trPr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населе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- 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- 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- 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- 3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- 4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- 5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- 6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и боле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 не указан</w:t>
            </w:r>
          </w:p>
        </w:tc>
      </w:tr>
      <w:tr>
        <w:trPr>
          <w:trHeight w:val="170" w:hRule="atLeast"/>
        </w:trPr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ронниц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Дзержинский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Долгопрудный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Дубна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Железнодорожный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Жуковский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3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170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теевка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лимовск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оломна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2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оармейск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 Пример таблицы, сформированной  с применением алгоритмов защиты персональных данных (данные условные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ть доступ к базе микроданных Всероссийской переписи населения 2002 года может любой пользователь сети Интернет по адресу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erepi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2010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При этом регистрация не требу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конце текущего года Росстатом планируется аналогичным образом предоставить доступ к базе микроданных Всероссийской переписи населения 2010 года, а также к базе микроданных Всероссийских переписей 2002 и 2010 года, содержащую переписную информацию по сопоставимым показателя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Char">
    <w:name w:val="Body Text 3 Char"/>
    <w:basedOn w:val="Style14"/>
    <w:qFormat/>
    <w:rPr>
      <w:rFonts w:cs="Times New Roman"/>
      <w:b/>
      <w:bCs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CommentTextChar">
    <w:name w:val="Comment Text Char"/>
    <w:basedOn w:val="Style14"/>
    <w:qFormat/>
    <w:rPr>
      <w:rFonts w:ascii="Arial" w:hAnsi="Arial" w:cs="Arial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TitleChar">
    <w:name w:val="Title Char"/>
    <w:basedOn w:val="Style14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cs="Times New Roman"/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perepis-2010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43:00Z</dcterms:created>
  <dc:creator>Voronin</dc:creator>
  <dc:description/>
  <cp:keywords/>
  <dc:language>en-US</dc:language>
  <cp:lastModifiedBy>Emelyanova</cp:lastModifiedBy>
  <dcterms:modified xsi:type="dcterms:W3CDTF">2013-02-26T12:48:00Z</dcterms:modified>
  <cp:revision>3</cp:revision>
  <dc:subject/>
  <dc:title>Воронин Владимир Михайлович – начальник отделаметодологии и анализа итогов переписи населения Управления  статистики населения  и здравоохранения </dc:title>
</cp:coreProperties>
</file>