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чмаева Оксана Викторов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 заведующая лабораторией проблем жизнедеятельности семьи и  семейной политики   Института семьи и воспитания РАО, д.э.н., проф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зи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лада на заседании секции статистики ЦДУ РАН 24.03.2014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ме: " Роль статистики в  исследовании социальных проце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чная социальная ситуация и развитие социального проектирования и социальных инициатив актуализирует использование статистики в социальной практике для обоснования и оценки эффективности социальных нововведений.  Расширяется круг пользователей и диверсифицируются их потребности. При этом возникает ряд методологических сложносте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ой сфере невозможно отыскать прямых соответствий четким  экономическим понятиям и института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мониторинга слишком часто учитываются, в первую очередь, такие критерии, как доступность данных, а не существенность параметра как такового или его актуальность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а социально-экономических и демографических изменений зависит от используемых индикаторов, которые по-разному реагируют на изменения в экономике и обществе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этим происходит институализация процесса оценки социальных и социально-экономических проектов и программ: оценка эффективности деятельности органов исполнительной власти субъектов Российской Федерации формируется в значительной части на данных статистики, порядок организации исполнения проектов по реализации Основных направлений деятельности Правительства Российской Федерации (карта проекта) предусматривает обязательное наличие показателей и критериев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ются для пользователей возможности использования данных выборочных обследований и официальной статистики, проводимых Росстатом, в частности, в следующих аспектах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истическая информация для мониторинга хода исполнения поручений, содержащихся в указах Президента РФ от 7 мая 2012 г. № 596-606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ля мониторинга оценки эффективности деятельности субъектов Российской Федерац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стратегия действий в интересах детей на 2012 2017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в использовании статистической информации и методологии в ходе исследований и практической деятельности характерны в современном обществе для различных субъектов. В качестве примера можно привести: Программа «Оценка социальных программ, проектов и услуг в сфере детства», Аналитический центр при Правительстве РФ, Институт уполномоченных по правам ребенка, Фонд поддержки детей в трудной жизненной ситуации, Отдел судебно-психиатрической экспертизы в гражданском процессе ФГБУ "ГНЦССП им. В.П.Сербского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выделить следующие направления повышения роли статистики в  исследовании социальных процессо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а проводимых выборочных исследований, публикации данных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азличных методов сбора и анализа количественных и качественных данных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уляризация статистики как средства достоверного обоснования предпринимаемых управленческих решений, уточнения характера явлений и оценки эффективности реализуемых мер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анных статистического учета и выборочных  исследований для развенчания мифов в общественном сознании, повышения доверия к стати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в качестве примера ряд исследований, проводимых в социальной сфере в последне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ый ряд проектов и инициатив в сфере образования не учитывают особенности семейных стратегий, взаимоотношений семьи и школы. Исследование «Интеграция интересов институтов семьи и образования в контексте воспитательных стратегий», проведенное в 2013 г. при поддержке гранта РГНФ 13 -06 – 18021, позволило выявить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  родителей никогда не обсуждает с детьми проблемы взросления, будущую семейную жизнь, бюджет  семьи, четвертая часть -  проблемы межполовых отношений в подростковом и юношеском возрасте,  внешкольные интересы и увлечения детей, содержание прочитанных книг, каждый пятый родитель  - будущие профессиональные планы детей, их  домашние обязанности. В целом более четверти родителей не обсуждают с детьми школьного возраста вопросы, напрямую связанные с их социализаци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ность оплаты образовательных услуг в непосредственно общеобразовательных  учреждениях не слишком распространена (оплачивает услуги каждый 6-ой родител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ителей и педагогов существуют взаимные претензии друг к другу. Родители и педагоги конфликтуют из-за нарушений  ребенком дисциплины в школе, видимо, перекладывая ответственность друг на друга за возникшую ситуацию, ее причины и последствия.  Родители полагают, что учителя предъявляют чрезмерные претензии к ребенку, занижают ему оценки, не обеспечивая должного качества обучения и возможности детям высказать своего мнения. Педагоги, со своей стороны, считают, что родители уклоняются от своих родительских обязанностей по воспитанию детей, предъявляя необоснованные претензии к школе и педагогам.  Родители и педагоги во многом удовлетворены теми отношениями, которые складываются  между ними. Изменения в механизме взаимоотношений потребуют изменений и от каждого из субъектов, а большинство родителей и педагогов к таким изменениям не готов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енью 2011 г. по заказу Уполномоченного по правам человека в г. Москве было проведено комплексное исследование с целью  оценки удовлетворенности семей с детьми с ограниченными возможностями здоровья (ОВЗ) возможностями получения образовательных услуг. Выводы исследования построены на основе данных статистики, выборочных опросов родителей детей имеющих и не имеющих ОВЗ, экспертного опроса специалистов, фокус-групп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весьма разнородной совокупности детей с ограниченными возможностями крайне важно, чтобы стратегия развития образования определялась с учетом интересов детей и их семей. Посещают обычные (не специализированные) детские сады 49% детей 3-6 лет с ОВЗ. Среди детей в возрасте 7-17 лет с ОВЗ посещают общеобразовательные школы  31%. Крайне остро стоит проблема профессионального обучения детей с ОВ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спективе преобладающее большинство родителей (69%) хотели бы обучать детей в условиях инклюзии. Оставшиеся 31% родителей полагают, что в силу особенностей здоровья ребенка путь в инклюзивное образование для него нереален. Однако более 40% родителей детей с ОВЗ отмечают те или иные недостатки инклюзив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ется весьма острой проблема негативного отношения социума к «особым» детям. Дискриминации по причине ограниченных возможностей здоровья ребенка подвергались 38,7% опрошенных родителей детей с ОВЗ. Среди барьеров, препятствующих развитию инклюзивного образования в г. Москве, выделяются: недружелюбное, негативное отношение в образовательных учреждениях  к детям с ограниченными возможностями здоровья со стороны других учащихся и их родителей (46% родителей детей с ОВЗ); отсутствие соответствующей квалификации у педагогов (39%); уровень технической готовности учебных заведений разного уровня  к обучению детей с ОВЗ (34%); негативное отношение педагогов и персонала образовательных учреждений к введению системы инклюзивного образования (28%); недостаточное  финансирование (24%); отсутствие системы сопров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тьюторства (23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ируя результаты исследования «Восприятие проблем детей-сирот и их семейного устройства  в российском обществе», проведенного в 2013 г. по заказу Фонда поддержки детей в трудной жизненной ситуации, можно говорить о том, что населениеРоссиивидитпричинысиротствавдвухобластяхроссийскойжизни. Во-первых к числу таковых относятся причины экономического плана – бедность, безразличие государства к нуждам наименее защищенных слоев населения. Во-вторых, важная причина этого явления кроется в моральной деградации российского общества. В России не констатируют, что общество становится индивидуалистичным, эгоистичным, черствым по отношению к детям. Симптомом этого стало пьянство, провоцирующее равнодушное отношение к близким, к судьбе собственных детей. Исследование выявило противоречивое положение органов опеки: с одной стороны, необходимость принуждать нерадивых родителей заботиться о детях, помогать детям в неблагополучных семьях,  помогать «кровным»  семьям,  оказывающимся в сложной ситуации. С другой стороны, отсутствие в распоряжении опеки реальных инструментов принуждения, отсутствие средств для оказания помощи детям,   неопределенность социальной политики в той ее части, которая направлена на поддержку«кровных»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тех, кто полагает, что условия в детском доме могут быть более благоприятны для ребенка, чем приемная семья, составляют 7,3%. Дл выяснения того, какие переменные оказывают влияние на суждения респондента о положении в детских домах, в исследовании была применена процедура регрессионного анализа для порядковых, то есть оценочных переменных. С ее помощью удалось установить, что наибольшие вариации представлений по данному вопросу связаны с такими характеристиками респондента как пол, образование и тип поселения. Мужчины с большей готовностью, чем женщины готовы поверить в то, что условия жизни в детских домах плохие или очень плохие. Респонденты с высшим образованием чаще доверяют подобной точке зрения, чем респонденты</w:t>
      </w:r>
      <w:bookmarkStart w:id="1" w:name="BM33"/>
      <w:bookmarkEnd w:id="1"/>
      <w:r>
        <w:rPr>
          <w:rFonts w:cs="Times New Roman" w:ascii="Times New Roman" w:hAnsi="Times New Roman"/>
          <w:sz w:val="24"/>
          <w:szCs w:val="24"/>
        </w:rPr>
        <w:t xml:space="preserve"> со средним образованием. И, наконец, те, кто живет в столице или малом городе, чаще убеждены в том, детские дома плохи, чем те, кто живет в больших городах или сел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ереотипах, которые распространены в общественном сознании, не отражены те изменения, которые произошли в политике государства, направленной на улучшение положения детей-сирот. Подавляющее большинство россиян плохо информировано о том, какие усилия прилагают государственные органы, местная власть и гражданское общество для того, чтобы облегчить положение обездоленных детей. В России не доверяют государственной политике, не верят в то, что государство способно поддержать тех, кто хотел бы взять в семью ребенка-сироту. Несомненно, что проблема детей – сирот– это часть общего комплекса недоверия, который сложился в отношениях между государством и об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номов А.С., Кучмаева О.В., Сабитова Г.В. Методические рекомендации по подготовке доклада Уполномоченного по правам ребенка в субъекте Российской Федерации. М.: Институт семьи и воспитания РАО, 2010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поддержки детей, находящихся в трудной жизненной ситуации.  «Восприятие проблем детей-сирот и их семейного устройства  в российском обществе». Отчет о результатах социологического исследования 2013 г.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ond-detyam.ru/upload/iblock/9d1/Восприятие детей-сирот и их семейного устройства в российском обществе.pdff</w:t>
        </w:r>
      </w:hyperlink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маева О.В., Петрякова О.Л.,И.Ф. Дементьева, Г.В.Сабитова, А.Б.Синельников. Проблема доступности среднего образования для несовершеннолетних лиц с ограниченными возможностями здоровья в г. Москве. М.: ФГНУ ИСВ РАО, 2012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лабихина И.Е., </w:t>
      </w:r>
      <w:r>
        <w:rPr>
          <w:rFonts w:cs="Times New Roman" w:ascii="Times New Roman" w:hAnsi="Times New Roman"/>
          <w:sz w:val="24"/>
          <w:szCs w:val="24"/>
        </w:rPr>
        <w:t>Кучмаева О.В. Мониторинг участия детей в принятии решений. затрагивающих их интересы. Вопросы статистики, 2013, № 1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программ: методология и практика. </w:t>
      </w:r>
      <w:r>
        <w:rPr>
          <w:rStyle w:val="A0"/>
          <w:rFonts w:cs="Times New Roman" w:ascii="Times New Roman" w:hAnsi="Times New Roman"/>
          <w:sz w:val="24"/>
          <w:szCs w:val="24"/>
        </w:rPr>
        <w:t xml:space="preserve">Под ред. А.И. Кузьмина, Р. О'Салливан, Н.А. Кошелевой. – М.: Издательство «Престо-РК», 2009. </w:t>
      </w:r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-detyam.ru/upload/iblock/9d1/&#1042;&#1086;&#1089;&#1087;&#1088;&#1080;&#1103;&#1090;&#1080;&#1077; &#1076;&#1077;&#1090;&#1077;&#1081;-&#1089;&#1080;&#1088;&#1086;&#1090; &#1080; &#1080;&#1093; &#1089;&#1077;&#1084;&#1077;&#1081;&#1085;&#1086;&#1075;&#1086; &#1091;&#1089;&#1090;&#1088;&#1086;&#1081;&#1089;&#1090;&#1074;&#1072; &#1074; &#1088;&#1086;&#1089;&#1089;&#1080;&#1081;&#1089;&#1082;&#1086;&#1084; &#1086;&#1073;&#1097;&#1077;&#1089;&#1090;&#1074;&#1077;.pd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4:00Z</dcterms:created>
  <dc:creator>Оксана</dc:creator>
  <dc:description/>
  <cp:keywords/>
  <dc:language>en-US</dc:language>
  <cp:lastModifiedBy>Emelyanova</cp:lastModifiedBy>
  <dcterms:modified xsi:type="dcterms:W3CDTF">2014-03-20T11:10:00Z</dcterms:modified>
  <cp:revision>4</cp:revision>
  <dc:subject/>
  <dc:title>Кучмаева Оксана Викторовна, заведующая лабораторией проблем жизнедеятельности семьи и  семейной политики   Института семьи и воспитания РАО, д</dc:title>
</cp:coreProperties>
</file>