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Кузнецов Василий Иванович</w:t>
      </w:r>
      <w:r>
        <w:rPr>
          <w:sz w:val="22"/>
          <w:szCs w:val="22"/>
        </w:rPr>
        <w:t xml:space="preserve"> - заместитель начальника Управления национальных счетов Федеральной службы государственной статистики, к.э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зисы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оклада на заседании секции статистики ЦДУ РАН 18.02.201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теме: «Развитие международных сопоставлений ВВП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проблем современной статистики является получение сопоставимой информации в единой валюте. Особенно это актуально при изучении экономического и социального развития двух и более государств. Потребность в сопоставимой экономической информации, отражающей уровни и тенденции развития, структуру и пропорции национальных экономик, уровня жизни населения в разных странах резко возросла в условиях интенсивного развития интеграционных процессов в мировой экономике. Наиболее ценную информацию дают сопоставления макроэкономических стоимостных показателей, но они отличаются наибольшей слож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три способа пересчета стоимостных показателей: на основе валютного курса, по сглаженному валютному курсу (метод Атласа), на основе расчета паритетов покупательной способности (ПП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/>
        <w:t>ППС представляют собой переводные коэффициенты, которые элиминируют различия в уровне цен между странами в процессе пересчета, т. е. ППС являются одновременно и дефляторами, и инструментами пересчета денежных единиц в единую валюту. В своей самой простейшей форме ППС представляют собой соотношения цен. ППС рассчитываются не только по индивидуальным продуктам, но также по группам продуктов и по каждому из различных уровней агрегирования расходов, вплоть до уровня ВВП. Тем не менее, они по-прежнему являются соотношениями цен, будь то на уровне групп продуктов, агрегатов или ВВП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szCs w:val="28"/>
        </w:rPr>
        <w:t xml:space="preserve">ППС является пространственным показателем, по аналогии с расчетом данных национальных счетов в постоянных ценах. Получается, что ППС с одной стороны является пространственным дефлятором, а с другой стороны устанавливает цены в российских рублях и переводя их в белорусские рубли, доллары США и т.д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временные международные сопоставления разработаны в конце 60-х годов, чтобы заполнить пробел в мировой статистической системе. Предыдущие этапы ПМС проводились за базисные 1970, 1973, 1975, 1980, 1985, 1993 гг. С 1980 г. международные сопоставления проводятся по региональному принципу 1 раз в 3- 5 лет. Европейская программа сопоставлений осуществлялась за 1980, 1985, 1993, 1996 и 1999 гг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1993 г. Статистический отдел ОЭСР в рамках программы помощи новым независимым государствам, образовавшимся после распада Советского Союза, проводимой Центром по сотрудничеству с государствами с переходной экономикой, осуществлял программу по оценке ППС. Первое сопоставление ППС было проведено за 1994 г. В сопоставлениях приняли участие Азербайджан, Армения, Беларусь, Грузия, Казахстан, Киргизия, Россия, Таджикистан, Туркмения и Узбекистан. Сопоставления стран СНГ осуществлялись за 1996, 2000, 2004, 2005, 2008, 2011, 2014 гг., в которых принимало участие разное число стра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нее европейские сопоставления проводились с трехлетней периодичностью, однако в связи с расширением использования результатов сопоставлений, в частности, с установлением размера взносов и распределения бюджетных ассигнований, страны Евросоюза перешли на ежегодные сопост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аким образом, европейские страны при координации сопоставлений Евростатом осуществляют годовые сопоставления, неевропейские страны-члены ОЭСР координируются ОЭСР и проводят сопоставления каждые три года. Начиная с 1996 г., в этих сопоставлениях принимает участие Российская Федерация (1996, 1999, 2002, 2005, 2008, 2011, 2014 гг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решением Статистической комиссии ООН осуществлено проведение крупнейшего международного статистического проекта - Глобального раунда Программы международных сопоставлений на основе паритетов покупательной способности по данным за 2005 и 2011 гг., в которых приняли участие около 150 стран мира. Общая координация работ по подготовке и проведению Глобального раунда ПМС была возложена на Всемирный банк при поддержке других международных организаций (МВФ, ОЭСР, ЕС).  Таким образом, число участвующих стран выросло с 1970 по 2011 гг более, чем в 15 раз – с 10 до 150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поставления в рамках Глобального раунда проводились по региональному принципу: для стран Азиатско-Тихоокеанского региона, Западной Азии, Африки, Южной Америки, ОЭСР - Евростата и СНГ. Результаты региональных сопоставлений с помощью специальных процедур были увязаны друг с другом для получения общих данных для мировой эконом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ширение направлений использования результатов международных сопоставлений ВВП, в первую очередь, для административных целей приводит к необходимости к большей регулярности проведения международных сопоставлений ВВП и необходимости наличия годовых данных. В настоящее время годовые сопоставления осуществляются в ЕС. Каждый год в декабре публикуются результаты сопоставлений за 3 года: каждый год публикуется три набора результатов сопоставлений по каждой стране: предварительный, промежуточный и окончательный. В силу уточнений данных, получения результатов переписей населения и другим причинам могут быть существенные различия между тремя наборами результатов в течение трех ле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используется метод глобальной экстраполяции ППС на уровне ВВП за последний базисный год проведения сопоставлений, когда данные экстраполируется с помощью относительных темпов инфляции в сравниваемых странах, которые используются в качестве дефляторов ВВП. Метод глобальной экстраполяции может предоставить ППС и реальный объем только на уровне ВВП и рассчитывается с помощью соотношений дефляторов ВВП в единой валю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достатками метода глобальной экстраполяции является использование дефляторов ВВП и индекса физического объема, рассчитываемых на разных базах, что приводит к накоплению ошибки прогноза. Это не дает возможность экстраполировать результаты сопоставлений в течение длительного срока, обычно только в промежуточные годы между раундами сопоставлений (максимум 2-3 года). Метод глобальной экстраполяции не учитывает изменения в ассортименте товаров на национальных рынках и в структуре ВВП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 отметить, что результаты сопоставлений отражают экономическую ситуацию в соответствующие годы в участвующих странах. Изменение экономической ситуации в странах приводит к изменению результатов сопост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мировом уровне в целом результаты ПМС пока не используются для определения взносов стран в ООН или для установления льготных процентных ставок по ссудам Всемирного Банка. Основной причиной этого является то, что оценки ПМС появляются обычно с отставанием от базового года на несколько лет и охватывают далеко не все страны, представляющие интерес для ООН и Всемирн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спективе развития международных сопоставлений ВВП выделяется несколько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альнейшее совершенствование методологии сопо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гулярность работ и постоянный охват большинства стран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сширение областей применения результатов международных сопоставлений международными организациями и правительственными органами.</w:t>
      </w:r>
    </w:p>
    <w:p>
      <w:pPr>
        <w:pStyle w:val="Normal"/>
        <w:spacing w:lineRule="auto" w:line="360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i/>
          <w:i/>
          <w:iCs/>
          <w:szCs w:val="28"/>
        </w:rPr>
      </w:pPr>
      <w:r>
        <w:rPr>
          <w:rFonts w:cs="Arial"/>
          <w:color w:val="333333"/>
          <w:lang w:val="en"/>
        </w:rPr>
        <w:t>Purchasing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Power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Parities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and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Real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Expenditures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of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World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Economics</w:t>
      </w:r>
      <w:r>
        <w:rPr>
          <w:rFonts w:cs="Arial"/>
          <w:color w:val="333333"/>
          <w:lang w:val="en-US"/>
        </w:rPr>
        <w:t xml:space="preserve"> : </w:t>
      </w:r>
      <w:r>
        <w:rPr>
          <w:rFonts w:cs="Arial"/>
          <w:color w:val="333333"/>
          <w:lang w:val="en"/>
        </w:rPr>
        <w:t>A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Comprehensive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Report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of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the</w:t>
      </w:r>
      <w:r>
        <w:rPr>
          <w:rFonts w:cs="Arial"/>
          <w:color w:val="333333"/>
          <w:lang w:val="en-US"/>
        </w:rPr>
        <w:t xml:space="preserve"> 2011 </w:t>
      </w:r>
      <w:r>
        <w:rPr>
          <w:rFonts w:cs="Arial"/>
          <w:color w:val="333333"/>
          <w:lang w:val="en"/>
        </w:rPr>
        <w:t>International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Comparison</w:t>
      </w:r>
      <w:r>
        <w:rPr>
          <w:rFonts w:cs="Arial"/>
          <w:color w:val="333333"/>
          <w:lang w:val="en-US"/>
        </w:rPr>
        <w:t xml:space="preserve"> </w:t>
      </w:r>
      <w:r>
        <w:rPr>
          <w:rFonts w:cs="Arial"/>
          <w:color w:val="333333"/>
          <w:lang w:val="en"/>
        </w:rPr>
        <w:t>Program</w:t>
      </w:r>
      <w:r>
        <w:rPr>
          <w:rFonts w:cs="Arial"/>
          <w:color w:val="333333"/>
          <w:lang w:val="en-US"/>
        </w:rPr>
        <w:t>. Washinton, World Bank, 201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i/>
          <w:i/>
          <w:iCs/>
          <w:szCs w:val="28"/>
          <w:lang w:val="en-US"/>
        </w:rPr>
      </w:pPr>
      <w:r>
        <w:rPr>
          <w:kern w:val="2"/>
          <w:szCs w:val="28"/>
          <w:lang w:val="en"/>
        </w:rPr>
        <w:t>Eurostat-OECD Methodological Manual on Purchasing Power Parities (2012 Edition)</w:t>
      </w:r>
      <w:r>
        <w:rPr>
          <w:kern w:val="2"/>
          <w:szCs w:val="28"/>
          <w:lang w:val="en-US"/>
        </w:rPr>
        <w:t>. Luxembourg, Eurostat, 20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pacing w:val="-12"/>
          <w:szCs w:val="28"/>
        </w:rPr>
      </w:pPr>
      <w:r>
        <w:rPr>
          <w:spacing w:val="-12"/>
          <w:szCs w:val="28"/>
        </w:rPr>
        <w:t>Международные сопоставления валового внутреннего продукта за 2005 год, М. 20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7:00Z</dcterms:created>
  <dc:creator>1310</dc:creator>
  <dc:description/>
  <cp:keywords/>
  <dc:language>en-US</dc:language>
  <cp:lastModifiedBy>Администратор ЭП</cp:lastModifiedBy>
  <cp:lastPrinted>2016-01-18T14:18:00Z</cp:lastPrinted>
  <dcterms:modified xsi:type="dcterms:W3CDTF">2016-02-17T06:27:00Z</dcterms:modified>
  <cp:revision>2</cp:revision>
  <dc:subject/>
  <dc:title>Современные тенденции в сфере экономики, характеризуемые развитием глобализации и кооперации, усилением конкуренции, определяют необходимость организации деятельности в сфере платежных и расчетных систем, основанной на общепринятых мировых стандартах и л</dc:title>
</cp:coreProperties>
</file>