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21"/>
        <w:spacing w:lineRule="auto" w:line="240" w:before="0" w:after="0"/>
        <w:jc w:val="center"/>
        <w:rPr>
          <w:rFonts w:ascii="Peterburg;Times New Roman" w:hAnsi="Peterburg;Times New Roman" w:cs="Peterburg;Times New Roman"/>
          <w:b/>
          <w:b/>
          <w:bCs/>
        </w:rPr>
      </w:pPr>
      <w:r>
        <w:rPr>
          <w:rFonts w:cs="Peterburg;Times New Roman" w:ascii="Peterburg;Times New Roman" w:hAnsi="Peterburg;Times New Roman"/>
          <w:b/>
          <w:bCs/>
        </w:rPr>
        <w:t xml:space="preserve">Навой Антон Викентьевич - заместитель начальника </w:t>
      </w:r>
      <w:r>
        <w:rPr>
          <w:b/>
          <w:bCs/>
        </w:rPr>
        <w:t>У</w:t>
      </w:r>
      <w:r>
        <w:rPr>
          <w:rFonts w:cs="Peterburg;Times New Roman" w:ascii="Peterburg;Times New Roman" w:hAnsi="Peterburg;Times New Roman"/>
          <w:b/>
          <w:bCs/>
        </w:rPr>
        <w:t xml:space="preserve">правления Департамента статистики </w:t>
      </w:r>
      <w:r>
        <w:rPr>
          <w:b/>
          <w:bCs/>
        </w:rPr>
        <w:t>Банка России</w:t>
      </w:r>
      <w:r>
        <w:rPr>
          <w:rFonts w:cs="Peterburg;Times New Roman" w:ascii="Peterburg;Times New Roman" w:hAnsi="Peterburg;Times New Roman"/>
          <w:b/>
          <w:bCs/>
        </w:rPr>
        <w:t>, к.э.н.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cs="Peterburg;Times New Roman" w:ascii="Peterburg;Times New Roman" w:hAnsi="Peterburg;Times New Roman"/>
          <w:b/>
          <w:bCs/>
        </w:rPr>
        <w:t>Шалунова Любовь Игоревна – ведущий эксперт Управления текущего счета платежного баланса Департамента статистики Банка России</w:t>
      </w:r>
    </w:p>
    <w:p>
      <w:pPr>
        <w:pStyle w:val="Heading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 Е З И С Ы</w:t>
      </w:r>
    </w:p>
    <w:p>
      <w:pPr>
        <w:pStyle w:val="21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доклада на заседании секции статистики ЦДУ РАН 10.04.201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теме: «Статистика трансграничных денежных переводов физических лиц. Методологические подходы и аналитические возможности»</w:t>
      </w:r>
      <w:r>
        <w:rPr>
          <w:b/>
          <w:bCs/>
          <w:lang w:val="en-US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b/>
          <w:bCs/>
        </w:rPr>
        <w:t>Статистика трансграничных денежных переводов физических лиц</w:t>
      </w:r>
      <w:r>
        <w:rPr>
          <w:b/>
          <w:bCs/>
          <w:sz w:val="22"/>
          <w:szCs w:val="22"/>
        </w:rPr>
        <w:t xml:space="preserve"> – как статистическая система (методологические аспек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Основные понятия: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Резидент</w:t>
      </w:r>
      <w:r>
        <w:rPr>
          <w:sz w:val="22"/>
          <w:szCs w:val="22"/>
        </w:rPr>
        <w:t xml:space="preserve">- институциональная единица, имеющая на экономической территории данной страны центр экономического интереса (определение основывается </w:t>
      </w:r>
      <w:r>
        <w:rPr>
          <w:sz w:val="22"/>
          <w:szCs w:val="22"/>
          <w:u w:val="single"/>
        </w:rPr>
        <w:t>не</w:t>
      </w:r>
      <w:r>
        <w:rPr>
          <w:sz w:val="22"/>
          <w:szCs w:val="22"/>
        </w:rPr>
        <w:t xml:space="preserve"> на национальной принадлежности или правовых критериях). К резидентам относятся </w:t>
      </w:r>
      <w:r>
        <w:rPr/>
        <w:t>домашние хозяйства иностранных граждан, находящиеся в Российской Федерации более одного года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</w:rPr>
        <w:t>Экономическая территория</w:t>
      </w:r>
      <w:r>
        <w:rPr>
          <w:b/>
          <w:bCs/>
          <w:sz w:val="22"/>
          <w:szCs w:val="22"/>
        </w:rPr>
        <w:t xml:space="preserve"> - </w:t>
      </w:r>
      <w:r>
        <w:rPr>
          <w:sz w:val="22"/>
          <w:szCs w:val="22"/>
        </w:rPr>
        <w:t>географическая территория данной страны, находящаяся под юрисдикцией правительства страны, в пределах которой могут свободно перемещаться рабочая сила, товары и капитал. Не включает анклавов иностранных правительств (посольств, военных баз), а также территорий международных организаций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 xml:space="preserve">Центр экономического интереса </w:t>
      </w:r>
      <w:r>
        <w:rPr>
          <w:sz w:val="22"/>
          <w:szCs w:val="22"/>
        </w:rPr>
        <w:t>определяется критерием ведения хозяйственной деятельности и экономических операций в данной стране в значимых масштабах (не менее года)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 xml:space="preserve">Счет вторичных доходов </w:t>
      </w:r>
      <w:r>
        <w:rPr>
          <w:sz w:val="22"/>
          <w:szCs w:val="22"/>
        </w:rPr>
        <w:t xml:space="preserve">показывает текущие трансферты между резидентами и нерезидентами, отражающие их роль в процессе распределения доходов между странами. Трансферты могут производиться в денежной или в натуральной форме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 xml:space="preserve">Трансферт </w:t>
      </w:r>
      <w:r>
        <w:rPr>
          <w:sz w:val="22"/>
          <w:szCs w:val="22"/>
        </w:rPr>
        <w:t>представляет собой проводку, соответствующую предоставлению товара, услуги, финансового актива или иного непроизведенного актива одной институциональной единицей другой институциональной единице без получения взамен иного объекта, имеющего экономическую стоимост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нституциональная единица</w:t>
      </w:r>
      <w:r>
        <w:rPr>
          <w:sz w:val="22"/>
          <w:szCs w:val="22"/>
        </w:rPr>
        <w:t>, производящая трансферт, не получает взамен никакой конкретной поддающейся количественной оценке выгоды, которая могла бы быть отражена в составе этой операции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 xml:space="preserve">Капитальные трансферты </w:t>
      </w:r>
      <w:r>
        <w:rPr>
          <w:sz w:val="22"/>
          <w:szCs w:val="22"/>
        </w:rPr>
        <w:t xml:space="preserve">представляют собой трансферты, при которых право собственности на актив переходит от одной стороны к другой или когда обязательство прощается кредиторо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Текущие трансферты </w:t>
      </w:r>
      <w:r>
        <w:rPr>
          <w:sz w:val="22"/>
          <w:szCs w:val="22"/>
        </w:rPr>
        <w:t>представляют собой все трансферты, не являющиеся капитальными. Текущими трансфертами являются социальные пособия, продовольственная помощь, безвозмездные переводы физических лиц и др.</w:t>
      </w:r>
    </w:p>
    <w:p>
      <w:pPr>
        <w:pStyle w:val="Normal"/>
        <w:ind w:firstLine="540"/>
        <w:jc w:val="both"/>
        <w:rPr/>
      </w:pPr>
      <w:r>
        <w:rPr>
          <w:i/>
          <w:iCs/>
          <w:sz w:val="22"/>
          <w:szCs w:val="22"/>
        </w:rPr>
        <w:t xml:space="preserve">Основные принципы регистрации операций: Стоимостная оценка операций </w:t>
      </w:r>
      <w:r>
        <w:rPr>
          <w:sz w:val="22"/>
          <w:szCs w:val="22"/>
        </w:rPr>
        <w:t xml:space="preserve">осуществляется в эквиваленте рыночной цены. </w:t>
      </w:r>
      <w:r>
        <w:rPr>
          <w:i/>
          <w:iCs/>
          <w:sz w:val="22"/>
          <w:szCs w:val="22"/>
        </w:rPr>
        <w:t>Время регистрации– пересечение денежными средствами границы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Принцип построения:</w:t>
      </w:r>
      <w:r>
        <w:rPr>
          <w:sz w:val="22"/>
          <w:szCs w:val="22"/>
        </w:rPr>
        <w:t xml:space="preserve"> система двойной записи - трансферт отражается дважды - по статьям движения денежных средств и по статьям движения текущих или капитальных трансферт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ансграничные денежные переводы физических лиц относятся к текущим трансфертам.</w:t>
      </w:r>
    </w:p>
    <w:p>
      <w:pPr>
        <w:pStyle w:val="Normal"/>
        <w:ind w:firstLine="720"/>
        <w:rPr/>
      </w:pPr>
      <w:r>
        <w:rPr>
          <w:i/>
          <w:iCs/>
          <w:sz w:val="22"/>
          <w:szCs w:val="22"/>
        </w:rPr>
        <w:t>Группировки трансграничных переводов физических ли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о форме перевода: </w:t>
      </w:r>
      <w:r>
        <w:rPr>
          <w:sz w:val="22"/>
          <w:szCs w:val="22"/>
        </w:rPr>
        <w:t xml:space="preserve">перевод через системы денежных переводов; банковский перевод; перевод электронных денежных средств. </w:t>
      </w:r>
      <w:r>
        <w:rPr>
          <w:b/>
          <w:bCs/>
          <w:i/>
          <w:iCs/>
          <w:sz w:val="22"/>
          <w:szCs w:val="22"/>
        </w:rPr>
        <w:t>По типу операций</w:t>
      </w:r>
      <w:r>
        <w:rPr>
          <w:i/>
          <w:iCs/>
          <w:sz w:val="22"/>
          <w:szCs w:val="22"/>
        </w:rPr>
        <w:t xml:space="preserve">: </w:t>
      </w:r>
      <w:r>
        <w:rPr>
          <w:sz w:val="22"/>
          <w:szCs w:val="22"/>
        </w:rPr>
        <w:t xml:space="preserve">текущие налоги на доходы, имущество и т.д.; отчисления на социальные нужды; социальные пособия; чистые страховые премии; страховые возмещения, кроме страхования жизни; текущие операции в рамках международного сотрудничества; другие виды. </w:t>
      </w:r>
      <w:r>
        <w:rPr>
          <w:b/>
          <w:bCs/>
          <w:i/>
          <w:iCs/>
          <w:sz w:val="22"/>
          <w:szCs w:val="22"/>
        </w:rPr>
        <w:t xml:space="preserve">По институциональным секторам </w:t>
      </w:r>
      <w:r>
        <w:rPr>
          <w:sz w:val="22"/>
          <w:szCs w:val="22"/>
        </w:rPr>
        <w:t>выделяют: переводы физических лиц-резидентов; переводы физических лиц-нерезидентов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Информационная база статистики трансграничных денежных переводов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основе формирования статистики – сбор сведений Банком России от кредитных организаций по форме отчетности </w:t>
      </w:r>
      <w:r>
        <w:rPr>
          <w:b/>
          <w:bCs/>
          <w:sz w:val="22"/>
          <w:szCs w:val="22"/>
        </w:rPr>
        <w:t>0409407</w:t>
      </w:r>
      <w:r>
        <w:rPr>
          <w:sz w:val="28"/>
          <w:szCs w:val="28"/>
        </w:rPr>
        <w:t>«</w:t>
      </w:r>
      <w:r>
        <w:rPr>
          <w:sz w:val="22"/>
          <w:szCs w:val="22"/>
        </w:rPr>
        <w:t>Сведения о трансграничных переводах физических лиц»; периодические опросы систем денежных переводов; досчеты и оценки Банка России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ормативная база составления платежного баланса. </w:t>
      </w:r>
      <w:r>
        <w:rPr>
          <w:sz w:val="22"/>
          <w:szCs w:val="22"/>
        </w:rPr>
        <w:t>Разработка платежного баланса возложена на Банк России (ст. 4 Федерального закона о Центральном банке Российской Федерации (Банке России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всех юридических лиц независимо от форм собственности предоставлять Банку России данные, необходимые для составления платежного баланса, закреплена  Постановлением Правительства Российской Федерации от 18 июля 1994 года, №849, ст. 57 Федерального закона от 10.07.2002 № 86-ФЗ (ред. от 28.12.2013) «О Центральном банке Российской Федерации (Банке России)» (с изм. и доп., вступ. в силу с 03.04.2014), а также Федеральным законом от 29.11. 2007 № 282-ФЗ «Об официальном статистическом учете и системе государственной статистики в Российской Федерации». В Банке России составление платежного баланса закреплено за специальным подразделением Департаментом статистики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составления и представления формы отчетности </w:t>
      </w:r>
      <w:r>
        <w:rPr>
          <w:b/>
          <w:bCs/>
          <w:sz w:val="22"/>
          <w:szCs w:val="22"/>
        </w:rPr>
        <w:t>0409407</w:t>
      </w:r>
      <w:r>
        <w:rPr>
          <w:sz w:val="22"/>
          <w:szCs w:val="22"/>
        </w:rPr>
        <w:t xml:space="preserve">определен Указанием Банка России 2332-У от 12 ноября 2009 года. «О перечне, формах и порядке составления и представления форм отчетности кредитных организаций в Центральный банк Российской Федерации» с изменениями: последнее – </w:t>
      </w:r>
      <w:r>
        <w:rPr>
          <w:sz w:val="22"/>
          <w:szCs w:val="22"/>
          <w:u w:val="single"/>
        </w:rPr>
        <w:t>Указание</w:t>
      </w:r>
      <w:r>
        <w:rPr>
          <w:sz w:val="22"/>
          <w:szCs w:val="22"/>
        </w:rPr>
        <w:t xml:space="preserve"> Банка России от </w:t>
      </w:r>
      <w:r>
        <w:rPr>
          <w:b/>
          <w:bCs/>
          <w:sz w:val="22"/>
          <w:szCs w:val="22"/>
        </w:rPr>
        <w:t>3 декабря 2013 г. N 3129-У</w:t>
      </w:r>
      <w:r>
        <w:rPr>
          <w:sz w:val="22"/>
          <w:szCs w:val="22"/>
        </w:rPr>
        <w:t>. Изменения, вступающие в силу с 1 января 2014 г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е с возложенными функциональными задачами Банк России на ежеквартальной основе в «Вестнике Банка России» и в Internet  осуществляет публикации данных по трансграничным операциям физических лиц, а также ежегодно размещает статистический комментарий к публикуемым данным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истика платежного баланса – как подсистема СНС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Связь между платежным балансом и СНС осуществляется через показатель «валовым располагаемым национальным доходом»</w:t>
      </w:r>
      <w:r>
        <w:rPr>
          <w:b/>
          <w:bCs/>
          <w:sz w:val="22"/>
          <w:szCs w:val="22"/>
        </w:rPr>
        <w:t>(</w:t>
      </w:r>
      <w:r>
        <w:rPr>
          <w:sz w:val="22"/>
          <w:szCs w:val="22"/>
          <w:lang w:val="en-US"/>
        </w:rPr>
        <w:t>GNDY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, который отражает сумму валовых доходов резидентов и определяется как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GNDY = GDP + ( RI - PI ) + ( RCRT - PCRT ), </w:t>
      </w:r>
      <w:r>
        <w:rPr>
          <w:sz w:val="22"/>
          <w:szCs w:val="22"/>
        </w:rPr>
        <w:t>где</w:t>
      </w:r>
    </w:p>
    <w:p>
      <w:pPr>
        <w:pStyle w:val="Normal"/>
        <w:numPr>
          <w:ilvl w:val="0"/>
          <w:numId w:val="7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GDP (ВВП) - сумма доходов резидентов от производствен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260" w:hanging="1260"/>
        <w:rPr>
          <w:sz w:val="22"/>
          <w:szCs w:val="22"/>
        </w:rPr>
      </w:pPr>
      <w:r>
        <w:rPr>
          <w:sz w:val="22"/>
          <w:szCs w:val="22"/>
        </w:rPr>
        <w:t>RI - доходы резидентов (оплата труда и владение активами), полученные из-за границы;</w:t>
      </w:r>
    </w:p>
    <w:p>
      <w:pPr>
        <w:pStyle w:val="Normal"/>
        <w:numPr>
          <w:ilvl w:val="0"/>
          <w:numId w:val="7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PI - такие же доходы нерезидентов;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sz w:val="22"/>
          <w:szCs w:val="22"/>
        </w:rPr>
        <w:t>(RCRT-PCRT) - разница полученных и выплаченных трансфертов.</w:t>
      </w:r>
    </w:p>
    <w:p>
      <w:pPr>
        <w:pStyle w:val="Normal"/>
        <w:numPr>
          <w:ilvl w:val="0"/>
          <w:numId w:val="7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Таким образом ВВП страны увеличивается или уменьшается на сумму полученных/выплаченных чистых трансфертов, включающих трансграничные денежные переводы физических лиц.</w:t>
      </w:r>
    </w:p>
    <w:p>
      <w:pPr>
        <w:pStyle w:val="Normal"/>
        <w:numPr>
          <w:ilvl w:val="0"/>
          <w:numId w:val="9"/>
        </w:numPr>
        <w:spacing w:before="120" w:after="120"/>
        <w:ind w:left="1077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нализ тенденций трансграничных переводов физических лиц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ировые тенденции</w:t>
      </w:r>
    </w:p>
    <w:p>
      <w:pPr>
        <w:pStyle w:val="ListParagraph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мпы роста трансграничных переводов опережают динамику частного долга и официальной помощи развитию, лишь немногим уступают приросту прямых инвестиций</w:t>
      </w:r>
    </w:p>
    <w:p>
      <w:pPr>
        <w:pStyle w:val="ListParagraph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2012 году объем денежных переводов достиг 401 млрд.долларов США, а к 2015 году, как ожидается, достигнет 515 млрд.долларов США</w:t>
      </w:r>
    </w:p>
    <w:p>
      <w:pPr>
        <w:pStyle w:val="ListParagraph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трансграничные переводы превратились в один из основных каналов поступления ресурсов развитых стран в пользу формирующихся рынков</w:t>
      </w:r>
    </w:p>
    <w:p>
      <w:pPr>
        <w:pStyle w:val="Normal"/>
        <w:spacing w:before="120" w:after="120"/>
        <w:ind w:firstLine="42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лобальные тенденции в стоимости денежных переводов</w:t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ом соответствует динамике программе «5Х5», принятой «Группой 20» в 2008 году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Размер среднего тарифа по денежному переводу в странах «Группы 20» составил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е 2013 года около 9%</w:t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едневзвешенный тариф в странах «Группы 20» оценен в 6,9%</w:t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адиционно стоимость переводов выше из развитых стран Европы, а также из Канады и Японии в силу доминирования в структуре отправлений банковских переводов </w:t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оимость переводов из США, Великобритании, России ниже в силу превалирования в их структуре систем денежных переводов и их активной рыночной политики</w:t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оссия обладает самой низкой стоимостью переводов из стран «Группы 20»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енденции в движении денежных переводов Российской Федерации</w:t>
      </w:r>
    </w:p>
    <w:p>
      <w:pPr>
        <w:pStyle w:val="ListParagraph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арактеризуется опережающим ростом по сравнению с динамикой прочих статей платежного баланса (в 2013 году достигнут исторический максимум отрицательного сальдо денежных переводов физических лиц в объеме 39,1 млрд. долларов США)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В структуре денежных переводов из России в 2013 году доля стран СНГ составила 36,8% (21,7 млрд.долларов США), в том числе, на страны ЕврАзЭС приходится 12,8% (7,3 млрд.долларов США)</w:t>
      </w:r>
    </w:p>
    <w:p>
      <w:pPr>
        <w:pStyle w:val="ListParagraph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ная часть трансграничных операций физических лиц со странами ЕврАзЭС представлена безвозмездными переводами на родину, осуществляемыми натурализованными выходцами из стран ЕврАзЭС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В целом переводы в страны СНГ и ЕврАзЭС из Российской Федерации растут опережающими темпами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ституциональная структура денежных переводов в Российской Федерации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ституциональная структура денежных переводов из Российской Федерации отражает сегментацию потоков в развитые и развивающиеся страны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 xml:space="preserve">Отправления резидентов России </w:t>
      </w:r>
      <w:r>
        <w:rPr>
          <w:b/>
          <w:bCs/>
          <w:i/>
          <w:iCs/>
          <w:sz w:val="22"/>
          <w:szCs w:val="22"/>
        </w:rPr>
        <w:t xml:space="preserve">в  развитые страны </w:t>
      </w:r>
      <w:r>
        <w:rPr>
          <w:sz w:val="22"/>
          <w:szCs w:val="22"/>
        </w:rPr>
        <w:t>имеют целью вывоз капитала и вложения в зарубежную недвижимость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 xml:space="preserve">Отправления </w:t>
      </w:r>
      <w:r>
        <w:rPr>
          <w:b/>
          <w:bCs/>
          <w:i/>
          <w:iCs/>
          <w:sz w:val="22"/>
          <w:szCs w:val="22"/>
        </w:rPr>
        <w:t>ближнего зарубежья</w:t>
      </w:r>
      <w:r>
        <w:rPr>
          <w:sz w:val="22"/>
          <w:szCs w:val="22"/>
        </w:rPr>
        <w:t>, связаны преимущественно с трудовой деятельностью мигрантов и переводами средств резидентов-выходцев из стран СНГ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отправлениях в развитые страны преобладают банковские переводы, отражающие специфику вывоза капитала физическими лицами – резидентами РФ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В структуре переводов из Российской Федерации в СНГ и ЕврАзЭС абсолютно доминируют системы денежных переводов, в наибольшей степени соответствующие целям мигрантов и выходцев из стран СНГ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ажнейшие страны-реципиенты российских денежных переводов в ближнем зарубежье – Таджикистан (4,2 млрд.долларов США) и Киргизия (2,1 млрд. долларов США) получают ресурсы почти исключительно через системы денежных переводов</w:t>
      </w:r>
    </w:p>
    <w:p>
      <w:pPr>
        <w:pStyle w:val="ListParagraph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намика средства, направляемых через системы денежных переводов, носит опережающий характер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Основные факторы роста объема денежных переводов из России в страны ближнего зарубежья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ост долларового эквивалента заработной платы мигрантов в российских компаниях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ширение сети обслуживания клиентов за счет развития инфраструктуры систем денежных переводов (среднее количество пунктов обслуживания клиентов на одну систему  с учетом терминалов увеличилось в 2012 году до 15 тысяч)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ктивное продвижение российских систем на рынки стран СНГ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современных технологий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сокая конкуренция на рынке операторов систем денежных переводов</w:t>
      </w:r>
    </w:p>
    <w:p>
      <w:pPr>
        <w:pStyle w:val="ListParagraph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ойчивая понижательная динамика тарифов комиссионного вознаграждения операторов систем денежных переводов: средняя комиссия, взимаемая с клиента при осуществлении операции по переводу денежных средств за рубеж в 2013 году снизилась до 2,2% - минимальной ставки за весь период наблюдения, снижение двое по сравнению с 2003 годом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енденции движения денежных переводов на пространстве ЕврАзЭС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Россия является основным источником денежных переводов в ЕврАзЭС, что обусловлено глобальными трендами в миграционных потоках на пространстве бывшего СССР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ля стран-реципиентов денежные переводы из России выступают важной частью внешнего ресурсного потенциала. Например, для Таджикистана они превышает объем экспорта и достигают 31% ВВП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руктура потоков трансграничных денежных переводов связана с динамикой текущего счета: Россия, обладая наиболее крупным и стабильным ресурсным потенциалом (положительным сальдо текущего счета), выступает крупнейшим работодателем региона</w:t>
      </w:r>
    </w:p>
    <w:p>
      <w:pPr>
        <w:pStyle w:val="ListParagraph"/>
        <w:numPr>
          <w:ilvl w:val="0"/>
          <w:numId w:val="6"/>
        </w:numPr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В последние годы отмечается тенденция обратного потока денежных переводов в Россию (</w:t>
      </w:r>
      <w:r>
        <w:rPr>
          <w:sz w:val="22"/>
          <w:szCs w:val="22"/>
          <w:lang w:val="en-US"/>
        </w:rPr>
        <w:t>reverseremittances</w:t>
      </w:r>
      <w:r>
        <w:rPr>
          <w:sz w:val="22"/>
          <w:szCs w:val="22"/>
        </w:rPr>
        <w:t>). За последние 7 лет их отношение к исходящим из РФ переводам увеличилось до 13%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В 2013 году произошло значительное увеличение общего объема денежных переводов средств физическими лицами государств-участников ЕврАзЭС, рост составил 20,2% до 9,6 млрд. долларов США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Наиболее динамично среди стран ЕврАзЭС объем денежных переводов в 2013 году вырос в Российскую Федерацию – на 32,3%, среди отправителей переводов наибольшую динамику показал Казахстан – на 32,8%. 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Рост переводов из Российской Федерации был отмечен по всем партнерам из ЕврАзЭС, наиболее динамично увеличивались поступления из России в Кыргызстан и Таджикистан: на 18,3 и 20,1%, соответственно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iCs/>
          <w:sz w:val="22"/>
          <w:szCs w:val="22"/>
        </w:rPr>
        <w:t>Валютная структура денежных переводов на пространстве ЕврАзЭС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 пять лет (с 2008 г. по 2012 г. ) доля российского рубля в общем объеме трансграничных денежных переводов физических лиц в странах ЕврАзЭС возросла с 46,1% до 68,1%, при этом доля доллара США снизилась с 52,6% до 30,4%.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целом доля валют стран ЕврАзЭС в структуре трансграничных денежных переводов в 2012 году достигла 68,5%, доля валют других стран – уменьшилась до 31,5%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ные факторы, оказавшие влияние на рост объемов трансграничных переводов, номинированных в рублях</w:t>
      </w:r>
    </w:p>
    <w:p>
      <w:pPr>
        <w:pStyle w:val="ListParagraph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носительная устойчивость курса рубля на пространстве ЕврАзЭС</w:t>
      </w:r>
    </w:p>
    <w:p>
      <w:pPr>
        <w:pStyle w:val="ListParagraph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ижение размера спрэдов в котировках рубля в странах ЕврАзЭС</w:t>
      </w:r>
    </w:p>
    <w:p>
      <w:pPr>
        <w:pStyle w:val="ListParagraph"/>
        <w:numPr>
          <w:ilvl w:val="1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остепенная институционализация переводов денег из неорганизованной (наличной) в организованную форму (системы денежных переводов и банковские переводы)</w:t>
      </w:r>
    </w:p>
    <w:p>
      <w:pPr>
        <w:pStyle w:val="Normal"/>
        <w:numPr>
          <w:ilvl w:val="0"/>
          <w:numId w:val="9"/>
        </w:numPr>
        <w:spacing w:before="120" w:after="120"/>
        <w:ind w:left="1077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выводы для государственной экономической политики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ансграничные переводы представляют значимую статью платежного баланса развивающихся стран, их масштабы для некоторых государств сопоставимы с официальным экспортом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аловые потоки трансграничных денежных переводов собирается достаточно точно в силу превалирования подотчетных банков и систем денежных переводов, затруднения характерны для идентификации целей переводов и резидентной принадлежности субъектов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одификации в методологии учета денежных переводов, в том числе, введение статистики личных переводов, правила «5Х5» и др. обусловлена интересами развитых стран</w:t>
      </w:r>
    </w:p>
    <w:p>
      <w:pPr>
        <w:pStyle w:val="ListParagraph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атистика трансграничных денежных переводов остается объектом пристального внимания МВФ, так как представляет собой одну из важнейших форм интеграции формирующихся рынков в международную систему разделения труд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систем денежных средств способствовало росту институционализации денежных переводов на пространстве бывшего СССР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нежные переводы превратились в локомотив интеграционного взаимодействия стран региона, их объем для отдельных стран сопоставим с внешнеторговым оборото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Из структуры денежных переводов активно вытесняются валюты третьих стран, что содействует формированию единого валютного пространства в границах ЕврАзЭС и ЕЭП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денежных переводов опосредует интеграцию рынков труда стран ближнего зарубежья, содействует развитию экономической кооперации и более зрелым формам экономического взаимодействия</w:t>
      </w:r>
    </w:p>
    <w:p>
      <w:pPr>
        <w:pStyle w:val="ListParagraph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сегодняшний в России созданы наиболее благоприятные условия для дальнейшего развития интеграции в сфере денежных переводов (минимальные тарифы, развитая инфраструктура систем денежных переводов), что способствует вовлечению в развитие экономики трудовых ресурсов стран СН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Таблица 1. Трансграничные операции физических лиц (резидентов и нерезидентов)</w:t>
      </w:r>
      <w:r>
        <w:rPr>
          <w:b/>
          <w:bCs/>
          <w:sz w:val="22"/>
          <w:szCs w:val="22"/>
          <w:vertAlign w:val="superscript"/>
        </w:rPr>
        <w:t>1</w:t>
      </w:r>
      <w:r>
        <w:rPr>
          <w:b/>
          <w:bCs/>
          <w:sz w:val="22"/>
          <w:szCs w:val="22"/>
        </w:rPr>
        <w:t xml:space="preserve"> в 2013 году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059805" cy="240538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мечания:</w:t>
      </w:r>
    </w:p>
    <w:p>
      <w:pPr>
        <w:pStyle w:val="Normal"/>
        <w:rPr/>
      </w:pPr>
      <w:r>
        <w:rPr>
          <w:sz w:val="16"/>
          <w:szCs w:val="16"/>
        </w:rPr>
        <w:t xml:space="preserve">1. Трансграничные безналичные перечисления (поступления) физических лиц-резидентов и физических лиц-нерезидентов (поступления в пользу физических лиц-резидентов и физических лиц-нерезидентов), осуществленные с открытием и без открытия счета через кредитные организации, включая переводы, осуществленные через системы денежных переводов. </w:t>
        <w:tab/>
        <w:tab/>
      </w:r>
    </w:p>
    <w:p>
      <w:pPr>
        <w:pStyle w:val="Normal"/>
        <w:rPr/>
      </w:pPr>
      <w:r>
        <w:rPr>
          <w:sz w:val="16"/>
          <w:szCs w:val="16"/>
        </w:rPr>
        <w:t>2. Отрицательное сальдо означает превышение сумм перечислений из Российской Федерации над суммами поступлений в Российскую Федерацию.</w:t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Начиная с данных за 4 квартал 2013 г. включаются сведения о переводах электронных денежных средств и переводах в доверительное управление имуществом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  <w:iCs/>
          <w:sz w:val="16"/>
          <w:szCs w:val="16"/>
        </w:rPr>
        <w:t>Источники: Отчетность кредитных организаций "Сведения о трансграничных операциях физических лиц", отчеты отдельных систем денежных переводов.</w:t>
        <w:tab/>
      </w:r>
      <w:r>
        <w:rPr>
          <w:i/>
          <w:iCs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2. Трансграничные переводы, осуществленные через системы денежных переводов в 2013 году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118860" cy="287845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меча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системам денежных переводов относятся: Anelik, BLIZKO, Contact, InterExpress, Migom, PrivatMoney, UNIStream, Western Union, АзияЭкспресс, Колибри, Быстрая Почта, Золотая Корона, ЛИДЕР, Почта России.</w:t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>1. Отрицательное сальдо означает превышение сумм денежных переводов из Российской Федерации над суммами переводов в Российскую Федерацию.</w:t>
        <w:tab/>
        <w:tab/>
        <w:tab/>
        <w:tab/>
        <w:tab/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сточники: Отчетность кредитных организаций "Сведения о трансграничных операциях физических лиц", отчеты отдельных систем денежных переводов.</w:t>
        <w:tab/>
        <w:tab/>
        <w:tab/>
        <w:tab/>
        <w:tab/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Таблица 3. Трансграничные операции физических лиц-резидентов по целям перечислений и поступлений, млн. долларов СШ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003290" cy="273050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2730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мечания:</w:t>
      </w:r>
    </w:p>
    <w:p>
      <w:pPr>
        <w:pStyle w:val="Normal"/>
        <w:rPr/>
      </w:pPr>
      <w:r>
        <w:rPr>
          <w:sz w:val="16"/>
          <w:szCs w:val="16"/>
        </w:rPr>
        <w:t>1. Трансграничные безналичные перечисления (поступления) физических лиц-резидентов (в пользу физических лиц-резидентов), осуществленные с открытием и без открытия счета через кредитные организации, включая переводы, осуществленные через системы денежных переводов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>2. Перечисление собственных средств - переводы со счета физического лица-резидента, открытого в банке-нерезиденте, на счет того же физического лица-резидента в уполномоченном банке и переводы со счета физического лица-резидента в уполномоченном банке на счет того же физического лица-резидента, открытый в банке-нерезиденте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>3. Безвозмездные перечисления и поступления - гранты, пожертвования, компенсации, стипендии, пенсии, алименты, выплаты наследства, дарение и прочие. В данную категорию отнесены переводы физических лиц-резидентов, осуществленные через системы денежных переводов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>4. Заработная плата - поступление заработной платы, премий и прочих перечислений по трудовым договорам в пользу физических лиц-резидентов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Уточненные дан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*Начиная с данных за 4 квартал 2013 г. включаются сведения о переводах электронных денежных средств и переводах в доверительное управление имуществом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сточники: Отчетность кредитных организаций "Сведения о трансграничных операциях физических лиц", отчеты отдельных систем денежных переводов.</w:t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5"/>
      <w:headerReference w:type="first" r:id="rId6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 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33:00Z</dcterms:created>
  <dc:creator>NavoyAV</dc:creator>
  <dc:description/>
  <cp:keywords/>
  <dc:language>en-US</dc:language>
  <cp:lastModifiedBy>Emelyanova</cp:lastModifiedBy>
  <cp:lastPrinted>2014-04-09T10:57:00Z</cp:lastPrinted>
  <dcterms:modified xsi:type="dcterms:W3CDTF">2014-04-10T06:35:00Z</dcterms:modified>
  <cp:revision>3</cp:revision>
  <dc:subject/>
  <dc:title>Общая информация</dc:title>
</cp:coreProperties>
</file>