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562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71140" cy="206565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412" t="11026" r="9593" b="8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0758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оценка на 1 января 2007 г.), тыс. человек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ратовская область</w:t>
            </w:r>
          </w:p>
          <w:p>
            <w:pPr>
              <w:pStyle w:val="Normal"/>
              <w:spacing w:lineRule="exact" w:line="240" w:before="60" w:after="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95,3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187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1408,2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ратов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841,4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375,2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466,2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лаково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99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90,1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женщины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9,0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нгельс </w:t>
            </w:r>
          </w:p>
          <w:p>
            <w:pPr>
              <w:pStyle w:val="Normal"/>
              <w:spacing w:lineRule="exact" w:line="240" w:before="60" w:after="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8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91,9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08,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Саратовской област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3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2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олости, сельские округа и органы местного </w:t>
              <w:br/>
              <w:t>самоуправления) – 618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5"/>
              <w:gridCol w:w="2573"/>
            </w:tblGrid>
            <w:tr>
              <w:trPr/>
              <w:tc>
                <w:tcPr>
                  <w:tcW w:w="17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22"/>
                    </w:rPr>
                    <w:t>Саратов</w:t>
                  </w:r>
                  <w:r>
                    <w:rPr>
                      <w:rFonts w:eastAsia="Arial Unicode MS" w:cs="Arial" w:ascii="Arial" w:hAnsi="Arial"/>
                      <w:b/>
                      <w:bCs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/>
                      <w:bCs/>
                      <w:sz w:val="16"/>
                      <w:szCs w:val="22"/>
                    </w:rPr>
                    <w:t></w:t>
                  </w:r>
                  <w:r>
                    <w:rPr>
                      <w:rFonts w:eastAsia="Arial Unicode MS" w:cs="Arial" w:ascii="Arial" w:hAnsi="Arial"/>
                      <w:b/>
                      <w:bCs/>
                      <w:sz w:val="16"/>
                      <w:szCs w:val="22"/>
                    </w:rPr>
                    <w:t xml:space="preserve"> 841,4</w:t>
                  </w:r>
                </w:p>
              </w:tc>
              <w:tc>
                <w:tcPr>
                  <w:tcW w:w="2573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Аткар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16"/>
                      <w:szCs w:val="22"/>
                    </w:rPr>
                    <w:t>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27,6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Балаково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16"/>
                      <w:szCs w:val="22"/>
                    </w:rPr>
                    <w:t>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199,1</w:t>
                  </w:r>
                </w:p>
              </w:tc>
              <w:tc>
                <w:tcPr>
                  <w:tcW w:w="2573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Красноармей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16"/>
                      <w:szCs w:val="22"/>
                    </w:rPr>
                    <w:t>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24,9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Энгельс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16"/>
                      <w:szCs w:val="22"/>
                    </w:rPr>
                    <w:t>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200,8</w:t>
                  </w:r>
                </w:p>
              </w:tc>
              <w:tc>
                <w:tcPr>
                  <w:tcW w:w="2573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Ершов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16"/>
                      <w:szCs w:val="22"/>
                    </w:rPr>
                    <w:t>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23,5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Балашов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16"/>
                      <w:szCs w:val="22"/>
                    </w:rPr>
                    <w:t>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93,4</w:t>
                  </w:r>
                </w:p>
              </w:tc>
              <w:tc>
                <w:tcPr>
                  <w:tcW w:w="2573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Калинин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16"/>
                      <w:szCs w:val="22"/>
                    </w:rPr>
                    <w:t>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18,8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Воль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16"/>
                      <w:szCs w:val="22"/>
                    </w:rPr>
                    <w:t>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68,9</w:t>
                  </w:r>
                </w:p>
              </w:tc>
              <w:tc>
                <w:tcPr>
                  <w:tcW w:w="2573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Новоузен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16"/>
                      <w:szCs w:val="22"/>
                    </w:rPr>
                    <w:t>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16,9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Ртищево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16"/>
                      <w:szCs w:val="22"/>
                    </w:rPr>
                    <w:t>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43,3</w:t>
                  </w:r>
                </w:p>
              </w:tc>
              <w:tc>
                <w:tcPr>
                  <w:tcW w:w="2573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Красный Кут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16"/>
                      <w:szCs w:val="22"/>
                    </w:rPr>
                    <w:t>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14,7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Пугачев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–  42,4</w:t>
                  </w:r>
                </w:p>
              </w:tc>
              <w:tc>
                <w:tcPr>
                  <w:tcW w:w="2573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Аркадак </w:t>
                  </w:r>
                  <w:r>
                    <w:rPr>
                      <w:rFonts w:eastAsia="Symbol" w:cs="Symbol" w:ascii="Symbol" w:hAnsi="Symbol"/>
                      <w:sz w:val="16"/>
                      <w:szCs w:val="22"/>
                    </w:rPr>
                    <w:t>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13,8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Маркс – 32,8</w:t>
                  </w:r>
                </w:p>
              </w:tc>
              <w:tc>
                <w:tcPr>
                  <w:tcW w:w="2573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Хвалынск – 13,7</w:t>
                  </w:r>
                </w:p>
              </w:tc>
            </w:tr>
            <w:tr>
              <w:trPr/>
              <w:tc>
                <w:tcPr>
                  <w:tcW w:w="17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Петровск – 32,6</w:t>
                  </w:r>
                </w:p>
              </w:tc>
              <w:tc>
                <w:tcPr>
                  <w:tcW w:w="2573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Шиханы – 6,3</w:t>
                  </w:r>
                </w:p>
              </w:tc>
            </w:tr>
          </w:tbl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right="17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лощадь территории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тыс. км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 – 101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 – 0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ково – 0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гельс – 0,1</w:t>
            </w:r>
          </w:p>
          <w:p>
            <w:pPr>
              <w:pStyle w:val="Normal"/>
              <w:spacing w:lineRule="exac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40" w:before="60" w:after="0"/>
              <w:ind w:left="170" w:right="17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 область –  25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 – 2202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ково – 2978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гельс – 1864,1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24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6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200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0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,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4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,4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spacing w:before="8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САРАТОВА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993"/>
        <w:gridCol w:w="994"/>
        <w:gridCol w:w="992"/>
        <w:gridCol w:w="991"/>
        <w:gridCol w:w="992"/>
        <w:gridCol w:w="992"/>
      </w:tblGrid>
      <w:tr>
        <w:trPr/>
        <w:tc>
          <w:tcPr>
            <w:tcW w:w="3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Саратов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967" w:leader="none"/>
                <w:tab w:val="right" w:pos="1935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ков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нгельс</w:t>
            </w:r>
          </w:p>
        </w:tc>
      </w:tr>
      <w:tr>
        <w:trPr/>
        <w:tc>
          <w:tcPr>
            <w:tcW w:w="3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2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1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,8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4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7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spacing w:before="8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="0" w:after="80"/>
        <w:jc w:val="center"/>
        <w:rPr/>
      </w:pPr>
      <w:r>
        <w:rPr>
          <w:rFonts w:cs="Arial" w:ascii="Arial" w:hAnsi="Arial"/>
          <w:b/>
          <w:bCs/>
          <w:sz w:val="16"/>
        </w:rPr>
        <w:t xml:space="preserve">УДЕЛЬНЫЙ ВЕС г.САРАТОВА И ГОРОДОВ С ЧИСЛЕННОСТЬЮ НАСЕЛЕНИЯ  свыше 100 тысяч человек </w:t>
        <w:br/>
        <w:t xml:space="preserve"> В ОСНОВНЫХ СОЦИАЛЬНО-ЭКОНОМИЧЕСКИХ ПОКАЗАТЕЛЯХ САРАТОВСКОЙ ОБЛАСТИ в 2006 г.</w:t>
      </w:r>
      <w:r>
        <w:rPr>
          <w:rFonts w:cs="Arial" w:ascii="Arial" w:hAnsi="Arial"/>
          <w:sz w:val="18"/>
        </w:rPr>
        <w:br/>
      </w:r>
      <w:r>
        <w:rPr>
          <w:rFonts w:cs="Arial" w:ascii="Arial" w:hAnsi="Arial"/>
          <w:sz w:val="1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4"/>
        <w:gridCol w:w="1616"/>
        <w:gridCol w:w="1616"/>
        <w:gridCol w:w="1618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Сара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71" w:leader="none"/>
                <w:tab w:val="right" w:pos="1743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ков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нгельс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5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113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113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340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340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113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</w:tr>
      <w:tr>
        <w:trPr/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</w:tr>
      <w:tr>
        <w:trPr/>
        <w:tc>
          <w:tcPr>
            <w:tcW w:w="9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Endnote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 коммерческих и некоммерческих организаций.</w:t>
            </w:r>
          </w:p>
          <w:p>
            <w:pPr>
              <w:pStyle w:val="Normal"/>
              <w:spacing w:lineRule="exact" w:line="140"/>
              <w:ind w:left="113" w:right="85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 xml:space="preserve">СОЦИАЛЬНО-ЭКОНОМИЧЕСКАЯ ХАРАКТЕРИСТИКА г. САРАТОВА И ГОРОДОВ С ЧИСЛЕННОСТЬЮ НАСЕЛЕНИЯ </w:t>
        <w:br/>
        <w:t>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0"/>
        <w:gridCol w:w="990"/>
        <w:gridCol w:w="991"/>
        <w:gridCol w:w="991"/>
        <w:gridCol w:w="990"/>
        <w:gridCol w:w="991"/>
        <w:gridCol w:w="991"/>
      </w:tblGrid>
      <w:tr>
        <w:trPr/>
        <w:tc>
          <w:tcPr>
            <w:tcW w:w="3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аратов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71" w:leader="none"/>
                <w:tab w:val="right" w:pos="1743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Балаково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нгельс</w:t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</w:t>
            </w:r>
            <w:r>
              <w:rPr>
                <w:rFonts w:cs="Arial" w:ascii="Arial" w:hAnsi="Arial"/>
                <w:color w:val="000000"/>
                <w:sz w:val="14"/>
              </w:rPr>
              <w:t>(</w:t>
            </w:r>
            <w:r>
              <w:rPr>
                <w:rFonts w:cs="Arial" w:ascii="Arial" w:hAnsi="Arial"/>
                <w:sz w:val="14"/>
              </w:rPr>
              <w:t xml:space="preserve">оценка на конец года), </w:t>
              <w:br/>
              <w:t>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4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-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2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работников </w:t>
              <w:br/>
              <w:t>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1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</w:t>
              <w:br/>
              <w:t>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6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1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9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ий размер назначенных месячных пенсий </w:t>
              <w:br/>
              <w:t>(на конец года),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6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9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2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(на конец года), </w:t>
              <w:br/>
              <w:t>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2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1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1,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>ных общеобразовательных учреждений, 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8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</w:t>
              <w:br/>
              <w:t>учреждений, посещений в смену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9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9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9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редприятий и организаций (на конец года; по данным государственной регистрации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7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1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0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0"/>
        <w:gridCol w:w="990"/>
        <w:gridCol w:w="991"/>
        <w:gridCol w:w="991"/>
        <w:gridCol w:w="990"/>
        <w:gridCol w:w="991"/>
        <w:gridCol w:w="991"/>
      </w:tblGrid>
      <w:tr>
        <w:trPr/>
        <w:tc>
          <w:tcPr>
            <w:tcW w:w="3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аратов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71" w:leader="none"/>
                <w:tab w:val="right" w:pos="1743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Балаково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нгельс</w:t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627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8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1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3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6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44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2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9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3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0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7,5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</w:t>
            </w:r>
            <w:r>
              <w:rPr>
                <w:rFonts w:cs="Arial" w:ascii="Arial" w:hAnsi="Arial"/>
                <w:spacing w:val="-2"/>
                <w:sz w:val="14"/>
              </w:rPr>
              <w:t>по виду деятельности ”Строительство”</w:t>
            </w:r>
            <w:r>
              <w:rPr>
                <w:rFonts w:cs="Arial" w:ascii="Arial" w:hAnsi="Arial"/>
                <w:sz w:val="14"/>
              </w:rPr>
              <w:t>, млн.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62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6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5,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</w:t>
              <w:br/>
              <w:t xml:space="preserve">назначения за счет всех источников </w:t>
              <w:br/>
              <w:t>финансирования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маршрутов: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</w:t>
              <w:br/>
              <w:t xml:space="preserve"> млн. челов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</w:t>
              <w:br/>
              <w:t>телефонной сети общего пользования, тыс. шт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2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(в фактически </w:t>
              <w:br/>
              <w:t>действовавших ценах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2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42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8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964,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6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317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5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3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86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01,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25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70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3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3,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(в фактически </w:t>
              <w:br/>
              <w:t>действовавших ценах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7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8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1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5,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0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8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57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98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87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7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6,4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</w:t>
              <w:br/>
              <w:t xml:space="preserve">действовавших ценах), млн.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4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1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7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1,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</w:t>
              <w:br/>
              <w:t xml:space="preserve">финансируемых за счет бюджетных средств, </w:t>
              <w:br/>
              <w:t>в общем объеме инвестиций, проценто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lineRule="exact" w:line="120" w:before="36" w:after="0"/>
              <w:ind w:right="284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  <w:r>
              <w:rPr>
                <w:rFonts w:cs="Arial" w:ascii="Arial" w:hAnsi="Arial"/>
                <w:sz w:val="12"/>
              </w:rPr>
              <w:t xml:space="preserve">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before="0" w:after="4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shd w:fill="FFFFFF" w:val="clear"/>
        <w:spacing w:before="0" w:after="160"/>
        <w:rPr>
          <w:sz w:val="10"/>
        </w:rPr>
      </w:pPr>
      <w:r>
        <w:rPr>
          <w:sz w:val="1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783135374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1560422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644519568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САРАТОВСК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САРАТОВСКОЙ ОБЛАСТ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САРАТОВСКОЙ ОБЛАСТ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40" w:after="120"/>
      <w:ind w:left="284" w:hanging="0"/>
    </w:pPr>
    <w:rPr>
      <w:rFonts w:ascii="Arial" w:hAnsi="Arial" w:cs="Arial"/>
      <w:b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 w:before="60" w:after="0"/>
      <w:ind w:left="340" w:hanging="0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762" w:leader="none"/>
        <w:tab w:val="right" w:pos="95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1:00Z</dcterms:created>
  <dc:creator>Гальцев В.Ф.</dc:creator>
  <dc:description/>
  <dc:language>en-US</dc:language>
  <cp:lastModifiedBy>User</cp:lastModifiedBy>
  <cp:lastPrinted>2007-12-06T15:32:00Z</cp:lastPrinted>
  <dcterms:modified xsi:type="dcterms:W3CDTF">2007-12-06T12:32:00Z</dcterms:modified>
  <cp:revision>5</cp:revision>
  <dc:subject/>
  <dc:title>9.1. СТРУКТУРА ДОХОДОВ И РАСХОДОВ БЮДЖЕТОВ СУБЪЕКТОВ </dc:title>
</cp:coreProperties>
</file>