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69235" cy="205803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68" t="27256" r="19121" b="12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068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тайский край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2523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168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54,4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наул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600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67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33,1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ийск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23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9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23,6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цов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57,3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74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cs="Arial"/>
              </w:rPr>
            </w:pPr>
            <w:r>
              <w:rPr>
                <w:rFonts w:cs="Arial" w:ascii="Arial" w:hAnsi="Arial"/>
                <w:sz w:val="16"/>
              </w:rPr>
              <w:t>женщины – 82,9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Плотность населения </w:t>
              <w:br/>
            </w: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тайский край – 15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арнаул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691,9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йск – 768,9</w:t>
            </w:r>
          </w:p>
          <w:p>
            <w:pPr>
              <w:pStyle w:val="TextBody"/>
              <w:spacing w:lineRule="exact" w:line="160" w:before="60" w:after="0"/>
              <w:ind w:left="34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убцовск – 1895,0</w:t>
            </w:r>
          </w:p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Алтайского кра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 60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2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льские администрации (включая сельские советы, 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амоуправления) – 723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Барнаул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600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ийск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223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убцовск – 157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алтайск – 73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инск – 49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мень-на-Оби – 44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лавгород – 34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ейск – 28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ровое – 20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няк – 15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елокуриха –14,6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меиногорск –  11,0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тайский край – 168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Барнаул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9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йск – 0,3</w:t>
            </w:r>
          </w:p>
          <w:p>
            <w:pPr>
              <w:pStyle w:val="TextBody"/>
              <w:spacing w:lineRule="exact" w:line="160" w:before="60" w:after="0"/>
              <w:ind w:left="34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Рубцовск – 0,1 </w:t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301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60" w:after="16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,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</w:t>
      </w:r>
      <w:r>
        <w:rPr>
          <w:rFonts w:cs="Arial" w:ascii="Arial" w:hAnsi="Arial"/>
          <w:b/>
          <w:bCs/>
          <w:sz w:val="16"/>
        </w:rPr>
        <w:t xml:space="preserve"> БАРНАУЛА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Барнаул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йс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цовск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spacing w:before="60" w:after="0"/>
        <w:rPr>
          <w:rFonts w:cs="Arial"/>
          <w:bCs/>
          <w:sz w:val="18"/>
        </w:rPr>
      </w:pPr>
      <w:r>
        <w:rPr>
          <w:rFonts w:cs="Arial"/>
          <w:bCs/>
        </w:rPr>
        <w:t>УДЕЛЬНЫЙ ВЕС г. БАРНАУЛА И ГОРОДОВ С ЧИСЛЕННОСТЬЮ НАСЕЛЕНИЯ свыше 100 тысяч человек</w:t>
        <w:br/>
        <w:t xml:space="preserve"> В ОСНОВНЫХ СОЦИАЛЬНО-ЭКОНОМИЧЕСКИХ ПОКАЗАТЕЛЯХ АЛТАЙСКОГО КРАЯ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615"/>
        <w:gridCol w:w="1617"/>
        <w:gridCol w:w="161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Барнау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йс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цовск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right="85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20" w:after="0"/>
              <w:ind w:left="57" w:right="56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По полной учетной стоимости крупных и средних коммерческих и некоммерческих организаций.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60" w:before="20" w:after="0"/>
              <w:ind w:left="57" w:righ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/>
      </w:pPr>
      <w:r>
        <w:rPr/>
        <w:t xml:space="preserve">СОЦИАЛЬНО-ЭКОНОМИЧЕСКАЯ ХАРАКТЕРИСТИКА г. БАРНАУЛ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Барнаул 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Бийск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цовск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6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3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</w:t>
              <w:br/>
              <w:t>(на конец года)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0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</w:t>
              <w:br/>
              <w:t>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25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81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2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5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Барнаул 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Бийск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цовск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2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,9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Ввод в действие объектов социально-культурного </w:t>
              <w:br/>
              <w:t>назначения за счет всех источников финансирования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</w:t>
              <w:br/>
              <w:t xml:space="preserve"> млн.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1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</w:t>
              <w:br/>
              <w:t>(в фактически 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3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2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1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8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120" w:before="2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ключая субъекты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5679044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0006892" r:id="rId1"/>
            </w:objec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7859171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/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9402364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24"/>
    </w:tblGrid>
    <w:tr>
      <w:trPr/>
      <w:tc>
        <w:tcPr>
          <w:tcW w:w="9524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АЛТАЙСКОГО КРА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АЛТАЙ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АЛТАЙ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ИБИРСКИЙ ФЕДЕРАЛЬНЫЙ ОКРУГ</w:t>
            <w:br/>
            <w:t>ГОРОДА АЛТАЙ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12">
    <w:name w:val="заголовок 1"/>
    <w:basedOn w:val="Normal"/>
    <w:next w:val="Normal"/>
    <w:qFormat/>
    <w:pPr>
      <w:keepNext w:val="true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49:00Z</dcterms:created>
  <dc:creator>Гальцев В.Ф.</dc:creator>
  <dc:description/>
  <dc:language>en-US</dc:language>
  <cp:lastModifiedBy>User</cp:lastModifiedBy>
  <cp:lastPrinted>2007-12-03T13:15:00Z</cp:lastPrinted>
  <dcterms:modified xsi:type="dcterms:W3CDTF">2007-12-03T10:16:00Z</dcterms:modified>
  <cp:revision>111</cp:revision>
  <dc:subject/>
  <dc:title>9.1. СТРУКТУРА ДОХОДОВ И РАСХОДОВ БЮДЖЕТОВ СУБЪЕКТОВ </dc:title>
</cp:coreProperties>
</file>