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/>
              <w:drawing>
                <wp:inline distT="0" distB="0" distL="0" distR="0">
                  <wp:extent cx="2788920" cy="2068830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228" t="16867" r="10862" b="12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20789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tcBorders/>
          </w:tcPr>
          <w:p>
            <w:pPr>
              <w:pStyle w:val="3"/>
              <w:spacing w:lineRule="exact" w:line="240" w:before="60" w:after="0"/>
              <w:rPr/>
            </w:pPr>
            <w:r>
              <w:rPr>
                <w:b/>
              </w:rPr>
              <w:t>Население</w:t>
            </w:r>
            <w:r>
              <w:rPr/>
              <w:t xml:space="preserve"> (оценка на 1 января 2007 г.), тыс. человек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4571,2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047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2523,7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color w:val="000000"/>
                <w:sz w:val="16"/>
              </w:rPr>
              <w:t>на 1 января  2007 г</w:t>
            </w:r>
            <w:r>
              <w:rPr>
                <w:rFonts w:cs="Arial" w:ascii="Arial" w:hAnsi="Arial"/>
                <w:sz w:val="16"/>
              </w:rPr>
              <w:t xml:space="preserve">.)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rFonts w:cs="Arial" w:ascii="Arial" w:hAnsi="Arial"/>
                <w:sz w:val="16"/>
              </w:rPr>
              <w:t xml:space="preserve"> 3267,5</w:t>
              <w:br/>
              <w:t>человека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г. Санкт-Петербурга </w:t>
            </w:r>
            <w:r>
              <w:rPr>
                <w:rFonts w:cs="Arial" w:ascii="Arial" w:hAnsi="Arial"/>
                <w:sz w:val="16"/>
              </w:rPr>
              <w:t xml:space="preserve"> на 1 января  2007 г.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Р</w:t>
            </w:r>
            <w:r>
              <w:rPr>
                <w:rFonts w:cs="Arial" w:ascii="Arial" w:hAnsi="Arial"/>
                <w:sz w:val="16"/>
              </w:rPr>
              <w:t>айоны – 18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щадь территории: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,4 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  <w:p>
            <w:pPr>
              <w:pStyle w:val="Normal"/>
              <w:spacing w:lineRule="exact" w:line="2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Style13"/>
        <w:spacing w:before="240" w:after="120"/>
        <w:rPr/>
      </w:pPr>
      <w:r>
        <w:rPr/>
        <w:t>СОЦИАЛЬНО-ЭКОНОМИЧЕСКАЯ ХАРАКТЕРИСТИКА г. САНКТ-ПЕТЕРБУРГА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8"/>
        <w:gridCol w:w="1439"/>
        <w:gridCol w:w="1440"/>
      </w:tblGrid>
      <w:tr>
        <w:trPr/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80"/>
              <w:jc w:val="center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 - всего, тыс. челове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80,6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71,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3,9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3,1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,2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,9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05,4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90,5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01,3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7,6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4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5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80"/>
              <w:jc w:val="center"/>
              <w:rPr/>
            </w:pPr>
            <w:r>
              <w:rPr/>
              <w:t>ТРУД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5,9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7,4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</w:t>
              <w:br/>
              <w:t xml:space="preserve">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80"/>
              <w:jc w:val="center"/>
              <w:rPr/>
            </w:pPr>
            <w:r>
              <w:rPr/>
              <w:t>УРОВЕНЬ ЖИЗНИ НАСЕЛЕНИЯ И СОЦИАЛЬНАЯ СФЕРА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3,9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33,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6,2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2,4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на одного городского жителя </w:t>
              <w:br/>
              <w:t>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 (на начало учебного года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>ных общеобразовательных учреждений, тыс. челове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5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20" w:before="40" w:after="40"/>
        <w:jc w:val="right"/>
        <w:rPr/>
      </w:pP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8"/>
        <w:gridCol w:w="1439"/>
        <w:gridCol w:w="1440"/>
      </w:tblGrid>
      <w:tr>
        <w:trPr/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7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,8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,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, тыс.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8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83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40" w:before="80" w:after="60"/>
              <w:jc w:val="center"/>
              <w:rPr/>
            </w:pPr>
            <w:r>
              <w:rPr/>
              <w:t>ПРЕДПРИЯТИЯ И ОРГАНИЗАЦИИ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редприятий и организаций (на конец года; по данным государственной регистрации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899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339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40" w:before="80" w:after="60"/>
              <w:jc w:val="center"/>
              <w:rPr/>
            </w:pPr>
            <w:r>
              <w:rPr/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35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98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7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5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</w:t>
              <w:br/>
              <w:t>собственными силами по видам деятельности, млн. руб.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76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249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2213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549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76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40" w:before="80" w:after="60"/>
              <w:jc w:val="center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”, млн. руб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17,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30,9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73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76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вартиры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190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227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40" w:before="80" w:after="60"/>
              <w:jc w:val="center"/>
              <w:rPr/>
            </w:pPr>
            <w:r>
              <w:rPr/>
              <w:t>ПАССАЖИРСКИЙ ТРАНСПОРТ И СВЯЗЬ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танций метрополитена (на конец года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е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рополитеном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,0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,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,8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7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ям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9,3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,7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9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,8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елефонных аппаратов городской телефонной сети общего пользования, тыс. шт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69,7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34,7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89,2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34,3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тыс. шт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3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40" w:before="80" w:after="60"/>
              <w:jc w:val="center"/>
              <w:rPr/>
            </w:pPr>
            <w:r>
              <w:rPr/>
              <w:t>ТОРГОВЛЯ И УСЛУГИ НАСЕЛЕНИЮ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504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857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22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49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борота розничной торговли, в процентах к предыдущему год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0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9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млн. руб.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68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31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екс физического объема оборота общественного питания, в процентах к предыдущему год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5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65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9494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5721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67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461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29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00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млн. руб.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9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6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77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4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40" w:before="80" w:after="60"/>
              <w:jc w:val="center"/>
              <w:rPr/>
            </w:pPr>
            <w:r>
              <w:rPr/>
              <w:t>ИНВЕСТИЦИИ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 ценах), млн. руб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854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94</w:t>
            </w:r>
          </w:p>
        </w:tc>
      </w:tr>
      <w:tr>
        <w:trPr>
          <w:trHeight w:val="83" w:hRule="atLeast"/>
        </w:trPr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за счет бюджетных средств, </w:t>
              <w:br/>
              <w:t>в общем объеме инвести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,5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,2</w:t>
            </w:r>
          </w:p>
        </w:tc>
      </w:tr>
      <w:tr>
        <w:trPr/>
        <w:tc>
          <w:tcPr>
            <w:tcW w:w="6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1</w:t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1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</w:t>
            </w:r>
          </w:p>
          <w:p>
            <w:pPr>
              <w:pStyle w:val="Normal"/>
              <w:spacing w:lineRule="exact" w:line="120" w:before="4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Мужчины 16-59 лет, женщины 16-54 года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240" w:before="0" w:after="60"/>
        <w:ind w:left="170" w:hanging="0"/>
        <w:jc w:val="right"/>
        <w:outlineLvl w:val="0"/>
        <w:rPr>
          <w:b/>
          <w:b/>
          <w:sz w:val="18"/>
        </w:rPr>
      </w:pPr>
      <w:r>
        <w:rPr>
          <w:b/>
          <w:sz w:val="18"/>
        </w:rPr>
        <w:t xml:space="preserve">ОСНОВНЫЕ СОЦИАЛЬНО-ЭКОНОМИЧЕСКИЕ ПОКАЗАТЕЛИ </w:t>
      </w:r>
    </w:p>
    <w:p>
      <w:pPr>
        <w:pStyle w:val="Normal"/>
        <w:jc w:val="right"/>
        <w:rPr>
          <w:b/>
          <w:b/>
          <w:sz w:val="4"/>
        </w:rPr>
      </w:pPr>
      <w:r>
        <w:rPr>
          <w:b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852"/>
        <w:gridCol w:w="840"/>
        <w:gridCol w:w="840"/>
        <w:gridCol w:w="838"/>
        <w:gridCol w:w="839"/>
        <w:gridCol w:w="838"/>
        <w:gridCol w:w="838"/>
        <w:gridCol w:w="839"/>
        <w:gridCol w:w="839"/>
      </w:tblGrid>
      <w:tr>
        <w:trPr/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дмирал-тейск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силе-островск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борг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-ск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-</w:t>
              <w:br/>
              <w:t>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лпин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-гвардейск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-сельск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онштад-тский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</w:tcBorders>
          </w:tcPr>
          <w:p>
            <w:pPr>
              <w:pStyle w:val="Heading2"/>
              <w:spacing w:before="140" w:after="80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Численность населения, </w:t>
              <w:br/>
              <w:t xml:space="preserve">(оценка на конец года), </w:t>
              <w:br/>
              <w:t>тыс. челове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73</w:t>
            </w:r>
            <w:r>
              <w:rPr>
                <w:rFonts w:cs="Arial" w:ascii="Arial" w:hAnsi="Arial"/>
                <w:sz w:val="14"/>
              </w:rPr>
              <w:t>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Естественный прирост, </w:t>
              <w:br/>
              <w:t xml:space="preserve">убыль (-) на 1000 человек </w:t>
              <w:br/>
              <w:t>населени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1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</w:tcBorders>
          </w:tcPr>
          <w:p>
            <w:pPr>
              <w:pStyle w:val="Heading2"/>
              <w:spacing w:before="140" w:after="80"/>
              <w:rPr/>
            </w:pPr>
            <w:r>
              <w:rPr/>
              <w:t xml:space="preserve">ТРУД  И 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списочная числен-</w:t>
              <w:br/>
              <w:t xml:space="preserve">ность работников </w:t>
              <w:br/>
              <w:t xml:space="preserve">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44</w:t>
            </w:r>
            <w:r>
              <w:rPr>
                <w:rFonts w:cs="Arial" w:ascii="Arial" w:hAnsi="Arial"/>
                <w:sz w:val="14"/>
              </w:rPr>
              <w:t>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</w:tcBorders>
          </w:tcPr>
          <w:p>
            <w:pPr>
              <w:pStyle w:val="Heading2"/>
              <w:spacing w:before="140" w:after="80"/>
              <w:rPr/>
            </w:pPr>
            <w:r>
              <w:rPr/>
              <w:t>УРОВЕНЬ ЖИЗНИ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 xml:space="preserve">номинальная начисленная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7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0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04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 xml:space="preserve">(на конец года), </w:t>
              <w:br/>
              <w:t>тыс. челове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</w:t>
            </w: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 xml:space="preserve">помещений, приходящаяся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 xml:space="preserve">в среднем на одного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 xml:space="preserve">городского жителя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3</w:t>
            </w:r>
            <w:r>
              <w:rPr>
                <w:rFonts w:cs="Arial" w:ascii="Arial" w:hAnsi="Arial"/>
                <w:sz w:val="14"/>
              </w:rPr>
              <w:t>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ошкольных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учрежден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детей, тыс. челове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-</w:t>
              <w:br/>
              <w:t xml:space="preserve">зовательных учреждений </w:t>
              <w:br/>
              <w:t>(на начало учебного года)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учащихся </w:t>
              <w:br/>
              <w:t xml:space="preserve">дневных </w:t>
            </w:r>
            <w:r>
              <w:rPr>
                <w:rFonts w:cs="Arial" w:ascii="Arial" w:hAnsi="Arial"/>
                <w:spacing w:val="-2"/>
                <w:sz w:val="14"/>
              </w:rPr>
              <w:t>общеобразова-</w:t>
              <w:br/>
              <w:t>тельных учреждений,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тыс. челове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врачей, </w:t>
              <w:br/>
              <w:t>человек: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населени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среднего </w:t>
              <w:br/>
              <w:t xml:space="preserve">медицинского персонала, </w:t>
              <w:br/>
              <w:t>человек: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8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больничных </w:t>
              <w:br/>
              <w:t>учрежден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0,3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5,8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врачебных амбула-</w:t>
              <w:br/>
              <w:t xml:space="preserve">торно-поликлинических </w:t>
              <w:br/>
              <w:t>учрежден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преступлен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4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0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64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57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6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18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39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46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</w:tcBorders>
          </w:tcPr>
          <w:p>
            <w:pPr>
              <w:pStyle w:val="Heading2"/>
              <w:spacing w:before="140" w:after="80"/>
              <w:rPr/>
            </w:pPr>
            <w:r>
              <w:rPr/>
              <w:t>ПРЕДПРИЯТИЯ</w:t>
            </w:r>
          </w:p>
        </w:tc>
      </w:tr>
      <w:tr>
        <w:trPr/>
        <w:tc>
          <w:tcPr>
            <w:tcW w:w="1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Число предприятий и </w:t>
              <w:br/>
              <w:t xml:space="preserve">организаций (на конец года; </w:t>
              <w:br/>
              <w:t xml:space="preserve">по данным государственной </w:t>
              <w:br/>
              <w:t>регистрации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479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5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649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460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662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279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261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239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22</w:t>
            </w:r>
          </w:p>
        </w:tc>
      </w:tr>
    </w:tbl>
    <w:p>
      <w:pPr>
        <w:pStyle w:val="Heading"/>
        <w:numPr>
          <w:ilvl w:val="0"/>
          <w:numId w:val="0"/>
        </w:numPr>
        <w:spacing w:before="0" w:after="60"/>
        <w:jc w:val="left"/>
        <w:outlineLvl w:val="0"/>
        <w:rPr>
          <w:spacing w:val="0"/>
          <w:sz w:val="2"/>
        </w:rPr>
      </w:pPr>
      <w:r>
        <w:rPr>
          <w:spacing w:val="0"/>
          <w:sz w:val="2"/>
        </w:rPr>
      </w:r>
    </w:p>
    <w:p>
      <w:pPr>
        <w:pStyle w:val="Heading"/>
        <w:numPr>
          <w:ilvl w:val="0"/>
          <w:numId w:val="0"/>
        </w:numPr>
        <w:spacing w:before="0" w:after="60"/>
        <w:jc w:val="left"/>
        <w:outlineLvl w:val="0"/>
        <w:rPr>
          <w:spacing w:val="0"/>
          <w:sz w:val="18"/>
        </w:rPr>
      </w:pPr>
      <w:r>
        <w:rPr>
          <w:spacing w:val="0"/>
          <w:sz w:val="18"/>
        </w:rPr>
        <w:t xml:space="preserve">РАЙОНОВ </w:t>
      </w:r>
      <w:r>
        <w:rPr>
          <w:caps w:val="false"/>
          <w:smallCaps w:val="false"/>
          <w:spacing w:val="0"/>
          <w:sz w:val="18"/>
        </w:rPr>
        <w:t>г</w:t>
      </w:r>
      <w:r>
        <w:rPr>
          <w:spacing w:val="0"/>
          <w:sz w:val="18"/>
        </w:rPr>
        <w:t xml:space="preserve">. САНКТ-ПЕТЕРБУРГА </w:t>
      </w:r>
      <w:r>
        <w:rPr>
          <w:caps w:val="false"/>
          <w:smallCaps w:val="false"/>
          <w:spacing w:val="0"/>
          <w:sz w:val="18"/>
        </w:rPr>
        <w:t>в 2006 г.</w:t>
      </w:r>
      <w:r>
        <w:rPr>
          <w:caps w:val="false"/>
          <w:smallCaps w:val="false"/>
          <w:spacing w:val="0"/>
          <w:sz w:val="18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836"/>
        <w:gridCol w:w="838"/>
        <w:gridCol w:w="838"/>
        <w:gridCol w:w="839"/>
        <w:gridCol w:w="840"/>
        <w:gridCol w:w="840"/>
        <w:gridCol w:w="838"/>
        <w:gridCol w:w="843"/>
        <w:gridCol w:w="1978"/>
      </w:tblGrid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орт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Москов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Нев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етро-градск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етро-дворцовы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риморск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ушкин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Фрунзенск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</w:rPr>
              <w:t>Централь-</w:t>
              <w:br/>
              <w:t>ны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9524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80"/>
              <w:ind w:left="113" w:hanging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2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Численность населения, </w:t>
              <w:br/>
              <w:t xml:space="preserve">(оценка на конец года), </w:t>
              <w:br/>
              <w:t>тыс. человек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4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Естественный прирост, </w:t>
              <w:br/>
              <w:t xml:space="preserve">убыль (-) на 1000 человек </w:t>
              <w:br/>
              <w:t>населения</w:t>
            </w:r>
          </w:p>
        </w:tc>
      </w:tr>
      <w:tr>
        <w:trPr/>
        <w:tc>
          <w:tcPr>
            <w:tcW w:w="9524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keepNext w:val="false"/>
              <w:spacing w:before="140" w:after="80"/>
              <w:rPr/>
            </w:pPr>
            <w:r>
              <w:rPr/>
              <w:t>СОЦИАЛЬНАЯ СФЕРА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6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списочная числен-</w:t>
              <w:br/>
              <w:t xml:space="preserve">ность работников </w:t>
              <w:br/>
              <w:t xml:space="preserve">организаций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человек</w:t>
            </w:r>
          </w:p>
        </w:tc>
      </w:tr>
      <w:tr>
        <w:trPr/>
        <w:tc>
          <w:tcPr>
            <w:tcW w:w="9524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keepNext w:val="false"/>
              <w:spacing w:before="140" w:after="8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8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0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3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3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9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 xml:space="preserve">номинальная начисленная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пенсионеров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 xml:space="preserve">(на конец года), </w:t>
              <w:br/>
              <w:t>тыс. человек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 xml:space="preserve">помещений, приходящаяся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 xml:space="preserve">в среднем на одного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 xml:space="preserve">городского жителя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ошкольных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учреждений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детей, тыс. человек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-</w:t>
              <w:br/>
              <w:t xml:space="preserve">зовательных учреждений </w:t>
              <w:br/>
              <w:t>(на начало учебного года)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учащихся </w:t>
              <w:br/>
              <w:t xml:space="preserve">дневных </w:t>
            </w:r>
            <w:r>
              <w:rPr>
                <w:rFonts w:cs="Arial" w:ascii="Arial" w:hAnsi="Arial"/>
                <w:spacing w:val="-2"/>
                <w:sz w:val="14"/>
              </w:rPr>
              <w:t>общеобразова-</w:t>
              <w:br/>
              <w:t>тельных учреждений,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тыс. человек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врачей, </w:t>
              <w:br/>
              <w:t>человек: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4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  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7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населения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среднего </w:t>
              <w:br/>
              <w:t xml:space="preserve">медицинского персонала, </w:t>
              <w:br/>
              <w:t>человек: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4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  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7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больничных </w:t>
              <w:br/>
              <w:t>учреждений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,0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врачебных амбула-</w:t>
              <w:br/>
              <w:t xml:space="preserve">торно-поликлинических </w:t>
              <w:br/>
              <w:t>учреждений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3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6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преступлений</w:t>
            </w:r>
          </w:p>
        </w:tc>
      </w:tr>
      <w:tr>
        <w:trPr>
          <w:trHeight w:val="343" w:hRule="atLeast"/>
        </w:trPr>
        <w:tc>
          <w:tcPr>
            <w:tcW w:w="9524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keepNext w:val="false"/>
              <w:spacing w:before="140" w:after="80"/>
              <w:rPr/>
            </w:pPr>
            <w:r>
              <w:rPr/>
              <w:t>И ОРГАНИЗАЦИИ</w:t>
            </w:r>
          </w:p>
        </w:tc>
      </w:tr>
      <w:tr>
        <w:trPr>
          <w:trHeight w:val="343" w:hRule="atLeast"/>
        </w:trPr>
        <w:tc>
          <w:tcPr>
            <w:tcW w:w="8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32</w:t>
            </w:r>
          </w:p>
        </w:tc>
        <w:tc>
          <w:tcPr>
            <w:tcW w:w="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7000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979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685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0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710</w:t>
            </w:r>
          </w:p>
        </w:tc>
        <w:tc>
          <w:tcPr>
            <w:tcW w:w="8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921</w:t>
            </w:r>
          </w:p>
        </w:tc>
        <w:tc>
          <w:tcPr>
            <w:tcW w:w="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405</w:t>
            </w:r>
          </w:p>
        </w:tc>
        <w:tc>
          <w:tcPr>
            <w:tcW w:w="1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Число предприятий и </w:t>
              <w:br/>
              <w:t xml:space="preserve">организаций (на конец года; </w:t>
              <w:br/>
              <w:t xml:space="preserve">по данным государственной </w:t>
              <w:br/>
              <w:t>регистрации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851"/>
        <w:gridCol w:w="840"/>
        <w:gridCol w:w="840"/>
        <w:gridCol w:w="838"/>
        <w:gridCol w:w="838"/>
        <w:gridCol w:w="838"/>
        <w:gridCol w:w="838"/>
        <w:gridCol w:w="839"/>
        <w:gridCol w:w="839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дмирал-тейск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силе-островск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борг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-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-</w:t>
              <w:br/>
              <w:t>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лпин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-гвардейск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-сельск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онштад-тский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</w:tcBorders>
          </w:tcPr>
          <w:p>
            <w:pPr>
              <w:pStyle w:val="Heading2"/>
              <w:spacing w:before="140" w:after="80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pacing w:val="-2"/>
                <w:sz w:val="14"/>
              </w:rPr>
              <w:t xml:space="preserve">по виду деятельности </w:t>
              <w:br/>
              <w:t>”Строительство”, млн. руб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7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829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62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2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8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вод в действие объектов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pacing w:val="-4"/>
                <w:sz w:val="14"/>
              </w:rPr>
              <w:t>социально-</w:t>
            </w:r>
            <w:r>
              <w:rPr>
                <w:rFonts w:cs="Arial" w:ascii="Arial" w:hAnsi="Arial"/>
                <w:spacing w:val="-2"/>
                <w:sz w:val="14"/>
              </w:rPr>
              <w:t xml:space="preserve">культурного </w:t>
              <w:br/>
              <w:t xml:space="preserve">назначения за счет всех </w:t>
              <w:br/>
              <w:t>источников финансирова-</w:t>
              <w:br/>
              <w:t>ния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  <w:br/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квартиры (включая </w:t>
              <w:br/>
              <w:t>квартиры в общежитиях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4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41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5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8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2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образовательные </w:t>
              <w:br/>
              <w:t xml:space="preserve">учреждения, ученических </w:t>
              <w:br/>
              <w:t>мес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амбулаторно-поликлини-</w:t>
              <w:br/>
              <w:t xml:space="preserve">ческие учреждения, </w:t>
              <w:br/>
              <w:t>посещений в сме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</w:tcBorders>
          </w:tcPr>
          <w:p>
            <w:pPr>
              <w:pStyle w:val="Heading2"/>
              <w:spacing w:before="140" w:after="80"/>
              <w:rPr/>
            </w:pPr>
            <w:r>
              <w:rPr/>
              <w:t>ПАССАЖИРСКИЙ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Число перевезенных </w:t>
              <w:br/>
              <w:t>за год пассажиров автомо-</w:t>
              <w:br/>
              <w:t xml:space="preserve">бильным транспортом </w:t>
              <w:br/>
              <w:t xml:space="preserve">общего пользования, </w:t>
              <w:br/>
              <w:t>млн. челове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</w:tcBorders>
          </w:tcPr>
          <w:p>
            <w:pPr>
              <w:pStyle w:val="Heading2"/>
              <w:spacing w:before="140" w:after="80"/>
              <w:rPr/>
            </w:pPr>
            <w:r>
              <w:rPr/>
              <w:t>УСЛУГИ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 xml:space="preserve">населению (в фактически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действовавших ценах)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а душу населения, руб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3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57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4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 xml:space="preserve">населению (в фактически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действовавших ценах)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а душу населения, руб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</w:tcBorders>
          </w:tcPr>
          <w:p>
            <w:pPr>
              <w:pStyle w:val="Heading2"/>
              <w:spacing w:before="140" w:after="80"/>
              <w:rPr/>
            </w:pPr>
            <w:r>
              <w:rPr/>
              <w:t>ИНВЕСТИЦИИ</w:t>
            </w:r>
          </w:p>
        </w:tc>
      </w:tr>
      <w:tr>
        <w:trPr/>
        <w:tc>
          <w:tcPr>
            <w:tcW w:w="19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</w:t>
              <w:br/>
              <w:t xml:space="preserve">капитал (в фактически </w:t>
              <w:br/>
              <w:t xml:space="preserve">действовавших ценах), </w:t>
              <w:br/>
              <w:t>млн. руб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</w:tr>
      <w:tr>
        <w:trPr/>
        <w:tc>
          <w:tcPr>
            <w:tcW w:w="952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ind w:left="113" w:right="113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 соответствии с Законом  Санкт- Петербурга от 25.07.2007  № 3411-68 «О территориальном устройстве  Санкт-Петербурга» административно-территориальными единицами являются районы Санкт-Петербург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Данные приведены по району нахождения организации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12"/>
              </w:rPr>
              <w:t>Данные приведены по крупным и средним организациям по месту их регистрации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836"/>
        <w:gridCol w:w="838"/>
        <w:gridCol w:w="838"/>
        <w:gridCol w:w="839"/>
        <w:gridCol w:w="840"/>
        <w:gridCol w:w="840"/>
        <w:gridCol w:w="838"/>
        <w:gridCol w:w="843"/>
        <w:gridCol w:w="1978"/>
      </w:tblGrid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ортны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Москов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Нев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етро-градск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етро-дворцовы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риморск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ушкинск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Фрунзенск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</w:rPr>
              <w:t>Централь-</w:t>
              <w:br/>
              <w:t>ны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9524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40" w:after="80"/>
              <w:outlineLvl w:val="1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7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1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6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Объем работ, выполненных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pacing w:val="-2"/>
                <w:sz w:val="14"/>
              </w:rPr>
              <w:t xml:space="preserve">по виду деятельности </w:t>
              <w:br/>
              <w:t>”Строительство”, млн. руб.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вод в действие объектов </w:t>
            </w:r>
            <w:r>
              <w:rPr>
                <w:rFonts w:cs="Arial" w:ascii="Arial" w:hAnsi="Arial"/>
                <w:spacing w:val="-2"/>
                <w:sz w:val="14"/>
              </w:rPr>
              <w:br/>
            </w:r>
            <w:r>
              <w:rPr>
                <w:rFonts w:cs="Arial" w:ascii="Arial" w:hAnsi="Arial"/>
                <w:spacing w:val="-4"/>
                <w:sz w:val="14"/>
              </w:rPr>
              <w:t>социально-</w:t>
            </w:r>
            <w:r>
              <w:rPr>
                <w:rFonts w:cs="Arial" w:ascii="Arial" w:hAnsi="Arial"/>
                <w:spacing w:val="-2"/>
                <w:sz w:val="14"/>
              </w:rPr>
              <w:t xml:space="preserve">культурного </w:t>
              <w:br/>
              <w:t xml:space="preserve">назначения за счет всех </w:t>
              <w:br/>
              <w:t>источников финансирова-</w:t>
              <w:br/>
              <w:t>ния: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  <w:br/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0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квартиры (включая </w:t>
              <w:br/>
              <w:t>квартиры в общежитиях)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образовательные </w:t>
              <w:br/>
              <w:t xml:space="preserve">учреждения, ученических </w:t>
              <w:br/>
              <w:t>мест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амбулаторно-поликлини-</w:t>
              <w:br/>
              <w:t xml:space="preserve">ческие учреждения, </w:t>
              <w:br/>
              <w:t>посещений в смену</w:t>
            </w:r>
          </w:p>
        </w:tc>
      </w:tr>
      <w:tr>
        <w:trPr/>
        <w:tc>
          <w:tcPr>
            <w:tcW w:w="9524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40" w:after="80"/>
              <w:rPr/>
            </w:pPr>
            <w:r>
              <w:rPr>
                <w:rFonts w:cs="Times New Roman"/>
                <w:bCs w:val="false"/>
              </w:rPr>
              <w:t>ТРАНСПОРТ</w:t>
            </w:r>
            <w:r>
              <w:rPr>
                <w:rFonts w:cs="Times New Roman"/>
                <w:bCs w:val="false"/>
                <w:vertAlign w:val="superscript"/>
              </w:rPr>
              <w:t>3)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,2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Число перевезенных </w:t>
              <w:br/>
              <w:t>за год пассажиров автомо-</w:t>
              <w:br/>
              <w:t xml:space="preserve">бильным транспортом </w:t>
              <w:br/>
              <w:t xml:space="preserve">общего пользования, </w:t>
              <w:br/>
              <w:t>млн. человек</w:t>
            </w:r>
          </w:p>
        </w:tc>
      </w:tr>
      <w:tr>
        <w:trPr/>
        <w:tc>
          <w:tcPr>
            <w:tcW w:w="9524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80"/>
              <w:outlineLvl w:val="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Ю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US"/>
              </w:rPr>
              <w:t>4)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платных услуг 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 xml:space="preserve">населению (в фактически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действовавших ценах):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28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0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0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528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а душу населения, руб.</w:t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бытовых услуг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 xml:space="preserve">населению (в фактически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действовавших ценах):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4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а душу населения, руб.</w:t>
            </w:r>
          </w:p>
        </w:tc>
      </w:tr>
      <w:tr>
        <w:trPr/>
        <w:tc>
          <w:tcPr>
            <w:tcW w:w="9524" w:type="dxa"/>
            <w:gridSpan w:val="10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80"/>
              <w:rPr>
                <w:rFonts w:ascii="Arial" w:hAnsi="Arial" w:cs="Arial"/>
                <w:b/>
                <w:b/>
                <w:color w:val="000000"/>
                <w:spacing w:val="-4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</w:rPr>
            </w:r>
          </w:p>
        </w:tc>
      </w:tr>
      <w:tr>
        <w:trPr/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51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вестиции в основной </w:t>
              <w:br/>
              <w:t xml:space="preserve">капитал (в фактически </w:t>
              <w:br/>
              <w:t xml:space="preserve">действовавших ценах), </w:t>
              <w:br/>
              <w:t>млн. руб.</w:t>
            </w:r>
          </w:p>
        </w:tc>
      </w:tr>
      <w:tr>
        <w:trPr/>
        <w:tc>
          <w:tcPr>
            <w:tcW w:w="9524" w:type="dxa"/>
            <w:gridSpan w:val="10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jc w:val="both"/>
              <w:rPr>
                <w:rFonts w:ascii="Arial" w:hAnsi="Arial" w:cs="Arial"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br/>
              <w:t>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1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24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3</w:t>
          </w:r>
          <w:r>
            <w:rPr>
              <w:rStyle w:val="PageNumber"/>
            </w:rPr>
            <w:fldChar w:fldCharType="end"/>
          </w:r>
        </w:p>
      </w:tc>
      <w:tc>
        <w:tcPr>
          <w:tcW w:w="832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72768594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41422914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24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8</w:t>
          </w:r>
          <w:r>
            <w:rPr>
              <w:rStyle w:val="PageNumber"/>
            </w:rPr>
            <w:fldChar w:fldCharType="end"/>
          </w:r>
        </w:p>
      </w:tc>
      <w:tc>
        <w:tcPr>
          <w:tcW w:w="832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51758572" r:id="rId1"/>
            </w:object>
          </w:r>
        </w:p>
      </w:tc>
    </w:tr>
  </w:tbl>
  <w:p>
    <w:pPr>
      <w:pStyle w:val="Footer"/>
      <w:tabs>
        <w:tab w:val="center" w:pos="4819" w:leader="none"/>
        <w:tab w:val="right" w:pos="9071" w:leader="none"/>
        <w:tab w:val="left" w:pos="9356" w:leader="none"/>
      </w:tabs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left"/>
      <w:tblInd w:w="-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  <w:gridCol w:w="4492"/>
      <w:gridCol w:w="2527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. САНКТ-ПЕТЕРБУРГ</w:t>
          </w:r>
        </w:p>
      </w:tc>
      <w:tc>
        <w:tcPr>
          <w:tcW w:w="252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9" w:type="dxa"/>
      <w:jc w:val="left"/>
      <w:tblInd w:w="-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  <w:gridCol w:w="4493"/>
      <w:gridCol w:w="2528"/>
    </w:tblGrid>
    <w:tr>
      <w:trPr/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93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. САНКТ-ПЕТЕРБУРГ</w:t>
          </w:r>
        </w:p>
      </w:tc>
      <w:tc>
        <w:tcPr>
          <w:tcW w:w="252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 САНКТ-ПЕТЕРБУРГ</w:t>
          </w:r>
        </w:p>
      </w:tc>
    </w:tr>
  </w:tbl>
  <w:p>
    <w:pPr>
      <w:pStyle w:val="Header"/>
      <w:spacing w:before="0" w:after="36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jc w:val="right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Arial" w:hAnsi="Arial" w:cs="Arial"/>
      <w:b/>
      <w:bCs/>
      <w:spacing w:val="-2"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160" w:before="360" w:after="0"/>
      <w:ind w:left="170" w:hanging="0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360" w:after="120"/>
      <w:jc w:val="center"/>
    </w:pPr>
    <w:rPr>
      <w:rFonts w:ascii="Arial" w:hAnsi="Arial" w:cs="Arial"/>
      <w:b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42:00Z</dcterms:created>
  <dc:creator>User</dc:creator>
  <dc:description/>
  <dc:language>en-US</dc:language>
  <cp:lastModifiedBy>Chanova</cp:lastModifiedBy>
  <cp:lastPrinted>2007-12-28T10:44:00Z</cp:lastPrinted>
  <dcterms:modified xsi:type="dcterms:W3CDTF">2007-12-28T07:44:00Z</dcterms:modified>
  <cp:revision>146</cp:revision>
  <dc:subject/>
  <dc:title> </dc:title>
</cp:coreProperties>
</file>