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04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5745" cy="206629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59" t="10625" r="9686" b="11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905" cy="2076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8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Дагестан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568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281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377,0</w:t>
            </w:r>
          </w:p>
          <w:p>
            <w:pPr>
              <w:pStyle w:val="Normal"/>
              <w:spacing w:lineRule="exact" w:line="240" w:before="6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хачкала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се население –466,9 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23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енщины –243,7 </w:t>
            </w:r>
          </w:p>
          <w:p>
            <w:pPr>
              <w:pStyle w:val="Normal"/>
              <w:spacing w:lineRule="exact" w:line="240" w:before="6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рбент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107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51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женщины – 56,1</w:t>
            </w:r>
          </w:p>
          <w:p>
            <w:pPr>
              <w:pStyle w:val="Normal"/>
              <w:spacing w:lineRule="exact" w:line="240" w:before="6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савюрт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26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60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65,6</w:t>
            </w:r>
          </w:p>
          <w:p>
            <w:pPr>
              <w:pStyle w:val="Normal"/>
              <w:spacing w:lineRule="exact" w:line="240" w:before="1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Дагестан –  52,9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хачкала –  115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рбент – 1547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Хасавюрт – 3273,5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Республики Дагестан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4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1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Сельские  администрации  (включая сельские советы, </w:t>
              <w:br/>
              <w:t>волости, сельские округа и органы местного</w:t>
              <w:br/>
              <w:t>самоуправления) – 694</w:t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хачкала – 466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савюрт – 126,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рбент – 107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спийск – 82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йнакск – 61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зляр – 48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бербаш – 41,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зилюрт – 33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гестанские Огни – 25,8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Южно-Сухокумск –10,4 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Дагестан – 50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хачкала – 0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рбент – 0,0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савюрт –  0,04</w:t>
            </w:r>
          </w:p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5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59"/>
        <w:gridCol w:w="691"/>
        <w:gridCol w:w="692"/>
        <w:gridCol w:w="692"/>
        <w:gridCol w:w="697"/>
        <w:gridCol w:w="700"/>
        <w:gridCol w:w="699"/>
        <w:gridCol w:w="699"/>
        <w:gridCol w:w="699"/>
        <w:gridCol w:w="696"/>
        <w:gridCol w:w="698"/>
        <w:gridCol w:w="3"/>
      </w:tblGrid>
      <w:tr>
        <w:trPr/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49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42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31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66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04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-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5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143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233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466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МАХАЧКАЛЫ 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993"/>
        <w:gridCol w:w="994"/>
        <w:gridCol w:w="992"/>
        <w:gridCol w:w="991"/>
        <w:gridCol w:w="992"/>
        <w:gridCol w:w="992"/>
      </w:tblGrid>
      <w:tr>
        <w:trPr/>
        <w:tc>
          <w:tcPr>
            <w:tcW w:w="3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Махачкал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967" w:leader="none"/>
                <w:tab w:val="right" w:pos="1935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рбент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савюрт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6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 МАХАЧКАЛЫ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6"/>
        </w:rPr>
        <w:t>В ОСНОВНЫХ СОЦИАЛЬНО-ЭКОНОМИЧЕСКИХ ПОКАЗАТЕЛЯХ РЕСПУБЛИКИ ДАГЕСТАН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1655"/>
        <w:gridCol w:w="1654"/>
        <w:gridCol w:w="1655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Махачкал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рбен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савюрт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9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shd w:fill="FFFFFF" w:val="clear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МАХАЧКАЛЫ И ГОРОДОВ С ЧИСЛЕННОСТЬЮ НАСЕЛЕНИЯ </w:t>
        <w:b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0"/>
        <w:gridCol w:w="991"/>
        <w:gridCol w:w="991"/>
        <w:gridCol w:w="990"/>
        <w:gridCol w:w="991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Махачкала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рбент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3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Хасавюрт 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(оценка на конец года), </w:t>
              <w:br/>
              <w:t>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1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</w:t>
              <w:br/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9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8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пенсий </w:t>
              <w:br/>
              <w:t>(на конец года)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0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0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(на конец года), </w:t>
              <w:br/>
              <w:t>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</w:t>
              <w:br/>
              <w:t xml:space="preserve">в среднем на одного городского жителя (на конец </w:t>
              <w:br/>
              <w:t>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 на начало учебного го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</w:t>
              <w:br/>
              <w:t>учреждений, посещений в смену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8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3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6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4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0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7</w:t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4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3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990"/>
        <w:gridCol w:w="991"/>
        <w:gridCol w:w="991"/>
        <w:gridCol w:w="990"/>
        <w:gridCol w:w="991"/>
        <w:gridCol w:w="991"/>
      </w:tblGrid>
      <w:tr>
        <w:trPr/>
        <w:tc>
          <w:tcPr>
            <w:tcW w:w="3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Махачкала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1)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рбент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Хасавюрт 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" w:after="4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7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</w:t>
              <w:br/>
              <w:t>«Строительство»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3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</w:t>
              <w:br/>
              <w:t xml:space="preserve">назначения за счет всех источников </w:t>
              <w:br/>
              <w:t>финансирования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маршрутов: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еревезенных за год пассажиров, </w:t>
              <w:br/>
              <w:t>млн. человек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</w:t>
              <w:br/>
              <w:t>телефонной сети общего пользования, тыс. шт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" w:after="4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5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6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0,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8,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3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0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36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,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,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4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,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9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платных услуг населению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0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,2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9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4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8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3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6" w:after="4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</w:t>
              <w:br/>
              <w:t xml:space="preserve">действовавших ценах), млн. руб.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</w:t>
              <w:br/>
              <w:t xml:space="preserve">финансируемых за счет бюджетных средств, </w:t>
              <w:br/>
              <w:t>в общем объеме инвестиций, проценто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</w:tr>
      <w:tr>
        <w:trPr/>
        <w:tc>
          <w:tcPr>
            <w:tcW w:w="3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</w:tr>
      <w:tr>
        <w:trPr/>
        <w:tc>
          <w:tcPr>
            <w:tcW w:w="952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_</w:t>
            </w:r>
          </w:p>
          <w:p>
            <w:pPr>
              <w:pStyle w:val="Normal"/>
              <w:spacing w:lineRule="exact" w:line="13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Endnote"/>
        <w:tabs>
          <w:tab w:val="clear" w:pos="709"/>
          <w:tab w:val="left" w:pos="1265" w:leader="none"/>
        </w:tabs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91" w:right="1191" w:gutter="0" w:header="2268" w:top="2835" w:footer="1474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left" w:pos="9582" w:leader="hyphen"/>
      </w:tabs>
      <w:ind w:right="360" w:firstLine="36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2154"/>
      <w:gridCol w:w="6187"/>
      <w:gridCol w:w="564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2154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18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4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Header"/>
      <w:tabs>
        <w:tab w:val="clear" w:pos="4819"/>
        <w:tab w:val="clear" w:pos="9071"/>
        <w:tab w:val="left" w:pos="9242" w:leader="none"/>
      </w:tabs>
      <w:spacing w:before="120" w:after="0"/>
      <w:ind w:right="360" w:firstLine="36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373601751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32816402" r:id="rId1"/>
            </w:object>
          </w:r>
        </w:p>
      </w:tc>
    </w:tr>
  </w:tbl>
  <w:p>
    <w:pPr>
      <w:pStyle w:val="Footer"/>
      <w:tabs>
        <w:tab w:val="clear" w:pos="4819"/>
        <w:tab w:val="clear" w:pos="9071"/>
        <w:tab w:val="left" w:pos="9582" w:leader="hyphen"/>
      </w:tabs>
      <w:ind w:right="360" w:firstLine="360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3545226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2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43884662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1"/>
      <w:gridCol w:w="3360"/>
      <w:gridCol w:w="3083"/>
    </w:tblGrid>
    <w:tr>
      <w:trPr/>
      <w:tc>
        <w:tcPr>
          <w:tcW w:w="308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60" w:type="dxa"/>
          <w:tcBorders/>
        </w:tcPr>
        <w:p>
          <w:pPr>
            <w:pStyle w:val="Header"/>
            <w:spacing w:before="90" w:after="90"/>
            <w:jc w:val="center"/>
            <w:rPr/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ДАГЕСТАН</w:t>
          </w:r>
        </w:p>
      </w:tc>
      <w:tc>
        <w:tcPr>
          <w:tcW w:w="308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4"/>
    </w:tblGrid>
    <w:tr>
      <w:trPr/>
      <w:tc>
        <w:tcPr>
          <w:tcW w:w="9524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ДАГЕСТАН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1"/>
      <w:gridCol w:w="3360"/>
      <w:gridCol w:w="3083"/>
    </w:tblGrid>
    <w:tr>
      <w:trPr/>
      <w:tc>
        <w:tcPr>
          <w:tcW w:w="308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60" w:type="dxa"/>
          <w:tcBorders/>
        </w:tcPr>
        <w:p>
          <w:pPr>
            <w:pStyle w:val="Header"/>
            <w:spacing w:before="90" w:after="90"/>
            <w:jc w:val="center"/>
            <w:rPr/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ДАГЕСТАН</w:t>
          </w:r>
        </w:p>
      </w:tc>
      <w:tc>
        <w:tcPr>
          <w:tcW w:w="308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1"/>
      <w:gridCol w:w="3361"/>
      <w:gridCol w:w="3082"/>
    </w:tblGrid>
    <w:tr>
      <w:trPr/>
      <w:tc>
        <w:tcPr>
          <w:tcW w:w="308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61" w:type="dxa"/>
          <w:tcBorders/>
        </w:tcPr>
        <w:p>
          <w:pPr>
            <w:pStyle w:val="Header"/>
            <w:spacing w:before="90" w:after="90"/>
            <w:jc w:val="center"/>
            <w:rPr/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ДАГЕСТАН</w:t>
          </w:r>
        </w:p>
      </w:tc>
      <w:tc>
        <w:tcPr>
          <w:tcW w:w="308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1"/>
      <w:gridCol w:w="3361"/>
      <w:gridCol w:w="3082"/>
    </w:tblGrid>
    <w:tr>
      <w:trPr/>
      <w:tc>
        <w:tcPr>
          <w:tcW w:w="308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61" w:type="dxa"/>
          <w:tcBorders/>
        </w:tcPr>
        <w:p>
          <w:pPr>
            <w:pStyle w:val="Header"/>
            <w:spacing w:before="90" w:after="90"/>
            <w:jc w:val="center"/>
            <w:rPr/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ДАГЕСТАН</w:t>
          </w:r>
        </w:p>
      </w:tc>
      <w:tc>
        <w:tcPr>
          <w:tcW w:w="308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10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40" w:after="120"/>
      <w:ind w:left="227" w:hanging="0"/>
    </w:pPr>
    <w:rPr>
      <w:rFonts w:ascii="Arial" w:hAnsi="Arial" w:cs="Arial"/>
      <w:b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6:31:00Z</dcterms:created>
  <dc:creator>Гальцев В.Ф.</dc:creator>
  <dc:description/>
  <dc:language>en-US</dc:language>
  <cp:lastModifiedBy>User</cp:lastModifiedBy>
  <cp:lastPrinted>2007-12-27T14:30:00Z</cp:lastPrinted>
  <dcterms:modified xsi:type="dcterms:W3CDTF">2007-12-27T11:31:00Z</dcterms:modified>
  <cp:revision>124</cp:revision>
  <dc:subject/>
  <dc:title>9.1. СТРУКТУРА ДОХОДОВ И РАСХОДОВ БЮДЖЕТОВ СУБЪЕКТОВ </dc:title>
</cp:coreProperties>
</file>