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5110" cy="206946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554" t="8290" r="9890" b="20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0796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(оценка на 1 января 2007 г.),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Ингушетия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492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30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62,4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гас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0,33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0,15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0,179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рань</w:t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32,2</w:t>
              <w:tab/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2,9</w:t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женщины –  69,3</w:t>
            </w:r>
          </w:p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Ингушетия – 135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гас – 33,8</w:t>
            </w:r>
          </w:p>
          <w:p>
            <w:pPr>
              <w:pStyle w:val="Normal"/>
              <w:spacing w:lineRule="exact" w:line="152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рань – 661,0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Ингушети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4</w:t>
            </w:r>
          </w:p>
          <w:p>
            <w:pPr>
              <w:pStyle w:val="Normal"/>
              <w:tabs>
                <w:tab w:val="clear" w:pos="709"/>
                <w:tab w:val="left" w:pos="2968" w:leader="none"/>
              </w:tabs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3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390" w:leader="none"/>
              </w:tabs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гас – 0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рань – 132,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лгобек – 44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Карабулак – 34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Ингушетия – 3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гас – 0,0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рань – 0,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5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0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7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3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1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3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МАГАСА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251"/>
        <w:gridCol w:w="1250"/>
        <w:gridCol w:w="1250"/>
        <w:gridCol w:w="1250"/>
      </w:tblGrid>
      <w:tr>
        <w:trPr/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гас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зрань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2,2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left="113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МАГАСА И ГОРОДОВ С ЧИСЛЕННОСТЬЮ НАСЕЛЕНИЯ свыше 100 тысяч человек </w:t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>В ОСНОВНЫХ СОЦИАЛЬНО-ЭКОНОМИЧЕСКИХ ПОКАЗАТЕЛЯХ РЕСПУБЛИКИ ИНГУШЕТИ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06"/>
        <w:gridCol w:w="230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г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зрань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</w:tr>
      <w:tr>
        <w:trPr/>
        <w:tc>
          <w:tcPr>
            <w:tcW w:w="9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right="1134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40" w:before="20" w:after="0"/>
              <w:ind w:right="11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МАГАСА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гас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зрань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1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7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(на конец года), </w:t>
              <w:br/>
              <w:t>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8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</w:t>
              <w:br/>
              <w:t>учреждени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7</w:t>
            </w:r>
          </w:p>
        </w:tc>
        <w:tc>
          <w:tcPr>
            <w:tcW w:w="12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гас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зрань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3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 (во внутригородском сообщении), млн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2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0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</w:t>
              <w:br/>
              <w:t xml:space="preserve">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,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действовавших </w:t>
              <w:br/>
              <w:t>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2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6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действовавших </w:t>
              <w:br/>
              <w:t>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1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</w:t>
              <w:br/>
              <w:t xml:space="preserve">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 xml:space="preserve">за счет бюджетных средств, в общем объеме инвестиций, </w:t>
              <w:br/>
              <w:t>процент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TextBody"/>
              <w:spacing w:lineRule="exact" w:line="140" w:before="20" w:after="0"/>
              <w:ind w:right="39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р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spacing w:lineRule="exact" w:line="240"/>
      <w:ind w:right="-398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6195"/>
      <w:gridCol w:w="2146"/>
      <w:gridCol w:w="621"/>
    </w:tblGrid>
    <w:tr>
      <w:trPr/>
      <w:tc>
        <w:tcPr>
          <w:tcW w:w="564" w:type="dxa"/>
          <w:tcBorders/>
        </w:tcPr>
        <w:p>
          <w:pPr>
            <w:pStyle w:val="Footer"/>
            <w:snapToGrid w:val="false"/>
            <w:spacing w:before="120" w:after="0"/>
            <w:rPr>
              <w:rStyle w:val="PageNumber"/>
            </w:rPr>
          </w:pPr>
          <w:r>
            <w:rPr/>
          </w:r>
        </w:p>
      </w:tc>
      <w:tc>
        <w:tcPr>
          <w:tcW w:w="619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ind w:right="360" w:firstLine="36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4584237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86386453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06552360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 xml:space="preserve">ГОРОДА РЕСПУБЛИКИ ИНГУШЕТИЯ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РЕСПУБЛИКА ИНГУШЕТ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 xml:space="preserve">ГОРОДА РЕСПУБЛИКИ ИНГУШЕТИЯ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ИНГУШЕТ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ИНГУШЕТИЯ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34:00Z</dcterms:created>
  <dc:creator>Гальцев В.Ф.</dc:creator>
  <dc:description/>
  <dc:language>en-US</dc:language>
  <cp:lastModifiedBy>User</cp:lastModifiedBy>
  <cp:lastPrinted>2007-12-06T13:52:00Z</cp:lastPrinted>
  <dcterms:modified xsi:type="dcterms:W3CDTF">2007-12-06T10:52:00Z</dcterms:modified>
  <cp:revision>107</cp:revision>
  <dc:subject/>
  <dc:title>9.1. СТРУКТУРА ДОХОДОВ И РАСХОДОВ БЮДЖЕТОВ СУБЪЕКТОВ </dc:title>
</cp:coreProperties>
</file>