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spacing w:before="360" w:after="0"/>
        <w:rPr/>
      </w:pPr>
      <w:r>
        <w:rPr/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78760" cy="206565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359" t="25175" r="13914" b="210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207581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24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мская область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все население – 2025,6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935,0</w:t>
            </w:r>
          </w:p>
          <w:p>
            <w:pPr>
              <w:pStyle w:val="Normal"/>
              <w:spacing w:lineRule="exact" w:line="240"/>
              <w:ind w:left="680" w:hanging="0"/>
              <w:rPr/>
            </w:pPr>
            <w:r>
              <w:rPr>
                <w:rFonts w:cs="Arial" w:ascii="Arial" w:hAnsi="Arial"/>
                <w:sz w:val="16"/>
              </w:rPr>
              <w:t>женщины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</w:rPr>
              <w:t>– 1090,6</w:t>
            </w:r>
          </w:p>
          <w:p>
            <w:pPr>
              <w:pStyle w:val="Normal"/>
              <w:spacing w:lineRule="exact" w:line="240" w:before="24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мск                                    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все население – 1134,7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515,5</w:t>
            </w:r>
          </w:p>
          <w:p>
            <w:pPr>
              <w:pStyle w:val="Normal"/>
              <w:spacing w:lineRule="exact" w:line="240"/>
              <w:ind w:left="680" w:hanging="0"/>
              <w:rPr/>
            </w:pPr>
            <w:r>
              <w:rPr>
                <w:rFonts w:cs="Arial" w:ascii="Arial" w:hAnsi="Arial"/>
                <w:sz w:val="16"/>
              </w:rPr>
              <w:t>женщины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 619,2</w:t>
            </w:r>
          </w:p>
          <w:p>
            <w:pPr>
              <w:pStyle w:val="Normal"/>
              <w:spacing w:lineRule="exact" w:line="240" w:before="12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Омская область – 14,4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мск – 2001,9</w:t>
            </w:r>
          </w:p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Омской области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32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6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ские районы (округа) – 5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2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волости, сельские округа и органы местного                       самоуправления) – 365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а</w:t>
            </w:r>
          </w:p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мск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– 1134,7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Тара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 26,6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илькуль – 26,1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ачинск – 23,5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зываевск – 12,4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калинск – 12,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>,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мская область – 141,1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мск  – 0,6</w:t>
            </w:r>
          </w:p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325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160" w:before="60" w:after="0"/>
        <w:ind w:left="170" w:hanging="0"/>
        <w:rPr>
          <w:rFonts w:ascii="Arial" w:hAnsi="Arial" w:eastAsia="Arial" w:cs="Arial"/>
          <w:sz w:val="12"/>
          <w:lang w:val="en-US"/>
        </w:rPr>
      </w:pPr>
      <w:r>
        <w:rPr>
          <w:rFonts w:eastAsia="Arial" w:cs="Arial" w:ascii="Arial" w:hAnsi="Arial"/>
          <w:sz w:val="12"/>
          <w:lang w:val="en-US"/>
        </w:rPr>
        <w:t xml:space="preserve"> </w:t>
      </w:r>
    </w:p>
    <w:p>
      <w:pPr>
        <w:pStyle w:val="Style10"/>
        <w:spacing w:before="200" w:after="120"/>
        <w:ind w:hanging="0"/>
        <w:rPr/>
      </w:pPr>
      <w:r>
        <w:rPr>
          <w:vertAlign w:val="superscript"/>
          <w:lang w:val="ru-RU"/>
        </w:rPr>
        <w:t xml:space="preserve">ГРУППИРОВКА ГОРОДОВ ПО ЧИСЛЕННОСТИ ПОСТОЯННОГО НАСЕЛЕНИЯ 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40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6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38,8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5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4,7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Оценка на 1 января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hd w:fill="FFFFFF" w:val="clear"/>
        <w:spacing w:before="240" w:after="16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РАСПРЕДЕЛЕНИЕ НАСЕЛЕНИЯ г. </w:t>
      </w:r>
      <w:r>
        <w:rPr>
          <w:rFonts w:cs="Arial" w:ascii="Arial" w:hAnsi="Arial"/>
          <w:b/>
          <w:sz w:val="16"/>
        </w:rPr>
        <w:t>ОМСК</w:t>
      </w:r>
      <w:r>
        <w:rPr>
          <w:rFonts w:cs="Arial" w:ascii="Arial" w:hAnsi="Arial"/>
          <w:b/>
          <w:smallCaps/>
          <w:sz w:val="16"/>
        </w:rPr>
        <w:t xml:space="preserve">А ПО ВОЗРАСТНЫМ ГРУППАМ </w:t>
      </w:r>
      <w:r>
        <w:rPr>
          <w:rFonts w:cs="Arial" w:ascii="Arial" w:hAnsi="Arial"/>
          <w:b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>(тысяч человек)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8"/>
        <w:gridCol w:w="2109"/>
        <w:gridCol w:w="2110"/>
      </w:tblGrid>
      <w:tr>
        <w:trPr/>
        <w:tc>
          <w:tcPr>
            <w:tcW w:w="5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>Омск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8,8</w:t>
            </w:r>
          </w:p>
        </w:tc>
        <w:tc>
          <w:tcPr>
            <w:tcW w:w="211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4,7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,6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3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1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9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трудоспособном 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4,9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1,3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,3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,1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Оценка на 1 января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УДЕЛЬНЫЙ ВЕС г. ОМСКА В ОСНОВНЫХ СОЦИАЛЬНО-ЭКОНОМИЧЕСКИХ ПОКАЗАТЕЛЯХ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6"/>
        </w:rPr>
        <w:t>ОМСКОЙ ОБЛАСТИ в 2006 г.</w:t>
      </w:r>
    </w:p>
    <w:p>
      <w:pPr>
        <w:pStyle w:val="Normal"/>
        <w:spacing w:before="0" w:after="1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8"/>
        <w:gridCol w:w="3883"/>
      </w:tblGrid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6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60" w:after="1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мск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8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0</w:t>
            </w:r>
          </w:p>
        </w:tc>
      </w:tr>
      <w:tr>
        <w:trPr/>
        <w:tc>
          <w:tcPr>
            <w:tcW w:w="5658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38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3</w:t>
            </w:r>
          </w:p>
        </w:tc>
      </w:tr>
      <w:tr>
        <w:trPr/>
        <w:tc>
          <w:tcPr>
            <w:tcW w:w="56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2) 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38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8</w:t>
            </w:r>
          </w:p>
        </w:tc>
      </w:tr>
      <w:tr>
        <w:trPr/>
        <w:tc>
          <w:tcPr>
            <w:tcW w:w="5658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38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38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,2</w:t>
            </w:r>
          </w:p>
        </w:tc>
      </w:tr>
      <w:tr>
        <w:trPr/>
        <w:tc>
          <w:tcPr>
            <w:tcW w:w="56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рабатывающие производства   </w:t>
            </w:r>
          </w:p>
        </w:tc>
        <w:tc>
          <w:tcPr>
            <w:tcW w:w="38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5,0</w:t>
            </w:r>
          </w:p>
        </w:tc>
      </w:tr>
      <w:tr>
        <w:trPr/>
        <w:tc>
          <w:tcPr>
            <w:tcW w:w="56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 газа и воды</w:t>
            </w:r>
          </w:p>
        </w:tc>
        <w:tc>
          <w:tcPr>
            <w:tcW w:w="38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5,5</w:t>
            </w:r>
          </w:p>
        </w:tc>
      </w:tr>
      <w:tr>
        <w:trPr/>
        <w:tc>
          <w:tcPr>
            <w:tcW w:w="5658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38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4</w:t>
            </w:r>
          </w:p>
        </w:tc>
      </w:tr>
      <w:tr>
        <w:trPr/>
        <w:tc>
          <w:tcPr>
            <w:tcW w:w="5658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 жилых домов</w:t>
            </w:r>
          </w:p>
        </w:tc>
        <w:tc>
          <w:tcPr>
            <w:tcW w:w="38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8</w:t>
            </w:r>
          </w:p>
        </w:tc>
      </w:tr>
      <w:tr>
        <w:trPr/>
        <w:tc>
          <w:tcPr>
            <w:tcW w:w="56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38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1</w:t>
            </w:r>
          </w:p>
        </w:tc>
      </w:tr>
      <w:tr>
        <w:trPr/>
        <w:tc>
          <w:tcPr>
            <w:tcW w:w="5658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</w:p>
        </w:tc>
        <w:tc>
          <w:tcPr>
            <w:tcW w:w="38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4</w:t>
            </w:r>
          </w:p>
        </w:tc>
      </w:tr>
      <w:tr>
        <w:trPr/>
        <w:tc>
          <w:tcPr>
            <w:tcW w:w="9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По полной учетной стоимости крупных и средних коммерческих и некоммерческих  организаций.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>
          <w:sz w:val="2"/>
        </w:rPr>
        <w:b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shd w:fill="FFFFFF" w:val="clear"/>
        <w:spacing w:before="0" w:after="160"/>
        <w:jc w:val="center"/>
        <w:rPr>
          <w:rFonts w:ascii="Arial" w:hAnsi="Arial" w:cs="Arial"/>
          <w:b/>
          <w:b/>
          <w:smallCaps/>
          <w:sz w:val="16"/>
          <w:vertAlign w:val="superscript"/>
        </w:rPr>
      </w:pPr>
      <w:r>
        <w:rPr>
          <w:rFonts w:cs="Arial" w:ascii="Arial" w:hAnsi="Arial"/>
          <w:b/>
          <w:smallCaps/>
          <w:sz w:val="16"/>
          <w:vertAlign w:val="superscript"/>
        </w:rPr>
        <w:t xml:space="preserve">СОЦИАЛЬНО-ЭКОНОМИЧЕСКАЯ ХАРАКТЕРИСТИКА г. ОМСКА 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8"/>
        <w:gridCol w:w="1934"/>
        <w:gridCol w:w="1935"/>
      </w:tblGrid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оценка на конец года), тыс. человек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8,8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4,7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умерших на 1000 человек населения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5,1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4,5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ТРУД 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1)</w:t>
            </w:r>
            <w:r>
              <w:rPr>
                <w:rFonts w:cs="Arial" w:ascii="Arial" w:hAnsi="Arial"/>
                <w:color w:val="000000"/>
                <w:sz w:val="14"/>
              </w:rPr>
              <w:t>,  тыс. человек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,3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33</w:t>
            </w:r>
            <w:r>
              <w:rPr>
                <w:rFonts w:cs="Arial" w:ascii="Arial" w:hAnsi="Arial"/>
                <w:color w:val="000000"/>
                <w:sz w:val="14"/>
              </w:rPr>
              <w:t>,5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е занятых трудовой деятельностью граждан, зарегистрированных </w:t>
              <w:br/>
              <w:t xml:space="preserve">в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color w:val="000000"/>
                <w:sz w:val="14"/>
              </w:rPr>
              <w:t>, человек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1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3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8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признаны безработными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3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9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1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 руб.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10,4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12,4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93,5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0,0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80" w:after="0"/>
              <w:ind w:left="113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исленность пенсионеров (на конец года), тыс. человек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6,7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3,5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80" w:after="0"/>
              <w:ind w:left="113" w:hanging="0"/>
              <w:rPr>
                <w:rFonts w:ascii="Arial" w:hAnsi="Arial" w:cs="Arial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бщая площадь жилых помещений, приходящаяся в среднем </w:t>
              <w:br/>
              <w:t>на одного городского жителя (на конец года), м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1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7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80" w:after="0"/>
              <w:ind w:left="113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исло дошкольных учреждений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8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7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80" w:after="0"/>
              <w:ind w:left="68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них: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80" w:after="0"/>
              <w:ind w:left="56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етей, тыс. человек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,3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,3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80" w:after="0"/>
              <w:ind w:left="56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ест, тыс.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1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5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80" w:after="0"/>
              <w:ind w:left="113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хват детей дошкольными образовательными учреждениями (на конец года), </w:t>
              <w:br/>
              <w:t>в процентах от численности детей соответствующего возраста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,2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,0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исло дневных общеобразова</w:t>
              <w:softHyphen/>
              <w:t>тельных учреждений (на начало учебного года)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исленность учащихся  днев</w:t>
              <w:softHyphen/>
              <w:t>ных общеобразовательных учреждений, тыс. человек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,9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,0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80" w:after="0"/>
              <w:ind w:left="113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исленность врачей, человек: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80" w:after="0"/>
              <w:ind w:left="56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03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09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80" w:after="0"/>
              <w:ind w:left="56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 10 000 человек населения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,6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8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исленность среднего медицинского персонала, человек: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80" w:after="0"/>
              <w:ind w:left="56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85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34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80" w:after="0"/>
              <w:ind w:left="56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 10 000 человек населения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,1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,6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80" w:after="0"/>
              <w:ind w:left="113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Число больничных учреждений 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)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80" w:after="0"/>
              <w:ind w:left="113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исло больничных коек: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80" w:after="0"/>
              <w:ind w:left="56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сего, тыс.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2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2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80" w:after="0"/>
              <w:ind w:left="56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 10 000 человек населения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,4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,2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Число врачебных амбулаторно-поликлинических учреждений 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80" w:after="0"/>
              <w:ind w:left="56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сего, тыс.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2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8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80" w:after="0"/>
              <w:ind w:left="56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 10 000 человек населения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,1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6,4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80" w:after="0"/>
              <w:ind w:left="113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Число зарегистрированных преступлений 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816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052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4" w:before="80" w:after="0"/>
              <w:ind w:left="113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ыявлено лиц, совершивших преступления, человек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31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61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19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25035</w:t>
            </w:r>
          </w:p>
        </w:tc>
        <w:tc>
          <w:tcPr>
            <w:tcW w:w="19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8574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8"/>
        <w:gridCol w:w="1934"/>
        <w:gridCol w:w="1935"/>
      </w:tblGrid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sz w:val="16"/>
                <w:vertAlign w:val="superscript"/>
              </w:rPr>
              <w:t>3)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59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4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отгруженных товаров собственного производства, выполненных работ </w:t>
              <w:br/>
              <w:t>и услуг собственными силами по видам деятельности, млн. руб.: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7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6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6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7982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3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610,8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86,6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99,7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СТРОИТЕЛЬСТВО 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работ, выполненных по виду деятельности «Строительство», млн. руб.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99,7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38,6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илые дома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4"/>
              </w:rPr>
              <w:t>общей площади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5,2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3,4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ртиры (включая квартиры в общежитиях)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19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70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дошкольные учреждения, мест 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ьничные учреждения, коек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АССАЖИРСКИЙ ТРАНСПОРТ И СВЯЗЬ 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маршрутов: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ов (во внутригородском сообщении)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мваев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ов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ами (во внутригородском сообщении)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,2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,7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мваями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7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9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ами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3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5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елефонных аппаратов городской телефонной сети общего пользования, </w:t>
              <w:br/>
              <w:t>тыс. шт.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,5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,5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квартирных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,1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,9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9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0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ТОРГОВЛЯ И УСЛУГИ НАСЕЛЕНИЮ 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188,6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491,6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908,7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361,4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Индекс физического объема оборота розничной торговли, в процентах</w:t>
              <w:br/>
              <w:t>к предыдущему году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8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2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от общественного питания (в фактически действовавших ценах), млн. руб. 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0,6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2,8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декс физического объема оборота общественного питания, в процентах</w:t>
              <w:br/>
              <w:t>к предыдущему году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4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4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магазинов, павильонов 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04,5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904,6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 млн. руб.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67,1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60,8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42,3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56,2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 млн. руб. 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7,8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9,7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6,1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6,3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ИНВЕСТИЦИИ </w:t>
            </w:r>
          </w:p>
        </w:tc>
      </w:tr>
      <w:tr>
        <w:trPr>
          <w:trHeight w:val="158" w:hRule="atLeast"/>
        </w:trPr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 (в фактически действовавших ценах), млн. руб.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51,4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48,7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Удельный вес инвестиций в основной капитал, финансируемых </w:t>
              <w:br/>
              <w:t xml:space="preserve">за счет бюджетных средств, в общем объеме инвестиций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, процентов 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за счет федерального бюджета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19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226" w:right="113" w:hanging="113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ind w:left="226" w:right="113" w:hanging="113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ольничные учреждения, являющиеся юридическими лицами.</w:t>
            </w:r>
          </w:p>
          <w:p>
            <w:pPr>
              <w:pStyle w:val="Normal"/>
              <w:spacing w:before="20" w:after="0"/>
              <w:ind w:left="226" w:right="113" w:hanging="113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3)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Без субъектов малого предпринимательства. </w:t>
            </w:r>
            <w:r>
              <w:rPr>
                <w:rFonts w:cs="Arial" w:ascii="Arial" w:hAnsi="Arial"/>
                <w:sz w:val="12"/>
              </w:rPr>
              <w:t>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spacing w:before="20" w:after="0"/>
              <w:ind w:left="113" w:right="113" w:hanging="0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91" w:right="1191" w:gutter="0" w:header="2268" w:top="2835" w:footer="1474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6194"/>
      <w:gridCol w:w="2146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619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14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 xml:space="preserve">Регионы России, </w:t>
          </w:r>
          <w:r>
            <w:rPr>
              <w:i/>
              <w:lang w:val="en-US"/>
            </w:rPr>
            <w:t>2001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06181810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2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28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989808006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1390938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2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ОМСКАЯ ОБЛАСТ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ОМСКОЙ ОБЛАСТИ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3"/>
      <w:gridCol w:w="4484"/>
      <w:gridCol w:w="2524"/>
    </w:tblGrid>
    <w:tr>
      <w:trPr/>
      <w:tc>
        <w:tcPr>
          <w:tcW w:w="2523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4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ИБИРСКИЙ ФЕДЕРАЛЬНЫЙ ОКРУГ</w:t>
            <w:br/>
            <w:t>ГОРОДА ОМСКОЙ ОБЛАСТИ</w:t>
          </w:r>
        </w:p>
      </w:tc>
      <w:tc>
        <w:tcPr>
          <w:tcW w:w="2524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3"/>
      <w:gridCol w:w="4484"/>
      <w:gridCol w:w="2524"/>
    </w:tblGrid>
    <w:tr>
      <w:trPr/>
      <w:tc>
        <w:tcPr>
          <w:tcW w:w="2523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4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ИБИРСКИЙ ФЕДЕРАЛЬНЫЙ ОКРУГ</w:t>
            <w:br/>
            <w:t>ГОРОДА ОМСКОЙ ОБЛАСТИ</w:t>
          </w:r>
        </w:p>
      </w:tc>
      <w:tc>
        <w:tcPr>
          <w:tcW w:w="2524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pageBreakBefore/>
      <w:spacing w:before="120" w:after="720"/>
      <w:jc w:val="center"/>
    </w:pPr>
    <w:rPr>
      <w:rFonts w:ascii="Arial" w:hAnsi="Arial" w:cs="Arial"/>
      <w:b/>
      <w:spacing w:val="50"/>
      <w:sz w:val="40"/>
      <w:lang w:val="en-US" w:eastAsia="en-US"/>
    </w:rPr>
  </w:style>
  <w:style w:type="paragraph" w:styleId="22">
    <w:name w:val="Основной текст с отступом 2"/>
    <w:basedOn w:val="Normal"/>
    <w:qFormat/>
    <w:pPr>
      <w:spacing w:before="60" w:after="0"/>
      <w:ind w:left="340" w:hanging="0"/>
    </w:pPr>
    <w:rPr>
      <w:rFonts w:ascii="Arial" w:hAnsi="Arial" w:cs="Arial"/>
      <w:sz w:val="16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160" w:before="40" w:after="0"/>
      <w:ind w:firstLine="284"/>
      <w:jc w:val="both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8:46:00Z</dcterms:created>
  <dc:creator>Гальцев В.Ф.</dc:creator>
  <dc:description/>
  <dc:language>en-US</dc:language>
  <cp:lastModifiedBy>User</cp:lastModifiedBy>
  <cp:lastPrinted>2007-12-03T13:31:00Z</cp:lastPrinted>
  <dcterms:modified xsi:type="dcterms:W3CDTF">2007-12-03T10:31:00Z</dcterms:modified>
  <cp:revision>185</cp:revision>
  <dc:subject/>
  <dc:title>9.1. СТРУКТУРА ДОХОДОВ И РАСХОДОВ БЮДЖЕТОВ СУБЪЕКТОВ </dc:title>
</cp:coreProperties>
</file>