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2"/>
        <w:gridCol w:w="576"/>
      </w:tblGrid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1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240"/>
              <w:rPr>
                <w:sz w:val="24"/>
              </w:rPr>
            </w:pPr>
            <w:r>
              <w:rPr>
                <w:b w:val="false"/>
                <w:sz w:val="24"/>
              </w:rPr>
              <w:t>Содержа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80" w:before="60" w:after="0"/>
              <w:ind w:left="-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right="400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исловие</w:t>
              <w:tab/>
              <w:t xml:space="preserve">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keepNext w:val="false"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8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ТРАЛЬНЫ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 Центральн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Белгоро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Белгорода и городов с численностью населения свыше 100 тысяч человек </w:t>
              <w:br/>
              <w:t xml:space="preserve">по возрастным группам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Белгорода и городов с численностью населения свыше 100 тысяч человек в основных социально-экономических показателях Белгород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Белгорода и городов 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Бря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Брянска по возрастным группам …………………………………………………………….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Брянска в основных социально-экономических показателях Бря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Брянска .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Владимир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Владимира и городов с численностью населения свыше 100 тысяч человек </w:t>
              <w:br/>
              <w:t xml:space="preserve">по возрастным группам </w:t>
              <w:tab/>
              <w:t>……………………………………………………………………………………………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ладимира и городов с численностью населения свыше 100 тысяч человек в основных социально-экономических показателях Владимир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ладимира и городов 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Воронеж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Воронежа  по возрастным группам ………………………………………………………….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оронежа в основных социально-экономических показателях Воронеж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оронеж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Иван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Иванова  по возрастным группам ……………………………………………………………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Иванова в основных социально-экономических показателях Иван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Иванова .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Калуж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алуги и городов с численностью населения свыше 100 тысяч человек  </w:t>
              <w:br/>
              <w:t>по возрастным группам</w:t>
              <w:tab/>
              <w:t xml:space="preserve">……………………………………………………………………………………………………………….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алуги и городов с численностью населения свыше 100 тысяч человек в основных </w:t>
              <w:br/>
              <w:t xml:space="preserve">социально-экономических показателях Калужской области в 2006 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алуги и городов с  численностью населения </w:t>
              <w:br/>
              <w:t>свыше 100 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Костром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остромы  по возрастным группам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остромы в основных социально-экономических показателях Костром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Костромы .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Кур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Курска по возрастным группам ……………………………………………………………</w:t>
              <w:tab/>
              <w:t xml:space="preserve">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урска в основных социально-экономических показателях Курской области 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ур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Липец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Липецка и городов с численностью населения свыше 100 тысяч человек </w:t>
              <w:br/>
              <w:t xml:space="preserve">по возрастным группам </w:t>
              <w:tab/>
              <w:t>……………………………………………………………………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4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Липецка и городов с численностью населения свыше 100 тысяч человек в основных </w:t>
              <w:br/>
              <w:t xml:space="preserve">социально-экономических показателях Липец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Липецка  и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Москов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ородов Московской области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ородов с численностью населения свыше 100 тысяч человек в основных социально-экономических показателях Моск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ородов Московской области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Орлов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Орла 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Орла  в основных социально-экономических показателях Орл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Орл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Рязан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Рязани 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Рязани  в основных социально-экономических показателях Ряза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Рязан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Смолен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Смоленска 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моленска  в основных социально-экономических показателях Смоле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молен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Тамбов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Тамбова 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Тамбова  в основных социально-экономических показателях Тамб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Тамбов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Твер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Твери 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Твери в основных социально-экономических показателях Твер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Твер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Туль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Тулы и городов с численностью населения свыше 100 тысяч человек </w:t>
              <w:br/>
              <w:t>по возрастным группам</w:t>
              <w:tab/>
              <w:t>……………………………………………………………………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Тулы и городов с численностью населения свыше 100 тысяч человек в основных социально-экономических показателях Туль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Тулы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Ярославской области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Ярославля и городов с численностью населения свыше 100 тысяч человек </w:t>
              <w:br/>
              <w:t xml:space="preserve">по возрастным группам </w:t>
              <w:tab/>
              <w:t>……………………………………………………………………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Ярославля и городов с численностью населения свыше 100 тысяч человек в основных социально-экономических показателях Яросла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Ярославля и городов с численностью населения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 Москва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оскв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социально-экономические показатели административных округов г. Москв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keepNext w:val="false"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40"/>
              <w:rPr>
                <w:caps/>
                <w:sz w:val="16"/>
              </w:rPr>
            </w:pPr>
            <w:r>
              <w:rPr>
                <w:caps/>
                <w:sz w:val="16"/>
              </w:rPr>
              <w:t>СЕВЕРО-ЗАПАДНЫ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 Северо-Западн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Карел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Петрозаводска по возрастным группам </w:t>
              <w:tab/>
              <w:t>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Петрозаводска в основных социально-экономических показателях Республики Карелия в 2006 г.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Петрозавод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Ком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Сыктывкара и городов с численностью населения свыше 100 тысяч человек </w:t>
              <w:br/>
              <w:t xml:space="preserve">по возрастным группам </w:t>
              <w:tab/>
              <w:t>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ыктывкара и  городов с численностью населения свыше 100 тысяч человек в основных социально-экономических показателях Республики Ком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ыктывкара и 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Архангель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Архангельск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Архангельска  и  городов с численностью населения свыше 100 тысяч человек в основных социально-экономических показателях Архангель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Архангель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Ненецкого автономного округ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Нарьян-Мар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Нарьян-Мара в основных социально-экономических показателях Ненецкого автономного </w:t>
              <w:br/>
              <w:t xml:space="preserve">округа 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Нарьян-Мар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Волого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Вологды и городов с численностью населения свыше 100 тысяч человек </w:t>
              <w:br/>
              <w:t xml:space="preserve">по возрастным группам </w:t>
              <w:tab/>
              <w:t>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ологды и  городов с численностью населения свыше 100 тысяч человек в основных социально-экономических показателях Вологод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ологды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алинингра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Калининград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алининграда в основных социально-экономических показателях Калининградской области  </w:t>
              <w:br/>
              <w:t xml:space="preserve">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алининград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Ленингра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Мурма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Мурман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Мурманска в основных социально-экономических показателях Мурма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урман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Новгоро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Великого Новгород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tabs>
                <w:tab w:val="clear" w:pos="720"/>
                <w:tab w:val="left" w:pos="8902" w:leader="dot"/>
              </w:tabs>
              <w:spacing w:lineRule="exact" w:line="136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еликого Новгорода в основных социально-экономических показателях Новгородской области 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еликого Новгорода 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Пск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Пскова и городов с численностью населения свыше 100 тысяч человек </w:t>
              <w:br/>
              <w:t>по возрастным группам</w:t>
              <w:tab/>
              <w:t>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Пскова и  городов с численностью населения свыше 100 тысяч человек в основных </w:t>
              <w:br/>
              <w:t xml:space="preserve">социально-экономических показателях Пск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Псков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 Санкт-Петербург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анкт-Петербург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социально-экономические показатели районов г. Санкт-Петербур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3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6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120"/>
              <w:rPr>
                <w:caps/>
                <w:sz w:val="16"/>
              </w:rPr>
            </w:pPr>
            <w:r>
              <w:rPr>
                <w:caps/>
                <w:sz w:val="16"/>
              </w:rPr>
              <w:t>ЮЖНЫ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12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 Южного федерального округа </w:t>
              <w:br/>
              <w:t xml:space="preserve">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Адыге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Майкоп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Майкопа  в основных социально-экономических показателях Республики Адыге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айкоп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Дагестан 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Махачкалы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Махачкалы и городов с численностью населения свыше 100 тысяч человек в основных социально-экономических показателях Республики Дагестан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ахачкалы и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Ингушетия 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Магас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Магаса и городов с численностью населения свыше 100 тысяч человек в основных социально-экономических показателях Республики Ингушет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агаса и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абардино-Балкарской Республи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8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Нальчи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Нальчика в основных социально-экономических показателях Кабардино-Балкарской </w:t>
              <w:br/>
              <w:t xml:space="preserve">Республики 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Нальчи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Калмык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Элисты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Элисты в основных социально-экономических показателях Республики Калмык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Элист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арачаево-Черкесской Республи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Черкесска по возрастным группам……………………………………………………………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Черкесска  в основных социально-экономических показателях Карачаево-Черкесской </w:t>
              <w:br/>
              <w:t xml:space="preserve">Республик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Черкес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Северная Осетия – Ала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Владикавказ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ладикавказа в основных социально-экономических показателях Республики  Северная </w:t>
              <w:br/>
              <w:t xml:space="preserve">Осетия – Алан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ладикавказ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Чеченской Республи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Грозного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Грозного в основных социально-экономических показателях Чеченской Республик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Грозного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раснодар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раснодар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раснодара и городов с численностью населения свыше 100 тысяч человек в основных социально-экономических показателях Краснодар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раснодара и 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Ставрополь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Ставрополя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таврополя  и городов с численностью населения свыше 100  тысяч человек в основных социально-экономических показателях Ставрополь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Ставрополя и городов с численностью населения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Астраха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Астрахани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Астрахани в основных социально-экономических показателях Астраханской 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Астрахан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Волгогра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Волгоград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олгограда и городов с численностью населения свыше 100 тысяч человек в основных социально-экономических показателях Волгоградской 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олгограда и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ост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Ростова-на-Дону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Ростова-на-Дону  и городов с численностью населения свыше 100 тысяч человек в основных социально-экономических показателях Ростовской области 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Ростова-на-Дону  и городов с численностью населения </w:t>
              <w:br/>
              <w:t>свыше 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120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ОЛЖСКИ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12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 Приволжск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Башкортостан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Уфы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Уфы и городов с численностью населения свыше 100 тысяч человек в основных социально-экономических показателях Республики Башкортостан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Уфы 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Марий Эл 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Йошкар-Олы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Йошкар-Олы в основных социально-экономических показателях </w:t>
              <w:br/>
              <w:t xml:space="preserve">Республики Марий Эл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Йошкар-Ол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Мордов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Саран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аранска в основных социально-экономических показателях Республики Мордов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28" w:before="96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аран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28" w:before="96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Татарстан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азани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азани и городов с численностью населения свыше 100 тысяч человек в основных социально-экономических показателях Республики Татарстан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азани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Удмуртской Республи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Ижев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Ижевска в основных социально-экономических показателях Удмуртской Республик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Ижев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Чувашской Республи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Чебоксары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Чебоксары и городов с численностью населения свыше 100 тысяч человек в основных социально-экономических показателях Чувашской Республик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Чебоксары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Перм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Перми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Перми и городов с численностью населения свыше 100 тысяч человек в основных социально-экономических показателях Перм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Перми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ир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Киров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ирова в основных социально-экономических показателях Кир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иров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Нижегород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Нижнего Новгорода и городов с численностью населения свыше 100 тысяч человек в по возрастным группам…………………………………………………………………………………………………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Нижнего Новгорода и городов с численностью населения свыше 100 тысяч человек в основных социально-экономических показателях Нижегород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Нижнего Новгород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Оренбург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Оренбург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Оренбурга и городов с численностью населения свыше 100 тысяч человек в основных социально-экономических показателях Оренбург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Оренбург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Пензе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Пензы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Пензы в основных социально-экономических показателях Пензенской 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Пенз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Самар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Самары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амары и городов с численностью населения свыше 100 тысяч человек в основных социально-экономических показателях Самар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амары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Сарат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Саратов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аратова и городов с численностью населения свыше 100 тысяч человек в основных социально-экономических показателях Сарат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Саратов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Ульян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Ульяновска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Ульяновска и городов с численностью населения свыше 100 тысяч человек в основных социально-экономических показателях Ульян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Ульянов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120"/>
              <w:rPr>
                <w:caps/>
                <w:sz w:val="16"/>
              </w:rPr>
            </w:pPr>
            <w:r>
              <w:rPr>
                <w:caps/>
                <w:sz w:val="16"/>
              </w:rPr>
              <w:t>УРАЛЬСКИ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12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Уральск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урга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Курган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ургана в основных социально-экономических показателях Курганской 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урган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Свердл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Екатеринбург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Екатеринбурга и городов с численностью населения свыше 100 тысяч человек в основных социально-экономических показателях Свердл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Екатеринбург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Тюме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Тюмени и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Тюмени и городов с численностью населения свыше 100 тысяч человек </w:t>
              <w:br/>
              <w:t xml:space="preserve">в основных социально-экономических показателях Тюме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Тюмени и городов с численностью населения свыше </w:t>
              <w:br/>
              <w:t>100 тысяч человек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Ханты-Мансийского автономного округа - Югр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Ханты-Мансийска и  городов с численностью населения свыше 100 тысяч человек </w:t>
              <w:br/>
              <w:t xml:space="preserve">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Ханты-Мансийска и городов с численностью населения свыше 100 тысяч человек в основных социально-экономических показателях Ханты-Мансийского автономного округа - Югр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Ханты-Мансий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Ямало-Ненецкого автономного округ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6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6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Салехард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Салехарда в основных социально-экономических показателях Ямало-Ненецкого </w:t>
              <w:br/>
              <w:t xml:space="preserve">автономного 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9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Салехарда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9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Челяби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Челябинск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Челябинска и городов с численностью населения свыше 100 тысяч человек в основных социально-экономических показателях Челяби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Челябин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120"/>
              <w:rPr>
                <w:caps/>
                <w:sz w:val="16"/>
              </w:rPr>
            </w:pPr>
            <w:r>
              <w:rPr>
                <w:caps/>
                <w:sz w:val="16"/>
              </w:rPr>
              <w:t>СИБИРСКИ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12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Сибирск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Алтай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Горно-Алтай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Горно-Алтайска в основных социально-экономических показателях Республики Алтай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Горно-Алтай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Бурят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Улан-Удэ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Улан-Удэ в основных социально-экономических показателях Республики Бурят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Улан-Удэ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Тыв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Кызыл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ызыла в основных социально-экономических показателях Республики Тыв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ызыл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Хакас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Абакан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Абакана в основных социально-экономических показателях Республики Хакаси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Абакан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Алтай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Барнаул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Барнаула и городов с численностью населения свыше 100 тысяч человек в основных социально-экономических показателях Алтай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Барнаул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раснояр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расноярск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расноярска и городов с численностью населения свыше 100 тысяч человек в основных социально-экономических показателях Краснояр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раснояр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Таймырского (Долгано-Ненецкого) автономного округ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Дудинки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Дудинки в основных социально-экономических показателях Таймырского (Долгано-Ненецкого) автономного 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Дудинк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Иркут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Иркутск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Иркутска  и городов с численностью населения свыше 100 тысяч человек в основных социально-экономических показателях Иркут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Иркут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емеров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Кемеров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Кемерова  и городов с численностью населения свыше 100 тысяч человек в основных социально-экономических показателях Кемеров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Кемеров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Новосибир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Новосибир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Новосибирска в основных социально-экономических показателях Новосибирской области </w:t>
              <w:br/>
              <w:t xml:space="preserve">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Новосибир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Ом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Ом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Омска в основных социально-экономических показателях Ом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Ом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Том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Том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Томска в основных социально-экономических показателях Том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Том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Чити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Читы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Читы в основных социально-экономических показателях Чити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Читы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2"/>
              <w:widowControl/>
              <w:tabs>
                <w:tab w:val="clear" w:pos="454"/>
                <w:tab w:val="clear" w:pos="9242"/>
                <w:tab w:val="clear" w:pos="9526"/>
                <w:tab w:val="left" w:pos="11340" w:leader="dot"/>
              </w:tabs>
              <w:spacing w:lineRule="exact" w:line="130" w:before="120" w:after="120"/>
              <w:rPr>
                <w:caps/>
                <w:sz w:val="16"/>
              </w:rPr>
            </w:pPr>
            <w:r>
              <w:rPr>
                <w:caps/>
                <w:sz w:val="16"/>
              </w:rPr>
              <w:t>дальневосточный ФЕДЕРАЛЬНЫЙ ОКР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0" w:before="120" w:after="120"/>
              <w:ind w:left="-113"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положения центров субъектов Дальневосточного федераль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Республики Саха (Якутия)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Якут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Якутска в основных социально-экономических показателях Республики Саха (Якутия)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8" w:before="102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ая характеристика г. Якутска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8" w:before="102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20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20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Примор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Владивосток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Владивостока и городов с численностью населения свыше 100 тысяч человек в основных социально-экономических показателях Примор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Владивосто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Хабаровского кра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г. Хабаровска и  городов с численностью населения свыше 100 тысяч человек </w:t>
              <w:br/>
              <w:t>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Хабаровска и городов с численностью населения свыше 100 тысяч человек в основных социально-экономических показателях Хабаровского края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Хабаровска и городов с численностью населения </w:t>
              <w:br/>
              <w:t xml:space="preserve">свыше 100 тысяч человек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Амур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Благовещен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Благовещенска в  основных социально-экономических показателях </w:t>
              <w:br/>
              <w:t xml:space="preserve">Амур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Благовещен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Камчат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Петропавловска-Камчатского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Петропавловска-Камчатского в  основных социально-экономических показателях Камчат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Петропавловска-Камчатского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Магада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Магадан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Магадана в основных социально-экономических показателях Магада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Магадан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Сахалинск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Южно-Сахалинск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Южно-Сахалинска в основных социально-экономических показателях </w:t>
              <w:br/>
              <w:t xml:space="preserve">Сахалинск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Южно-Сахалинск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Еврейской автономной области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Бирабиджана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Биробиджана в основных социально-экономических показателях Еврейской автономной области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Биробиджан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Чукотского автономного округа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руппировка городов по численности постоянного насел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населения г. Анадыря по возрастным группам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г. Анадыря в основных социально-экономических показателях Чукотского автономного </w:t>
              <w:br/>
              <w:t xml:space="preserve">округа в 2006 г.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характеристика г. Анадыр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902" w:leader="dot"/>
              </w:tabs>
              <w:snapToGrid w:val="false"/>
              <w:spacing w:lineRule="exact" w:line="134" w:before="10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napToGrid w:val="false"/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8852" w:type="dxa"/>
            <w:tcBorders/>
          </w:tcPr>
          <w:p>
            <w:pPr>
              <w:pStyle w:val="Heading4"/>
              <w:tabs>
                <w:tab w:val="clear" w:pos="454"/>
                <w:tab w:val="clear" w:pos="9242"/>
                <w:tab w:val="clear" w:pos="9526"/>
                <w:tab w:val="left" w:pos="8902" w:leader="dot"/>
              </w:tabs>
              <w:spacing w:lineRule="exact" w:line="134" w:before="100" w:after="0"/>
              <w:rPr/>
            </w:pPr>
            <w:r>
              <w:rPr/>
              <w:t xml:space="preserve">Методологические пояснения </w:t>
              <w:tab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4" w:leader="dot"/>
                <w:tab w:val="left" w:pos="9242" w:leader="dot"/>
                <w:tab w:val="left" w:pos="9526" w:leader="none"/>
              </w:tabs>
              <w:spacing w:lineRule="exact" w:line="134" w:before="100" w:after="0"/>
              <w:ind w:left="-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Style11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Style11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21" w:type="dxa"/>
          <w:tcBorders/>
        </w:tcPr>
        <w:p>
          <w:pPr>
            <w:pStyle w:val="Style11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16749652" r:id="rId1"/>
            </w:object>
          </w:r>
        </w:p>
      </w:tc>
    </w:tr>
  </w:tbl>
  <w:p>
    <w:pPr>
      <w:pStyle w:val="Style11"/>
      <w:tabs>
        <w:tab w:val="center" w:pos="4153" w:leader="none"/>
        <w:tab w:val="left" w:pos="8108" w:leader="none"/>
        <w:tab w:val="right" w:pos="8306" w:leader="none"/>
        <w:tab w:val="left" w:pos="9582" w:leader="hyphen"/>
      </w:tabs>
      <w:ind w:right="680" w:hanging="0"/>
      <w:rPr>
        <w:rStyle w:val="PageNumber"/>
        <w:i/>
        <w:i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Style11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70561094" r:id="rId1"/>
            </w:object>
          </w:r>
        </w:p>
      </w:tc>
      <w:tc>
        <w:tcPr>
          <w:tcW w:w="8340" w:type="dxa"/>
          <w:tcBorders/>
        </w:tcPr>
        <w:p>
          <w:pPr>
            <w:pStyle w:val="Style11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565" w:type="dxa"/>
          <w:tcBorders/>
        </w:tcPr>
        <w:p>
          <w:pPr>
            <w:pStyle w:val="Style11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2"/>
      <w:tabs>
        <w:tab w:val="center" w:pos="4153" w:leader="none"/>
        <w:tab w:val="right" w:pos="8306" w:leader="none"/>
        <w:tab w:val="left" w:pos="9242" w:leader="none"/>
      </w:tabs>
      <w:ind w:left="680" w:hanging="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Style11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1786248" r:id="rId1"/>
            </w:object>
          </w:r>
        </w:p>
      </w:tc>
      <w:tc>
        <w:tcPr>
          <w:tcW w:w="8340" w:type="dxa"/>
          <w:tcBorders/>
        </w:tcPr>
        <w:p>
          <w:pPr>
            <w:pStyle w:val="Style11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565" w:type="dxa"/>
          <w:tcBorders/>
        </w:tcPr>
        <w:p>
          <w:pPr>
            <w:pStyle w:val="Style11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2"/>
      <w:tabs>
        <w:tab w:val="center" w:pos="4153" w:leader="none"/>
        <w:tab w:val="right" w:pos="8306" w:leader="none"/>
        <w:tab w:val="left" w:pos="9242" w:leader="none"/>
      </w:tabs>
      <w:ind w:left="68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5"/>
      <w:gridCol w:w="1698"/>
      <w:gridCol w:w="4038"/>
    </w:tblGrid>
    <w:tr>
      <w:trPr/>
      <w:tc>
        <w:tcPr>
          <w:tcW w:w="4005" w:type="dxa"/>
          <w:tcBorders/>
        </w:tcPr>
        <w:p>
          <w:pPr>
            <w:pStyle w:val="Style12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1698" w:type="dxa"/>
          <w:tcBorders/>
        </w:tcPr>
        <w:p>
          <w:pPr>
            <w:pStyle w:val="Style12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ОДЕРЖАНИЕ</w:t>
          </w:r>
        </w:p>
      </w:tc>
      <w:tc>
        <w:tcPr>
          <w:tcW w:w="4038" w:type="dxa"/>
          <w:tcBorders/>
        </w:tcPr>
        <w:p>
          <w:pPr>
            <w:pStyle w:val="Style12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Style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5"/>
      <w:gridCol w:w="1698"/>
      <w:gridCol w:w="4038"/>
    </w:tblGrid>
    <w:tr>
      <w:trPr/>
      <w:tc>
        <w:tcPr>
          <w:tcW w:w="4005" w:type="dxa"/>
          <w:tcBorders/>
        </w:tcPr>
        <w:p>
          <w:pPr>
            <w:pStyle w:val="Style12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1698" w:type="dxa"/>
          <w:tcBorders/>
        </w:tcPr>
        <w:p>
          <w:pPr>
            <w:pStyle w:val="Style12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ОДЕРЖАНИЕ</w:t>
          </w:r>
        </w:p>
      </w:tc>
      <w:tc>
        <w:tcPr>
          <w:tcW w:w="4038" w:type="dxa"/>
          <w:tcBorders/>
        </w:tcPr>
        <w:p>
          <w:pPr>
            <w:pStyle w:val="Style12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Style1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dot"/>
        <w:tab w:val="left" w:pos="9242" w:leader="dot"/>
        <w:tab w:val="left" w:pos="9526" w:leader="none"/>
      </w:tabs>
      <w:spacing w:lineRule="exact" w:line="22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4" w:leader="dot"/>
        <w:tab w:val="left" w:pos="9242" w:leader="dot"/>
        <w:tab w:val="left" w:pos="9526" w:leader="none"/>
      </w:tabs>
      <w:spacing w:lineRule="exact" w:line="204" w:before="120" w:after="120"/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4" w:leader="dot"/>
        <w:tab w:val="left" w:pos="9242" w:leader="dot"/>
        <w:tab w:val="left" w:pos="9526" w:leader="none"/>
      </w:tabs>
      <w:spacing w:lineRule="exact" w:line="197" w:before="120" w:after="12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454" w:leader="dot"/>
        <w:tab w:val="left" w:pos="9242" w:leader="dot"/>
        <w:tab w:val="left" w:pos="9526" w:leader="none"/>
      </w:tabs>
      <w:spacing w:before="60" w:after="0"/>
      <w:outlineLvl w:val="3"/>
    </w:pPr>
    <w:rPr>
      <w:rFonts w:ascii="Arial" w:hAnsi="Arial" w:cs="Arial"/>
      <w:b/>
      <w:bCs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23:00Z</dcterms:created>
  <dc:creator>Ирина</dc:creator>
  <dc:description/>
  <dc:language>en-US</dc:language>
  <cp:lastModifiedBy>Pryahina</cp:lastModifiedBy>
  <cp:lastPrinted>2007-12-28T09:50:00Z</cp:lastPrinted>
  <dcterms:modified xsi:type="dcterms:W3CDTF">2007-12-28T06:50:00Z</dcterms:modified>
  <cp:revision>11</cp:revision>
  <dc:subject/>
  <dc:title>Содержание   </dc:title>
</cp:coreProperties>
</file>