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/>
      </w:pPr>
      <w:r>
        <w:rPr/>
        <w:t xml:space="preserve"> 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74950" cy="206184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053" t="11619" r="22882" b="134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110" cy="20720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 xml:space="preserve">(оценка на 1 января 2007 г.), тыс. человек: 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алужская область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009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457,9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551,1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алуга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327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45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182,2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нинск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05,4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48,4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57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алужская  область – 33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луга – 2603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нинск – 2451,2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56"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Калужской 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2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1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1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                       самоуправления) – 328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Калуга –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327,5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нинск – 105,4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Людиново – 41,5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иров – 38,8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алоярославец – 31,2</w:t>
            </w:r>
          </w:p>
          <w:p>
            <w:pPr>
              <w:pStyle w:val="Normal"/>
              <w:spacing w:lineRule="exact" w:line="240" w:before="2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лабаново – 23,3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зельск – 19,1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ндрово – 16,9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хиничи – 15,8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уков – 12,2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осенский – 12,2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Боровск – 11,8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аруса – 9,7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едынь – 7,7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Юхнов – 7,1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издра – 5,8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пас-Деменск – 5,1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ещовск – 4,5</w:t>
            </w:r>
          </w:p>
          <w:p>
            <w:pPr>
              <w:pStyle w:val="Normal"/>
              <w:spacing w:lineRule="exact" w:line="2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осальск – 4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лужская область – 29,8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луга –  125,8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бнинск –  43,0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3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0" w:after="0"/>
        <w:ind w:hanging="0"/>
        <w:rPr>
          <w:rFonts w:ascii="Arial" w:hAnsi="Arial" w:cs="Arial"/>
          <w:color w:val="000000"/>
          <w:sz w:val="14"/>
          <w:lang w:val="ru-RU"/>
        </w:rPr>
      </w:pPr>
      <w:r>
        <w:rPr>
          <w:rFonts w:cs="Arial"/>
          <w:color w:val="000000"/>
          <w:sz w:val="14"/>
          <w:lang w:val="ru-RU"/>
        </w:rPr>
      </w:r>
    </w:p>
    <w:p>
      <w:pPr>
        <w:pStyle w:val="Style10"/>
        <w:spacing w:before="0" w:after="120"/>
        <w:ind w:hanging="0"/>
        <w:rPr/>
      </w:pPr>
      <w:r>
        <w:rPr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,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</w:t>
      </w:r>
      <w:r>
        <w:rPr>
          <w:rFonts w:cs="Arial" w:ascii="Arial" w:hAnsi="Arial"/>
          <w:b/>
          <w:color w:val="000000"/>
          <w:sz w:val="16"/>
        </w:rPr>
        <w:t>КАЛУГИ</w:t>
      </w:r>
      <w:r>
        <w:rPr>
          <w:rFonts w:cs="Arial" w:ascii="Arial" w:hAnsi="Arial"/>
          <w:b/>
          <w:smallCaps/>
          <w:color w:val="000000"/>
          <w:sz w:val="16"/>
        </w:rPr>
        <w:t xml:space="preserve"> И ГОРОДОВ С ЧИСЛЕННОСТЬЮ НАСЕЛЕНИЯ </w:t>
        <w:br/>
        <w:t xml:space="preserve">свыше 100 тысяч человек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1251"/>
        <w:gridCol w:w="1250"/>
        <w:gridCol w:w="1250"/>
        <w:gridCol w:w="1250"/>
      </w:tblGrid>
      <w:tr>
        <w:trPr/>
        <w:tc>
          <w:tcPr>
            <w:tcW w:w="4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Калуга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нинск</w:t>
            </w:r>
          </w:p>
        </w:tc>
      </w:tr>
      <w:tr>
        <w:trPr/>
        <w:tc>
          <w:tcPr>
            <w:tcW w:w="4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,6 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 xml:space="preserve">УДЕЛЬНЫЙ ВЕС г. КАЛУГИ И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6"/>
        </w:rPr>
        <w:t>В ОСНОВНЫХ СОЦИАЛЬНО-ЭКОНОМИЧЕСКИХ ПОКАЗАТЕЛЯХ КАЛУЖ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6"/>
        <w:gridCol w:w="2703"/>
        <w:gridCol w:w="2565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Калуг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нинск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2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25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25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отгруженных товаров собственного производства, </w:t>
              <w:br/>
              <w:t>выполненных работ и услуг собственными силам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  <w:sz w:val="14"/>
              </w:rPr>
              <w:t>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2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2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2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  </w:t>
              <w:br/>
              <w:t>газа и воды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2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2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2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25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</w:tr>
      <w:tr>
        <w:trPr/>
        <w:tc>
          <w:tcPr>
            <w:tcW w:w="425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25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bCs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полной учетной стоимости крупных и средних коммерческих и некоммерческих  организаций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Без субъектов малого предпринимательства. </w:t>
            </w:r>
          </w:p>
        </w:tc>
      </w:tr>
    </w:tbl>
    <w:p>
      <w:pPr>
        <w:pStyle w:val="31"/>
        <w:spacing w:before="0" w:after="1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31"/>
        <w:spacing w:before="0" w:after="160"/>
        <w:rPr/>
      </w:pPr>
      <w:r>
        <w:rPr/>
        <w:t xml:space="preserve">СОЦИАЛЬНО-ЭКОНОМИЧЕСКАЯ ХАРАКТЕРИСТИКА г. КАЛУГИ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247"/>
        <w:gridCol w:w="1248"/>
        <w:gridCol w:w="1248"/>
        <w:gridCol w:w="1248"/>
      </w:tblGrid>
      <w:tr>
        <w:trPr/>
        <w:tc>
          <w:tcPr>
            <w:tcW w:w="4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Калуга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нинск</w:t>
            </w:r>
          </w:p>
        </w:tc>
      </w:tr>
      <w:tr>
        <w:trPr/>
        <w:tc>
          <w:tcPr>
            <w:tcW w:w="4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оценка на конец года)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-2,5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 </w:t>
              <w:br/>
              <w:t>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органах государственной службы </w:t>
              <w:br/>
              <w:t>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месячная номинальная начисленная заработная </w:t>
              <w:br/>
              <w:t>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6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34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й размер назначенных месячных пенсий (на конец года), </w:t>
              <w:br/>
              <w:t>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8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2,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 xml:space="preserve">59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</w:t>
              <w:br/>
              <w:t>учреждений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6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7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5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1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1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1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9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3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2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</w:tbl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247"/>
        <w:gridCol w:w="1248"/>
        <w:gridCol w:w="1248"/>
        <w:gridCol w:w="1248"/>
      </w:tblGrid>
      <w:tr>
        <w:trPr/>
        <w:tc>
          <w:tcPr>
            <w:tcW w:w="4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Калуга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нинск</w:t>
            </w:r>
          </w:p>
        </w:tc>
      </w:tr>
      <w:tr>
        <w:trPr/>
        <w:tc>
          <w:tcPr>
            <w:tcW w:w="4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7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3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0,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0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7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,3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457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1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3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1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6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2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4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7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07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22,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8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4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13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13,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943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7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7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22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92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46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97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3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5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5,1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ИНВЕСТИЦИИ 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 (в фактически действовавших</w:t>
              <w:br/>
              <w:t xml:space="preserve"> ценах),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3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0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 xml:space="preserve">за счет бюджетных средств, в общем объеме инвестиций, </w:t>
              <w:br/>
              <w:t>проценто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before="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before="20" w:after="0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right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61826069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880726453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9707198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995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5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КАЛУЖ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eastAsia="Arial" w:cs="Arial" w:ascii="Arial" w:hAnsi="Arial"/>
              <w:b/>
              <w:spacing w:val="100"/>
              <w:sz w:val="40"/>
            </w:rPr>
            <w:t xml:space="preserve">  </w:t>
          </w:r>
          <w:r>
            <w:rPr>
              <w:rFonts w:cs="Arial" w:ascii="Arial" w:hAnsi="Arial"/>
              <w:b/>
              <w:spacing w:val="100"/>
              <w:sz w:val="40"/>
            </w:rPr>
            <w:t>ГОРОДА КАЛУЖСКОЙ ОБЛАСТИ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КАЛУЖ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КАЛУЖ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КАЛУЖ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06:00Z</dcterms:created>
  <dc:creator>Гальцев В.Ф.</dc:creator>
  <dc:description/>
  <dc:language>en-US</dc:language>
  <cp:lastModifiedBy>Pryahina</cp:lastModifiedBy>
  <cp:lastPrinted>2007-12-20T15:55:00Z</cp:lastPrinted>
  <dcterms:modified xsi:type="dcterms:W3CDTF">2007-12-20T12:55:00Z</dcterms:modified>
  <cp:revision>92</cp:revision>
  <dc:subject/>
  <dc:title>9.1. СТРУКТУРА ДОХОДОВ И РАСХОДОВ БЮДЖЕТОВ СУБЪЕКТОВ </dc:title>
</cp:coreProperties>
</file>