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note"/>
        <w:spacing w:before="0" w:after="120"/>
        <w:jc w:val="center"/>
        <w:rPr/>
      </w:pPr>
      <w:r>
        <w:rPr>
          <w:rFonts w:cs="Arial" w:ascii="Arial" w:hAnsi="Arial"/>
          <w:b/>
          <w:sz w:val="18"/>
          <w:vertAlign w:val="superscript"/>
        </w:rPr>
        <w:t>ОСНОВНЫЕ ПОКАЗАТЕЛИ СОЦИАЛЬНО-ЭКОНОМИЧЕСКОГО ПОЛОЖЕНИЯ</w:t>
        <w:br/>
        <w:t>ЦЕНТРОВ СУБЪЕКТОВ ЮЖНОГО ФЕДЕРАЛЬНОГО ОКРУГА в 2006 г.</w:t>
      </w:r>
      <w:r>
        <w:rPr/>
        <w:t>1)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72"/>
        <w:gridCol w:w="717"/>
        <w:gridCol w:w="717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  <w:gridCol w:w="720"/>
      </w:tblGrid>
      <w:tr>
        <w:trPr/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    населения                            (оценка </w:t>
              <w:br/>
              <w:t xml:space="preserve">на 1 января   </w:t>
              <w:br/>
              <w:t xml:space="preserve">2007 г.), </w:t>
              <w:br/>
              <w:t xml:space="preserve">тыс. </w:t>
              <w:br/>
              <w:t>человек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годовая численность работников</w:t>
              <w:br/>
              <w:t>организа-</w:t>
              <w:br/>
              <w:t>ций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 xml:space="preserve">тыс. </w:t>
              <w:br/>
              <w:t>человек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предприятий </w:t>
              <w:br/>
              <w:t>и организаций (на конец года; по данным государственной регистрации)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отгруженных товаров собственного производства, выполненных работ и услуг собственными </w:t>
              <w:br/>
              <w:t xml:space="preserve">силами,по видам экономической </w:t>
              <w:br/>
              <w:t>деятельности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млн.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вод </w:t>
              <w:br/>
              <w:t>в действие жилых до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перевезенных за год пассажиров автобусами (во внутригородском сообщении), млн.человек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ной торговли (в фактически действовавших ценах), млн.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вестиции </w:t>
              <w:br/>
              <w:t>в основной капитал (в фактически действовавших ценах), млн.руб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рабатывающие производ-</w:t>
              <w:br/>
              <w:t>ст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извод-</w:t>
              <w:br/>
              <w:t>ство и распределение электроэнергии, газа и воды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йкоп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7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3,8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4,0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4,3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9,4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6,7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хачкала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9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5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0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2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6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62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8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с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9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ьчи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4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7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3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2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6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6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иста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1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кес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7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4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5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0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8,0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кавказ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8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3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0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8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1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3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озный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0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6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7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8,6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,0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1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1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2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998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38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</w:rPr>
              <w:t>11148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34,3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7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9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8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2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7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81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8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ь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9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8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8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1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34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9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8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1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933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512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3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26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3,0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-на-Дону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,6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7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6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6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00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41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89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52,7</w:t>
            </w:r>
          </w:p>
        </w:tc>
      </w:tr>
      <w:tr>
        <w:trPr/>
        <w:tc>
          <w:tcPr>
            <w:tcW w:w="959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57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Дополнительные пояснения к показателям см. на следующих страницах, соответственно: Майкоп – с. 149, Махачкала – с. 153, Магас – с. 157, Нальчик – </w:t>
              <w:br/>
              <w:t xml:space="preserve">с. 161, Элиста – с. 165, Черкесск – с. 169, Владикавказ – с. 173, Грозный – с. 177, Краснодар – с. 181, Ставрополь – с. 185, Астрахань – с. 189, </w:t>
              <w:br/>
              <w:t>Волгоград – с. 193, Ростов-на-Дону – с. 197.</w:t>
            </w:r>
          </w:p>
          <w:p>
            <w:pPr>
              <w:pStyle w:val="Normal"/>
              <w:spacing w:before="60" w:after="0"/>
              <w:ind w:left="57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1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289"/>
      <w:gridCol w:w="615"/>
    </w:tblGrid>
    <w:tr>
      <w:trPr/>
      <w:tc>
        <w:tcPr>
          <w:tcW w:w="622" w:type="dxa"/>
          <w:tcBorders/>
        </w:tcPr>
        <w:p>
          <w:pPr>
            <w:pStyle w:val="Footer"/>
            <w:spacing w:before="120" w:after="0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6</w:t>
          </w:r>
          <w:r>
            <w:rPr>
              <w:rStyle w:val="PageNumber"/>
            </w:rPr>
            <w:fldChar w:fldCharType="end"/>
          </w:r>
        </w:p>
      </w:tc>
      <w:tc>
        <w:tcPr>
          <w:tcW w:w="8289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15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24107236" r:id="rId1"/>
            </w:object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2"/>
      <w:gridCol w:w="3175"/>
      <w:gridCol w:w="3232"/>
    </w:tblGrid>
    <w:tr>
      <w:trPr/>
      <w:tc>
        <w:tcPr>
          <w:tcW w:w="323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175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</w:r>
        </w:p>
      </w:tc>
      <w:tc>
        <w:tcPr>
          <w:tcW w:w="323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2"/>
      <w:gridCol w:w="3175"/>
      <w:gridCol w:w="3232"/>
    </w:tblGrid>
    <w:tr>
      <w:trPr/>
      <w:tc>
        <w:tcPr>
          <w:tcW w:w="323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8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175" w:type="dxa"/>
          <w:tcBorders/>
        </w:tcPr>
        <w:p>
          <w:pPr>
            <w:pStyle w:val="Header"/>
            <w:spacing w:before="18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</w:r>
        </w:p>
      </w:tc>
      <w:tc>
        <w:tcPr>
          <w:tcW w:w="323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8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39:00Z</dcterms:created>
  <dc:creator>Гальцев В.Ф.</dc:creator>
  <dc:description/>
  <dc:language>en-US</dc:language>
  <cp:lastModifiedBy>Pryahina</cp:lastModifiedBy>
  <cp:lastPrinted>2007-12-26T12:22:00Z</cp:lastPrinted>
  <dcterms:modified xsi:type="dcterms:W3CDTF">2007-12-26T09:25:00Z</dcterms:modified>
  <cp:revision>26</cp:revision>
  <dc:subject/>
  <dc:title>9.1. СТРУКТУРА ДОХОДОВ И РАСХОДОВ БЮДЖЕТОВ СУБЪЕКТОВ </dc:title>
</cp:coreProperties>
</file>