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6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3205" cy="206375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951" t="17266" r="7432" b="8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739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ind w:left="113" w:right="68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енбург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125,5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991,2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 1134,3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енбург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 529,6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 241,7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287,9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троиц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03,2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 49,1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54,1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246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08,7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 – 137,4</w:t>
            </w:r>
          </w:p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8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Оренбургская область –  17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енбург – 1765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троицк  - 1032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Орск – 410,2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Оренбург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ские районы (округа) – 7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 60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ренбург </w:t>
            </w:r>
            <w:r>
              <w:rPr>
                <w:rFonts w:cs="Arial" w:ascii="Arial" w:hAnsi="Arial"/>
                <w:b/>
                <w:bCs/>
                <w:sz w:val="16"/>
              </w:rPr>
              <w:t>– 529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ск – 246,1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овотроиц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03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зулук – 87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гуруслан – 52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й – 40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дногорск – 30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рочинск – 29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увандык – 28,4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ль-Илецк – 26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бдулино – 21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сный – 17,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енбургская область – 123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енбург – 0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троицк – 0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ск – 0,6</w:t>
            </w:r>
          </w:p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Style10"/>
        <w:spacing w:before="0" w:after="60"/>
        <w:ind w:hanging="0"/>
        <w:rPr>
          <w:sz w:val="2"/>
          <w:lang w:val="ru-RU"/>
        </w:rPr>
      </w:pPr>
      <w:r>
        <w:rPr>
          <w:sz w:val="2"/>
          <w:lang w:val="ru-RU"/>
        </w:rPr>
      </w:r>
      <w:r>
        <w:br w:type="page"/>
      </w:r>
    </w:p>
    <w:p>
      <w:pPr>
        <w:pStyle w:val="Style10"/>
        <w:spacing w:before="0" w:after="0"/>
        <w:ind w:hanging="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Style10"/>
        <w:spacing w:before="0" w:after="8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,9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,6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ОРЕНБУРГА И ГОРОДОВ С ЧИСЛЕННОСТЬЮ НАСЕЛЕНИЯ </w:t>
      </w:r>
    </w:p>
    <w:p>
      <w:pPr>
        <w:pStyle w:val="Normal"/>
        <w:shd w:fill="FFFFFF" w:val="clear"/>
        <w:spacing w:lineRule="exact" w:line="140" w:before="40" w:after="4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992"/>
        <w:gridCol w:w="995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Оренбур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троиц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ск</w:t>
            </w:r>
          </w:p>
        </w:tc>
      </w:tr>
      <w:tr>
        <w:trPr>
          <w:cantSplit w:val="true"/>
        </w:trPr>
        <w:tc>
          <w:tcPr>
            <w:tcW w:w="3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 г.ОРЕНБУРГА И ГОРОДОВ  С ЧИСЛЕННОСТЬЮ НАСЕЛЕНИЯ свыше 100 тысяч человек </w:t>
      </w:r>
    </w:p>
    <w:p>
      <w:pPr>
        <w:pStyle w:val="TextBody"/>
        <w:rPr>
          <w:rFonts w:cs="Arial"/>
          <w:bCs/>
          <w:sz w:val="18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В ОСНОВНЫХ СОЦИАЛЬНО-ЭКОНОМИЧЕСКИХ ПОКАЗАТЕЛЯХ ОРЕНБУРГСКОЙ ОБЛАСТИ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767"/>
        <w:gridCol w:w="1768"/>
        <w:gridCol w:w="176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Оренбур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вотроицк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рск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7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  <w:tab w:val="left" w:pos="1166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napToGrid w:val="false"/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 (W1);Arial" w:ascii="Arial (W1);Arial" w:hAnsi="Arial (W1);Arial"/>
                <w:sz w:val="14"/>
                <w:vertAlign w:val="superscript"/>
              </w:rPr>
              <w:t>1)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4031" w:type="dxa"/>
            <w:tcBorders>
              <w:left w:val="single" w:sz="4" w:space="0" w:color="000000"/>
            </w:tcBorders>
          </w:tcPr>
          <w:p>
            <w:pPr>
              <w:pStyle w:val="Endnote"/>
              <w:spacing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 (W1);Arial" w:hAnsi="Arial (W1);Arial"/>
                <w:sz w:val="14"/>
                <w:vertAlign w:val="superscript"/>
              </w:rPr>
              <w:t>1)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60" w:after="0"/>
              <w:ind w:right="67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11" w:leader="none"/>
                <w:tab w:val="left" w:pos="953" w:leader="none"/>
              </w:tabs>
              <w:spacing w:before="60" w:after="0"/>
              <w:ind w:right="63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>
          <w:cantSplit w:val="true"/>
        </w:trPr>
        <w:tc>
          <w:tcPr>
            <w:tcW w:w="9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 организаций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ОРЕНБУРГА И ГОРОДОВ С ЧИСЛЕННОСТЬЮ НАСЕЛЕНИЯ </w:t>
        <w:br/>
        <w:t>свыше 100 тысяч человек</w:t>
      </w:r>
      <w:r>
        <w:rPr>
          <w:rFonts w:cs="Arial" w:ascii="Arial" w:hAnsi="Arial"/>
          <w:b/>
          <w:smallCaps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991"/>
        <w:gridCol w:w="991"/>
        <w:gridCol w:w="990"/>
        <w:gridCol w:w="990"/>
        <w:gridCol w:w="990"/>
        <w:gridCol w:w="991"/>
      </w:tblGrid>
      <w:tr>
        <w:trPr>
          <w:cantSplit w:val="true"/>
        </w:trPr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ренбург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вотроицк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рск</w:t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 xml:space="preserve">оценка на конец года), </w:t>
              <w:br/>
              <w:t>тыс.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1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4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5" w:leader="none"/>
              </w:tabs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5" w:leader="none"/>
              </w:tabs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5" w:leader="none"/>
              </w:tabs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82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4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4,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 месячных пенсий </w:t>
              <w:br/>
              <w:t>(на конец года), руб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1,8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</w:t>
              <w:br/>
              <w:t>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 в процентах от численности детей соответствующего возра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6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8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5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4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</w:t>
              <w:br/>
              <w:t>деятельности (на конец года)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2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1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</w:tbl>
    <w:p>
      <w:pPr>
        <w:pStyle w:val="Normal"/>
        <w:spacing w:lineRule="exact" w:line="140"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991"/>
        <w:gridCol w:w="991"/>
        <w:gridCol w:w="990"/>
        <w:gridCol w:w="990"/>
        <w:gridCol w:w="990"/>
        <w:gridCol w:w="991"/>
      </w:tblGrid>
      <w:tr>
        <w:trPr>
          <w:cantSplit w:val="true"/>
        </w:trPr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ренбург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троицк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рск</w:t>
            </w:r>
          </w:p>
        </w:tc>
      </w:tr>
      <w:tr>
        <w:trPr>
          <w:cantSplit w:val="true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,4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19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9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5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7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7,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93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6,2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7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”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млн</w:t>
            </w:r>
            <w:r>
              <w:rPr>
                <w:rFonts w:cs="Arial" w:ascii="Arial" w:hAnsi="Arial"/>
                <w:sz w:val="14"/>
              </w:rPr>
              <w:t>. руб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4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9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Ввод в действие объектов социально-культурного </w:t>
              <w:br/>
              <w:t>назначения за счет всех источников финансирования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3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7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7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6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7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9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4,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4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5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8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25,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4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9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9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5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1,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латных услуг населению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в фактически </w:t>
              <w:br/>
              <w:t>действовавших ценах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1,4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5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2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0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8,1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бытовых услуг населению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в фактически </w:t>
              <w:br/>
              <w:t>действовавших ценах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2" w:leader="none"/>
              </w:tabs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6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7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 xml:space="preserve">действовавших ценах), млн. руб.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,5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Данные по всем разделам, кроме населения, приведены с учетом населенных пунктов, подчиненных городской  администрации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гг. Новотроицку и Орску по крупным и средним организациям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(W1)">
    <w:altName w:val="Arial"/>
    <w:charset w:val="00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4937797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83307527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94688924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ОРЕНБУРГ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ОРЕНБУРГ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ОРЕНБУРГ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44:00Z</dcterms:created>
  <dc:creator>Гальцев В.Ф.</dc:creator>
  <dc:description/>
  <cp:keywords/>
  <dc:language>en-US</dc:language>
  <cp:lastModifiedBy>Dispatcher</cp:lastModifiedBy>
  <cp:lastPrinted>2007-11-30T15:48:00Z</cp:lastPrinted>
  <dcterms:modified xsi:type="dcterms:W3CDTF">2007-11-30T12:48:00Z</dcterms:modified>
  <cp:revision>251</cp:revision>
  <dc:subject/>
  <dc:title>9.1. СТРУКТУРА ДОХОДОВ И РАСХОДОВ БЮДЖЕТОВ СУБЪЕКТОВ </dc:title>
</cp:coreProperties>
</file>