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2"/>
        </w:rPr>
      </w:pPr>
      <w:r>
        <w:rPr>
          <w:sz w:val="2"/>
        </w:rPr>
        <w:t xml:space="preserve"> </w:t>
      </w:r>
    </w:p>
    <w:p>
      <w:pPr>
        <w:pStyle w:val="Endnote"/>
        <w:jc w:val="center"/>
        <w:rPr>
          <w:sz w:val="16"/>
        </w:rPr>
      </w:pPr>
      <w:r>
        <w:rPr/>
        <w:tab/>
      </w:r>
    </w:p>
    <w:p>
      <w:pPr>
        <w:pStyle w:val="Endnote"/>
        <w:spacing w:before="0" w:after="120"/>
        <w:jc w:val="center"/>
        <w:rPr/>
      </w:pPr>
      <w:r>
        <w:rPr>
          <w:rFonts w:cs="Arial" w:ascii="Arial" w:hAnsi="Arial"/>
          <w:b/>
          <w:sz w:val="18"/>
          <w:vertAlign w:val="superscript"/>
        </w:rPr>
        <w:t>ОСНОВНЫЕ ПОКАЗАТЕЛИ СОЦИАЛЬНО-ЭКОНОМИЧЕСКОГО ПОЛОЖЕНИЯ</w:t>
        <w:br/>
        <w:t>ЦЕНТРОВ СУБЪЕКТОВ ПРИВОЛЖСКОГО ФЕДЕРАЛЬНОГО ОКРУГА в 2006 г.</w:t>
      </w:r>
      <w:r>
        <w:rPr/>
        <w:t>1)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72"/>
        <w:gridCol w:w="717"/>
        <w:gridCol w:w="717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20"/>
      </w:tblGrid>
      <w:tr>
        <w:trPr/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    населения                            (оценка </w:t>
              <w:br/>
              <w:t xml:space="preserve">на 1 января   </w:t>
              <w:br/>
              <w:t xml:space="preserve">2007 г.), </w:t>
              <w:br/>
              <w:t xml:space="preserve">тыс. </w:t>
              <w:br/>
              <w:t>человек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годовая численность работников</w:t>
              <w:br/>
              <w:t>организа-</w:t>
              <w:br/>
              <w:t>ций,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  <w:br/>
              <w:t xml:space="preserve">тыс. </w:t>
              <w:br/>
              <w:t>человек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предприятий </w:t>
              <w:br/>
              <w:t>и организаций (на конец года; по данным государственной регистрации)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отгруженных товаров собственного производства, выполненных работ и услуг собственными </w:t>
              <w:br/>
              <w:t>силами по видам экономической</w:t>
              <w:br/>
              <w:t>деятельности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млн.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вод </w:t>
              <w:br/>
              <w:t>в действие жилых до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перевезенных за год пассажиров автобусами (во внутригородском сообщении), млн.человек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ной торговли (в фактически действовавших ценах), млн.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вестиции </w:t>
              <w:br/>
              <w:t>в основной капитал (в фактически действовавших ценах), млн.руб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рабатывающие производ-</w:t>
              <w:br/>
              <w:t>ст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-</w:t>
              <w:br/>
              <w:t>ство и распределение электроэнергии, газа и воды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фа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,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0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0,3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09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87,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508,6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99,6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94,6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33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Йошкар-Ол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8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7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800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0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7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4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н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4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2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0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2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4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8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нь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,0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7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1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7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50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69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20,8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жев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,7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9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9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6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17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202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51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8,6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боксары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7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2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23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79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3,9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ь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3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7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3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775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0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43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3,8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8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96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8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3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6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>
                <w:rFonts w:cs="Arial" w:ascii="Arial" w:hAnsi="Arial"/>
                <w:sz w:val="14"/>
              </w:rPr>
              <w:t xml:space="preserve">Нижний </w:t>
              <w:br/>
              <w:t>Новгород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,6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2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70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55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97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94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6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0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5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3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8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24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78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0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6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78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46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4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5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1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,0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7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5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85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86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61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72,1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,4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,8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3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1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7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80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91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29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9,0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,7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6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7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1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0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07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9,6</w:t>
            </w:r>
          </w:p>
        </w:tc>
      </w:tr>
      <w:tr>
        <w:trPr/>
        <w:tc>
          <w:tcPr>
            <w:tcW w:w="959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</w:rPr>
              <w:t>Дополнительные пояснения к показателям см. на следующих страницах соответственно: Уфа – с. 203, Йошкар-Ола – с. 207, Саранск – с. 211, Казань – с. 215,</w:t>
            </w:r>
            <w:r>
              <w:rPr>
                <w:rFonts w:cs="Arial" w:ascii="Arial" w:hAnsi="Arial"/>
                <w:sz w:val="12"/>
              </w:rPr>
              <w:t xml:space="preserve"> </w:t>
              <w:br/>
              <w:t>Ижевск – с. 219,  Чебоксары – с. 223, Пермь – с. 227, Киров – с. 231, Нижний Новгород  – с. 235, Оренбург – с. 239, Пенза – с. 243, Самара – с. 247, Саратов – с. 251, Ульяновск – с. 255.</w:t>
            </w:r>
          </w:p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tabs>
          <w:tab w:val="clear" w:pos="709"/>
          <w:tab w:val="left" w:pos="890" w:leader="none"/>
        </w:tabs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2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9"/>
      <w:gridCol w:w="615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0</w:t>
          </w:r>
          <w:r>
            <w:rPr>
              <w:rStyle w:val="PageNumber"/>
            </w:rPr>
            <w:fldChar w:fldCharType="end"/>
          </w:r>
        </w:p>
      </w:tc>
      <w:tc>
        <w:tcPr>
          <w:tcW w:w="8289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15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568359308" r:id="rId1"/>
            </w:object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8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18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8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06:00Z</dcterms:created>
  <dc:creator>Гальцев В.Ф.</dc:creator>
  <dc:description/>
  <dc:language>en-US</dc:language>
  <cp:lastModifiedBy>Chanova</cp:lastModifiedBy>
  <cp:lastPrinted>2007-12-25T16:45:00Z</cp:lastPrinted>
  <dcterms:modified xsi:type="dcterms:W3CDTF">2007-12-25T13:45:00Z</dcterms:modified>
  <cp:revision>85</cp:revision>
  <dc:subject/>
  <dc:title>9.1. СТРУКТУРА ДОХОДОВ И РАСХОДОВ БЮДЖЕТОВ СУБЪЕКТОВ </dc:title>
</cp:coreProperties>
</file>