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554"/>
      </w:tblGrid>
      <w:tr>
        <w:trPr>
          <w:cantSplit w:val="true"/>
        </w:trPr>
        <w:tc>
          <w:tcPr>
            <w:tcW w:w="497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3045" cy="205803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27" t="14341" r="8596" b="15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068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ьянов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321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605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716,7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ьянов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611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278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333,4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митровград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27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59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68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Ульянов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3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329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льяновск – 611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Димитровград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27,0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Инза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9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рыш – 17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ульяновск – 16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гилей – 7,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ьяновская область – 37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ьяновск  – 0,3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Димитровград – 0,0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ьяновская область – 35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ьяновск  –  1930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митровград – 3060,1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53" w:fmt="decimal"/>
          <w:formProt w:val="false"/>
          <w:titlePg/>
          <w:textDirection w:val="lrTb"/>
          <w:docGrid w:type="default" w:linePitch="360" w:charSpace="0"/>
        </w:sectPr>
        <w:pStyle w:val="Endnote"/>
        <w:spacing w:before="360" w:after="0"/>
        <w:rPr/>
      </w:pPr>
      <w:r>
        <w:rPr/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,7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УЛЬЯНОВСКА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1251"/>
        <w:gridCol w:w="1250"/>
        <w:gridCol w:w="1250"/>
        <w:gridCol w:w="1250"/>
      </w:tblGrid>
      <w:tr>
        <w:trPr>
          <w:cantSplit w:val="true"/>
        </w:trPr>
        <w:tc>
          <w:tcPr>
            <w:tcW w:w="4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льяновск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имитровград</w:t>
            </w:r>
          </w:p>
        </w:tc>
      </w:tr>
      <w:tr>
        <w:trPr>
          <w:cantSplit w:val="true"/>
        </w:trPr>
        <w:tc>
          <w:tcPr>
            <w:tcW w:w="4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0</w:t>
            </w:r>
          </w:p>
        </w:tc>
      </w:tr>
      <w:tr>
        <w:trPr>
          <w:cantSplit w:val="true"/>
        </w:trPr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>
          <w:cantSplit w:val="true"/>
        </w:trPr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</w:tr>
      <w:tr>
        <w:trPr>
          <w:cantSplit w:val="true"/>
        </w:trPr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УЛЬЯНОВСКА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УЛЬЯНОВСКОЙ ОБЛАСТИ в 2006 г.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2140"/>
        <w:gridCol w:w="2141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Ульяновс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имитровград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0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2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2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52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86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По полной учетной стоимости крупных и средних коммерческих и некоммерческих организаций.</w:t>
            </w:r>
          </w:p>
        </w:tc>
      </w:tr>
    </w:tbl>
    <w:p>
      <w:pPr>
        <w:pStyle w:val="31"/>
        <w:spacing w:before="0" w:after="160"/>
        <w:rPr/>
      </w:pPr>
      <w:r>
        <w:br w:type="page"/>
      </w:r>
      <w:r>
        <w:rPr/>
        <w:t xml:space="preserve">СОЦИАЛЬНО-ЭКОНОМИЧЕСКАЯ ХАРАКТЕРИСТИКА г. УЛЬЯНОВСК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>
          <w:cantSplit w:val="true"/>
        </w:trPr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Ульяновск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имитровград</w:t>
            </w:r>
          </w:p>
        </w:tc>
      </w:tr>
      <w:tr>
        <w:trPr>
          <w:cantSplit w:val="true"/>
        </w:trPr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0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5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 </w:t>
              <w:br/>
              <w:t xml:space="preserve">тыс. человек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</w:t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1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7,9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7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,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</w:t>
              <w:br/>
              <w:t xml:space="preserve"> (на конец года), в процентах от численности детей соответствующего возра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9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</w:t>
              <w:br/>
              <w:t>(на конец года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2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>
          <w:cantSplit w:val="true"/>
        </w:trPr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Ульяновск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имитровград</w:t>
            </w:r>
          </w:p>
        </w:tc>
      </w:tr>
      <w:tr>
        <w:trPr>
          <w:cantSplit w:val="true"/>
        </w:trPr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по видам деятельности, млн. руб.: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6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8,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,3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4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1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7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бусов (во внутригородском сообщении)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бусами (во внутригородском сообщении)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8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0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8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6,4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17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7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61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98,9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18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05,7 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16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7,3 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effect w:val="blinkBackground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1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5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9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8,5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8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,1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9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2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</w:t>
              <w:br/>
              <w:t xml:space="preserve"> 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17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,8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2"/>
              </w:rPr>
              <w:t xml:space="preserve"> Данные</w:t>
            </w:r>
            <w:r>
              <w:rPr>
                <w:rFonts w:cs="Arial" w:ascii="Arial" w:hAnsi="Arial"/>
                <w:sz w:val="12"/>
                <w:szCs w:val="12"/>
              </w:rPr>
              <w:t xml:space="preserve"> п</w:t>
            </w:r>
            <w:r>
              <w:rPr>
                <w:rFonts w:cs="Arial" w:ascii="Arial" w:hAnsi="Arial"/>
                <w:sz w:val="12"/>
              </w:rPr>
              <w:t>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 и физических лиц (владельцев автобусов)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С учётом результатов выборочного обследования индивидуальных предпринимателе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 </w:t>
            </w:r>
          </w:p>
        </w:tc>
      </w:tr>
    </w:tbl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40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555031705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>
        <w:cantSplit w:val="true"/>
      </w:trPr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43001541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40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948697557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УЛЬЯНОВ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УЛЬЯНОВ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УЛЬЯНОВ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12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6:00Z</dcterms:created>
  <dc:creator>Гальцев В.Ф.</dc:creator>
  <dc:description/>
  <cp:keywords/>
  <dc:language>en-US</dc:language>
  <cp:lastModifiedBy>Dispatcher</cp:lastModifiedBy>
  <cp:lastPrinted>2007-11-30T15:57:00Z</cp:lastPrinted>
  <dcterms:modified xsi:type="dcterms:W3CDTF">2007-11-30T12:57:00Z</dcterms:modified>
  <cp:revision>5</cp:revision>
  <dc:subject/>
  <dc:title>9.1. СТРУКТУРА ДОХОДОВ И РАСХОДОВ БЮДЖЕТОВ СУБЪЕКТОВ </dc:title>
</cp:coreProperties>
</file>