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6"/>
        <w:gridCol w:w="4270"/>
      </w:tblGrid>
      <w:tr>
        <w:trPr/>
        <w:tc>
          <w:tcPr>
            <w:tcW w:w="5276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3840" cy="205867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200" t="14458" r="12141" b="14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688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180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18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градская область</w:t>
            </w:r>
          </w:p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620,0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212,2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407,8</w:t>
            </w:r>
          </w:p>
          <w:p>
            <w:pPr>
              <w:pStyle w:val="Normal"/>
              <w:spacing w:lineRule="exact" w:line="18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лгоград                                       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986,3</w:t>
            </w:r>
          </w:p>
          <w:p>
            <w:pPr>
              <w:pStyle w:val="Normal"/>
              <w:spacing w:lineRule="exact" w:line="18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48,0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38,3</w:t>
            </w:r>
          </w:p>
          <w:p>
            <w:pPr>
              <w:pStyle w:val="Normal"/>
              <w:spacing w:lineRule="exact" w:line="18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жский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07,3</w:t>
            </w:r>
          </w:p>
          <w:p>
            <w:pPr>
              <w:pStyle w:val="Normal"/>
              <w:spacing w:lineRule="exact" w:line="18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40,4</w:t>
            </w:r>
          </w:p>
          <w:p>
            <w:pPr>
              <w:pStyle w:val="Normal"/>
              <w:spacing w:lineRule="exact" w:line="180"/>
              <w:ind w:right="68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женщины – 166,9</w:t>
            </w:r>
          </w:p>
          <w:p>
            <w:pPr>
              <w:pStyle w:val="Normal"/>
              <w:spacing w:lineRule="exact" w:line="18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мышин                                       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20,0</w:t>
            </w:r>
          </w:p>
          <w:p>
            <w:pPr>
              <w:pStyle w:val="Normal"/>
              <w:spacing w:lineRule="exact" w:line="18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57,0</w:t>
            </w:r>
          </w:p>
          <w:p>
            <w:pPr>
              <w:pStyle w:val="Normal"/>
              <w:spacing w:lineRule="exact" w:line="180"/>
              <w:ind w:right="68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женщины – 63,0</w:t>
            </w:r>
          </w:p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8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18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олгоградская область – 23,2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град – 1730,4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жский – 2048,7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ышин – 1500,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18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Волгоград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3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9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8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3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ельские администрации (включая сельские советы,</w:t>
              <w:br/>
            </w: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451</w:t>
            </w:r>
          </w:p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олгоград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986,3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жский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307,3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амышин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20,0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Михайловка – 59,1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Урюпинск – 40,7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Фролово – 39,5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алач-на Дону – 26,6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отово – 25,8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уровикино – 20,0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отельниково – 19,7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Новоаннинский – 18,4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Жирновск – 16,7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алласовка – 16,4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Ленинск – 15,2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Николаевск – 15,1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Дубовка – 14,9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раснослободск – 14,6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етров Вал – 13,6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рафимович – 9,7</w:t>
            </w:r>
          </w:p>
          <w:p>
            <w:pPr>
              <w:pStyle w:val="Normal"/>
              <w:spacing w:lineRule="exact" w:line="18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градская область – 112,9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град – 0,57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жский – 0,15</w:t>
            </w:r>
          </w:p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Камышин – 0,08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9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13"/>
        <w:widowControl/>
        <w:spacing w:before="0" w:after="8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4"/>
        <w:gridCol w:w="705"/>
      </w:tblGrid>
      <w:tr>
        <w:trPr/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79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5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5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9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08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91,7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77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4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52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9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07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986,3</w:t>
            </w:r>
          </w:p>
        </w:tc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4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ВОЛГОГРАД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9"/>
        <w:gridCol w:w="992"/>
        <w:gridCol w:w="993"/>
        <w:gridCol w:w="993"/>
        <w:gridCol w:w="992"/>
        <w:gridCol w:w="992"/>
        <w:gridCol w:w="993"/>
      </w:tblGrid>
      <w:tr>
        <w:trPr/>
        <w:tc>
          <w:tcPr>
            <w:tcW w:w="3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Волгогра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ышин</w:t>
            </w:r>
          </w:p>
        </w:tc>
      </w:tr>
      <w:tr>
        <w:trPr/>
        <w:tc>
          <w:tcPr>
            <w:tcW w:w="3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0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</w:tr>
      <w:tr>
        <w:trPr/>
        <w:tc>
          <w:tcPr>
            <w:tcW w:w="3569" w:type="dxa"/>
            <w:tcBorders>
              <w:lef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ВОЛГОГРАДА И ГОРОДОВ С ЧИСЛЕННОСТЬЮ НАСЕЛЕНИЯ свыше 100 тысяч человек </w:t>
      </w:r>
    </w:p>
    <w:p>
      <w:pPr>
        <w:pStyle w:val="Normal"/>
        <w:jc w:val="center"/>
        <w:rPr>
          <w:sz w:val="18"/>
        </w:rPr>
      </w:pP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ВОЛГОГРАДСКОЙ ОБЛАСТИ в 2006</w:t>
      </w:r>
      <w:r>
        <w:rPr/>
        <w:t xml:space="preserve">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521"/>
        <w:gridCol w:w="1522"/>
        <w:gridCol w:w="152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Волгоград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ышин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8  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923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bCs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ВОЛГОГРАД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2"/>
        <w:gridCol w:w="990"/>
        <w:gridCol w:w="990"/>
        <w:gridCol w:w="991"/>
        <w:gridCol w:w="990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олгоград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ышин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8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УД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64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; 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0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(на конец года)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пенсионер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</w:t>
              <w:br/>
              <w:t>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</w:t>
              <w:br/>
              <w:t>в среднем на одного городского жител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</w:t>
              <w:br/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тельных учреждений</w:t>
              <w:br/>
              <w:t>(на начало учебного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ных общеобразовательных учреждений, тыс.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враче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-</w:t>
              <w:br/>
              <w:t>ческих учреждений, посещений в смену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</w:t>
              <w:br/>
              <w:t>по данным государственной регистрации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1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1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9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5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</w:t>
            </w:r>
          </w:p>
        </w:tc>
      </w:tr>
    </w:tbl>
    <w:p>
      <w:pPr>
        <w:pStyle w:val="Normal"/>
        <w:spacing w:lineRule="exact" w:line="14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2"/>
        <w:gridCol w:w="990"/>
        <w:gridCol w:w="990"/>
        <w:gridCol w:w="991"/>
        <w:gridCol w:w="990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олгоград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ышин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;3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, </w:t>
              <w:br/>
              <w:t>млн. руб.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9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3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6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5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6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4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5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,3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2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назначения за счет всех источников финансирования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маршрутов: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ов (во внутригородском сообщен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перевезенных за год пассажиров,</w:t>
              <w:br/>
              <w:t>млн. челове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бусами (во внутригородском сообщен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оллейбус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4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вартир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4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2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7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32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9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7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89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20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5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8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4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9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7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4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7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6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5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 фактически </w:t>
              <w:br/>
              <w:t xml:space="preserve">действовавших ценах), млн. руб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16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 по гг. Волгоград, Волжский.</w:t>
            </w:r>
          </w:p>
          <w:p>
            <w:pPr>
              <w:pStyle w:val="Normal"/>
              <w:spacing w:lineRule="exact" w:line="116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</w:t>
            </w:r>
          </w:p>
          <w:p>
            <w:pPr>
              <w:pStyle w:val="Normal"/>
              <w:spacing w:lineRule="exact" w:line="116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16" w:before="2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38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38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37"/>
      <w:gridCol w:w="566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7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6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2"/>
      <w:gridCol w:w="8323"/>
      <w:gridCol w:w="569"/>
    </w:tblGrid>
    <w:tr>
      <w:trPr/>
      <w:tc>
        <w:tcPr>
          <w:tcW w:w="63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19905568" r:id="rId1"/>
            </w:object>
          </w:r>
        </w:p>
      </w:tc>
      <w:tc>
        <w:tcPr>
          <w:tcW w:w="832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819"/>
        <w:tab w:val="clear" w:pos="9071"/>
        <w:tab w:val="left" w:pos="9356" w:leader="none"/>
      </w:tabs>
      <w:spacing w:lineRule="exact" w:line="240"/>
      <w:ind w:right="-398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38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4</w:t>
          </w:r>
          <w:r>
            <w:rPr>
              <w:rStyle w:val="PageNumber"/>
            </w:rPr>
            <w:fldChar w:fldCharType="end"/>
          </w:r>
        </w:p>
      </w:tc>
      <w:tc>
        <w:tcPr>
          <w:tcW w:w="8338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/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0277929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37"/>
      <w:gridCol w:w="566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12542820" r:id="rId1"/>
            </w:object>
          </w:r>
        </w:p>
      </w:tc>
      <w:tc>
        <w:tcPr>
          <w:tcW w:w="8337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6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8323"/>
      <w:gridCol w:w="631"/>
    </w:tblGrid>
    <w:tr>
      <w:trPr/>
      <w:tc>
        <w:tcPr>
          <w:tcW w:w="570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2</w:t>
          </w:r>
          <w:r>
            <w:rPr>
              <w:rStyle w:val="PageNumber"/>
            </w:rPr>
            <w:fldChar w:fldCharType="end"/>
          </w:r>
        </w:p>
      </w:tc>
      <w:tc>
        <w:tcPr>
          <w:tcW w:w="8323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3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93066377" r:id="rId1"/>
            </w:object>
          </w:r>
        </w:p>
      </w:tc>
    </w:tr>
  </w:tbl>
  <w:p>
    <w:pPr>
      <w:pStyle w:val="Header"/>
      <w:tabs>
        <w:tab w:val="clear" w:pos="4819"/>
        <w:tab w:val="clear" w:pos="9071"/>
        <w:tab w:val="left" w:pos="9356" w:leader="none"/>
      </w:tabs>
      <w:spacing w:lineRule="exact" w:line="240"/>
      <w:ind w:right="-398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ВОЛГОГРАД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ВОЛГОГРАД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ВОЛГОГРАДСКОЙ ОБЛАСТ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ВОЛГОГРАД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ВОЛГОГРАД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ВОЛГОГРАДСКОЙ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9:00Z</dcterms:created>
  <dc:creator>svodn</dc:creator>
  <dc:description/>
  <dc:language>en-US</dc:language>
  <cp:lastModifiedBy>User</cp:lastModifiedBy>
  <cp:lastPrinted>2007-11-30T15:18:00Z</cp:lastPrinted>
  <dcterms:modified xsi:type="dcterms:W3CDTF">2007-12-20T09:02:00Z</dcterms:modified>
  <cp:revision>15</cp:revision>
  <dc:subject/>
  <dc:title>ЭЛЕКТРОННАЯ ПОЧТА</dc:title>
</cp:coreProperties>
</file>