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10573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drawing>
                <wp:inline distT="0" distB="0" distL="0" distR="0">
                  <wp:extent cx="2774950" cy="206565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241" t="12020" r="713" b="13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20758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баровский край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405,5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671,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733,7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баровс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577,4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267,2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310,2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сомольск-на-Амуре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271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26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45,5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баровский край – 1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баровск – 1443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сомольск-на-Амуре – 905,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Хабаровского края </w:t>
            </w: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1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24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  <w:br/>
              <w:t xml:space="preserve">волости, сельские округа и органы местного </w:t>
              <w:br/>
              <w:t>самоуправления) – 186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Heading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 -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Хабаровск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– 577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сомольск-на-Амуре – 271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Амурск – 46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Советская Гавань – 29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Николаевск-на-Амуре – 26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Бикин – 19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Вяземский – 15,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баровский край – 787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баровск – 0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мсосмольск-на-Амуре – 0,3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34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60" w:after="120"/>
        <w:ind w:hanging="0"/>
        <w:rPr/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, </w:t>
              <w:br/>
              <w:t>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8,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7,4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240" w:after="12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color w:val="000000"/>
          <w:sz w:val="16"/>
        </w:rPr>
        <w:t>ХАБАРОВСКА</w:t>
      </w:r>
      <w:r>
        <w:rPr>
          <w:rFonts w:cs="Arial" w:ascii="Arial" w:hAnsi="Arial"/>
          <w:b/>
          <w:smallCaps/>
          <w:color w:val="000000"/>
          <w:sz w:val="16"/>
        </w:rPr>
        <w:t xml:space="preserve">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bCs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1251"/>
        <w:gridCol w:w="1250"/>
        <w:gridCol w:w="1250"/>
        <w:gridCol w:w="1250"/>
      </w:tblGrid>
      <w:tr>
        <w:trPr/>
        <w:tc>
          <w:tcPr>
            <w:tcW w:w="4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160" w:before="12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Хабаровск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сомольск-на-Амуре</w:t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,6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9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Heading2"/>
        <w:spacing w:lineRule="auto" w:line="240" w:before="24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УДЕЛЬНЫЙ ВЕС г. ХАБАРОВСКА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>В ОСНОВНЫХ СОЦИАЛЬНО-ЭКОНОМИЧЕСКИХ ПОКАЗАТЕЛЯХ ХАБАРОВСКОГО КРАЯ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9"/>
        <w:gridCol w:w="2152"/>
        <w:gridCol w:w="2153"/>
      </w:tblGrid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Хабаровс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сомольск-на-Амуре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2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: 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2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Endnote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TextBody"/>
        <w:rPr/>
      </w:pPr>
      <w:r>
        <w:rPr/>
        <w:t xml:space="preserve">СОЦИАЛЬНО-ЭКОНОМИЧЕСКАЯ ХАРАКТЕРИСТИКА г. ХАБАРОВСКА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247"/>
        <w:gridCol w:w="1248"/>
        <w:gridCol w:w="1248"/>
        <w:gridCol w:w="1248"/>
      </w:tblGrid>
      <w:tr>
        <w:trPr/>
        <w:tc>
          <w:tcPr>
            <w:tcW w:w="4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Хабаровск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сомольск-на-Амуре</w:t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2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 </w:t>
              <w:br/>
              <w:t>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9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9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br/>
              <w:t>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1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97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9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27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4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2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хват детей дошкольными образовательными учреждениями </w:t>
              <w:br/>
              <w:t xml:space="preserve">(на конец года), в процентах от численности детей </w:t>
              <w:br/>
              <w:t>соответствующего возрас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тельных учреждений (на начало учебного го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</w:t>
              <w:br/>
              <w:t>учреждений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1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7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2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6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>
          <w:trHeight w:val="167" w:hRule="atLeast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4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0</w:t>
            </w:r>
          </w:p>
        </w:tc>
      </w:tr>
      <w:tr>
        <w:trPr>
          <w:trHeight w:val="167" w:hRule="atLeast"/>
        </w:trPr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>
          <w:trHeight w:val="167" w:hRule="atLeast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действующих организаций по видам деятельности </w:t>
              <w:br/>
              <w:t>(на конец года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67" w:hRule="atLeast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</w:tr>
      <w:tr>
        <w:trPr>
          <w:trHeight w:val="167" w:hRule="atLeast"/>
        </w:trPr>
        <w:tc>
          <w:tcPr>
            <w:tcW w:w="4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2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247"/>
        <w:gridCol w:w="1248"/>
        <w:gridCol w:w="1248"/>
        <w:gridCol w:w="1248"/>
      </w:tblGrid>
      <w:tr>
        <w:trPr/>
        <w:tc>
          <w:tcPr>
            <w:tcW w:w="4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160" w:before="40" w:after="40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Хабаровск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сомольск-на-Амуре</w:t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, по видам деятельности, млн. руб.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3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68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57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3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3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4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,9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1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7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80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97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5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35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84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1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18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76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8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3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23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43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16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2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2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8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0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5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4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0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7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93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7,6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 (в фактически действовавших</w:t>
              <w:br/>
              <w:t xml:space="preserve"> ценах),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0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8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4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5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 xml:space="preserve">за счет бюджетных средств, в общем объеме инвестиций, </w:t>
              <w:br/>
              <w:t>проценто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Без субъектов малого предпринимательства. 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shd w:fill="FFFFFF" w:val="clear"/>
        <w:spacing w:lineRule="exact" w:line="150" w:before="60" w:after="120"/>
        <w:ind w:right="284" w:hanging="0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2153"/>
      <w:gridCol w:w="6187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ind w:right="360" w:firstLine="36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2153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18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5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ind w:right="360" w:firstLine="36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характеристики субъектов Российской Федерации. 2002</w:t>
          </w:r>
        </w:p>
      </w:tc>
      <w:tc>
        <w:tcPr>
          <w:tcW w:w="565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Footer"/>
      <w:ind w:right="357" w:firstLine="357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32746155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1360648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5267902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57" w:firstLine="357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ХАБАРОВСКИЙ КРАЙ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ХАБАРОВСКИЙ КРАЙ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ХАБАРОВСКОГО КРА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4482"/>
      <w:gridCol w:w="2522"/>
    </w:tblGrid>
    <w:tr>
      <w:trPr/>
      <w:tc>
        <w:tcPr>
          <w:tcW w:w="252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ХАБАРОВ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4482"/>
      <w:gridCol w:w="2522"/>
    </w:tblGrid>
    <w:tr>
      <w:trPr/>
      <w:tc>
        <w:tcPr>
          <w:tcW w:w="252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ХАБАРОВСКОГО КРАЯ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70" w:hanging="0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56" w:before="240" w:after="160"/>
      <w:jc w:val="center"/>
      <w:outlineLvl w:val="1"/>
    </w:pPr>
    <w:rPr>
      <w:rFonts w:ascii="Arial" w:hAnsi="Arial" w:cs="Arial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60"/>
      <w:jc w:val="center"/>
      <w:outlineLvl w:val="2"/>
    </w:pPr>
    <w:rPr>
      <w:rFonts w:ascii="Arial" w:hAnsi="Arial" w:cs="Arial"/>
      <w:b/>
      <w:smallCap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6" w:before="120" w:after="120"/>
      <w:jc w:val="center"/>
      <w:outlineLvl w:val="3"/>
    </w:pPr>
    <w:rPr>
      <w:rFonts w:ascii="Arial" w:hAnsi="Arial" w:cs="Arial"/>
      <w:b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60" w:after="60"/>
      <w:jc w:val="center"/>
    </w:pPr>
    <w:rPr>
      <w:rFonts w:ascii="Arial" w:hAnsi="Arial" w:cs="Arial"/>
      <w:b/>
      <w:smallCap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5:00Z</dcterms:created>
  <dc:creator>ЕГРПО и БД 2,4 Ггц</dc:creator>
  <dc:description/>
  <dc:language>en-US</dc:language>
  <cp:lastModifiedBy>User</cp:lastModifiedBy>
  <cp:lastPrinted>2007-12-06T15:44:00Z</cp:lastPrinted>
  <dcterms:modified xsi:type="dcterms:W3CDTF">2007-12-06T12:44:00Z</dcterms:modified>
  <cp:revision>7</cp:revision>
  <dc:subject/>
  <dc:title>ЭЛЕКТРОННАЯ ПОЧТА</dc:title>
</cp:coreProperties>
</file>