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spacing w:before="360" w:after="0"/>
        <w:ind w:left="1560" w:hanging="851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8125" cy="206438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91" t="13566" r="10779" b="13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0745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39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вановская область 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 1087,9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 483,7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женщины –  604,2 </w:t>
            </w:r>
          </w:p>
          <w:p>
            <w:pPr>
              <w:pStyle w:val="Normal"/>
              <w:spacing w:lineRule="exact" w:line="240" w:before="240" w:after="0"/>
              <w:ind w:left="39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ваново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 409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 179,0</w:t>
            </w:r>
          </w:p>
          <w:p>
            <w:pPr>
              <w:pStyle w:val="Normal"/>
              <w:spacing w:lineRule="exact" w:line="240"/>
              <w:ind w:lef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 230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            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вановская область –  50,7</w:t>
            </w:r>
          </w:p>
          <w:p>
            <w:pPr>
              <w:pStyle w:val="Normal"/>
              <w:spacing w:lineRule="exact" w:line="240" w:before="60" w:after="0"/>
              <w:ind w:left="39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ваново –  3900,9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right="68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ванов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 17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 1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</w:t>
              <w:br/>
              <w:t>самоуправления) –  14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ваново –  409,0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инешма –  92,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Шуя –  59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Вичуга –  38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Фурманов –  37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Тейково –  35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Кохма –  28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Родники –  27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Приволжск –  17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Южа –  14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Заволжск –  11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Юрьевец – 11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Наволоки –  10,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Пучеж –  9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Комсомольск –  9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Гаврилов Посад –  6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Плес –  2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вановская область –  21,4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ваново –  0,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Endnot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0"/>
        <w:spacing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Style10"/>
        <w:spacing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Endnot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Style10"/>
        <w:spacing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before="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ИВАНОВА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4"/>
        <w:gridCol w:w="2104"/>
        <w:gridCol w:w="2106"/>
      </w:tblGrid>
      <w:tr>
        <w:trPr/>
        <w:tc>
          <w:tcPr>
            <w:tcW w:w="5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Иваново</w:t>
            </w:r>
          </w:p>
        </w:tc>
      </w:tr>
      <w:tr>
        <w:trPr/>
        <w:tc>
          <w:tcPr>
            <w:tcW w:w="5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1</w:t>
            </w:r>
          </w:p>
        </w:tc>
        <w:tc>
          <w:tcPr>
            <w:tcW w:w="21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,0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8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0</w:t>
            </w:r>
          </w:p>
        </w:tc>
      </w:tr>
      <w:tr>
        <w:trPr/>
        <w:tc>
          <w:tcPr>
            <w:tcW w:w="53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2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. ИВАНОВ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ИВАНОВСКОЙ ОБЛАСТИ в 2006 г.</w:t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3689"/>
      </w:tblGrid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Иваново 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</w:tr>
      <w:tr>
        <w:trPr/>
        <w:tc>
          <w:tcPr>
            <w:tcW w:w="564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36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крупным и средним коммерческим организациям,  по остаточной стоимости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/>
        <w:t xml:space="preserve">СОЦИАЛЬНО-ЭКОНОМИЧЕСКАЯ ХАРАКТЕРИСТИКА г. ИВАНОВА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3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6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6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2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3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4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22</w:t>
            </w:r>
          </w:p>
        </w:tc>
      </w:tr>
      <w:tr>
        <w:trPr>
          <w:trHeight w:val="463" w:hRule="atLeast"/>
        </w:trPr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</w:tr>
      <w:tr>
        <w:trPr>
          <w:trHeight w:val="80" w:hRule="atLeast"/>
        </w:trPr>
        <w:tc>
          <w:tcPr>
            <w:tcW w:w="51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22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3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5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8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7,8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7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5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88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0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07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05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от общественного питания</w:t>
            </w:r>
            <w:r>
              <w:rPr>
                <w:rFonts w:cs="Arial (W1);Arial" w:ascii="Arial (W1);Arial" w:hAnsi="Arial (W1);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в фактически действовавших ценах), </w:t>
              <w:br/>
              <w:t xml:space="preserve">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общественного питания</w:t>
            </w:r>
            <w:r>
              <w:rPr>
                <w:rFonts w:cs="Arial (W1);Arial" w:ascii="Arial (W1);Arial" w:hAnsi="Arial (W1);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6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87,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6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0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95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84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0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0,7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5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3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2" w:before="66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42" w:before="66" w:after="0"/>
              <w:ind w:left="113" w:right="113" w:hanging="0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42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42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spacing w:lineRule="exact" w:line="142"/>
              <w:ind w:left="113" w:right="113" w:hanging="0"/>
              <w:jc w:val="both"/>
              <w:rPr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крупным и средним предприятиям автомобильного транспорта.</w:t>
            </w:r>
          </w:p>
        </w:tc>
      </w:tr>
    </w:tbl>
    <w:p>
      <w:pPr>
        <w:pStyle w:val="Normal"/>
        <w:tabs>
          <w:tab w:val="clear" w:pos="709"/>
          <w:tab w:val="left" w:pos="3807" w:leader="none"/>
        </w:tabs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(W1)">
    <w:altName w:val="Arial"/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1226885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82458014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71589829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ИВАНОВ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ИВАНОВ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ИВАНОВСКОЙ 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18:00Z</dcterms:created>
  <dc:creator>Гальцев В.Ф.</dc:creator>
  <dc:description/>
  <dc:language>en-US</dc:language>
  <cp:lastModifiedBy>User</cp:lastModifiedBy>
  <cp:lastPrinted>2007-10-18T10:21:00Z</cp:lastPrinted>
  <dcterms:modified xsi:type="dcterms:W3CDTF">2007-10-18T06:21:00Z</dcterms:modified>
  <cp:revision>19</cp:revision>
  <dc:subject/>
  <dc:title>9.1. СТРУКТУРА ДОХОДОВ И РАСХОДОВ БЮДЖЕТОВ СУБЪЕКТОВ </dc:title>
</cp:coreProperties>
</file>