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3205" cy="206502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11" t="6723" r="6844" b="6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0751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140"/>
              <w:ind w:right="68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spacing w:lineRule="exact" w:line="140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ская область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4276,0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974,9</w:t>
            </w:r>
          </w:p>
          <w:p>
            <w:pPr>
              <w:pStyle w:val="Normal"/>
              <w:spacing w:lineRule="exact" w:line="16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301,1</w:t>
            </w:r>
          </w:p>
          <w:p>
            <w:pPr>
              <w:pStyle w:val="Normal"/>
              <w:spacing w:lineRule="exact" w:line="1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остов-на-Дону                                       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051,6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78,4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 573,2</w:t>
            </w:r>
          </w:p>
          <w:p>
            <w:pPr>
              <w:pStyle w:val="Normal"/>
              <w:spacing w:lineRule="exact" w:line="1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атайск 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03,1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8,6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 54,5</w:t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spacing w:lineRule="exact" w:line="1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донск</w:t>
              <w:tab/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70,1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77,5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92,6</w:t>
            </w:r>
          </w:p>
          <w:p>
            <w:pPr>
              <w:pStyle w:val="Normal"/>
              <w:spacing w:lineRule="exact" w:line="140" w:before="120" w:after="0"/>
              <w:ind w:left="17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Новочеркасск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78,0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84,6</w:t>
            </w:r>
          </w:p>
          <w:p>
            <w:pPr>
              <w:pStyle w:val="Normal"/>
              <w:spacing w:lineRule="exact" w:line="16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93,4</w:t>
            </w:r>
          </w:p>
          <w:p>
            <w:pPr>
              <w:pStyle w:val="Normal"/>
              <w:spacing w:lineRule="exact" w:line="140" w:before="120" w:after="0"/>
              <w:ind w:left="170" w:hanging="0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Новошахтинск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14,7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52,1</w:t>
            </w:r>
          </w:p>
          <w:p>
            <w:pPr>
              <w:pStyle w:val="Normal"/>
              <w:spacing w:lineRule="exact" w:line="16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2,6</w:t>
            </w:r>
          </w:p>
          <w:p>
            <w:pPr>
              <w:pStyle w:val="Normal"/>
              <w:spacing w:lineRule="exact" w:line="1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ганрог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264,4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18,2</w:t>
            </w:r>
          </w:p>
          <w:p>
            <w:pPr>
              <w:pStyle w:val="Normal"/>
              <w:spacing w:lineRule="exact" w:line="16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46,2</w:t>
            </w:r>
          </w:p>
          <w:p>
            <w:pPr>
              <w:pStyle w:val="Normal"/>
              <w:spacing w:lineRule="exact" w:line="140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хты</w:t>
            </w:r>
          </w:p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245,9</w:t>
            </w:r>
          </w:p>
          <w:p>
            <w:pPr>
              <w:pStyle w:val="Normal"/>
              <w:spacing w:lineRule="exact" w:line="16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11,3</w:t>
            </w:r>
          </w:p>
          <w:p>
            <w:pPr>
              <w:pStyle w:val="Normal"/>
              <w:spacing w:lineRule="exact" w:line="16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34,6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остов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43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3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8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7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</w:r>
          </w:p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амоуправления) – 39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остов-на-Дону – 1051,6</w:t>
            </w:r>
          </w:p>
          <w:p>
            <w:pPr>
              <w:pStyle w:val="Normal"/>
              <w:spacing w:lineRule="exact" w:line="140" w:before="5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Таганрог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264,4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Шахты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245,9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черкасск – 178,0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олгодонск – 170,1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овошахтинск – 114,7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атайск – 103,1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Каменск-Шахтинский – 94,9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зов – 82,7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уково – 68,3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льск – 60,9</w:t>
            </w:r>
          </w:p>
          <w:p>
            <w:pPr>
              <w:pStyle w:val="Normal"/>
              <w:spacing w:lineRule="exact" w:line="146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нецк – 51,1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ая Калитва – 45,1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ый Сулин – 42,9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ллерово – 37,5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сай – 36,6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розовск – 28,5 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рноград – 27,8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верево – 24,0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емикаракорск – 23,1 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летарск – 19,3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антиновск – 18,5</w:t>
            </w:r>
          </w:p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имлянск – 14,7</w:t>
            </w:r>
          </w:p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,</w:t>
            </w:r>
            <w:r>
              <w:rPr>
                <w:rFonts w:cs="Arial" w:ascii="Arial" w:hAnsi="Arial"/>
                <w:sz w:val="16"/>
              </w:rPr>
              <w:t xml:space="preserve">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140" w:before="120" w:after="0"/>
              <w:ind w:left="34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Ростовская область – 101,0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Ростов-на-Дону – 0,349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тайск  – 0,075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донск  – 0,169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вочеркасск  – 0,128 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шахтинск  – 0,138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ганрог – 0,080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хты – 0,158</w:t>
            </w:r>
          </w:p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1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ская область  – 42,4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ов-на-Дону – 3013,3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тайск  – 1374,4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донск  – 1006,7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вочеркасск  – 1390,8 </w:t>
            </w:r>
          </w:p>
          <w:p>
            <w:pPr>
              <w:pStyle w:val="Normal"/>
              <w:spacing w:lineRule="exact" w:line="140" w:before="5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Новошахтинск  – 831,1 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ганрог – 3304,9</w:t>
            </w:r>
          </w:p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Шахты – 1556,3 </w:t>
            </w:r>
          </w:p>
        </w:tc>
      </w:tr>
    </w:tbl>
    <w:p>
      <w:pPr>
        <w:pStyle w:val="Style10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spacing w:before="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 xml:space="preserve">1 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82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2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6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5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1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6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54,8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80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2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65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5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1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64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51,6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РОСТОВА-</w:t>
      </w:r>
      <w:r>
        <w:rPr>
          <w:rFonts w:cs="Arial" w:ascii="Arial" w:hAnsi="Arial"/>
          <w:b/>
          <w:bCs/>
          <w:sz w:val="16"/>
        </w:rPr>
        <w:t>на</w:t>
      </w:r>
      <w:r>
        <w:rPr>
          <w:rFonts w:cs="Arial" w:ascii="Arial" w:hAnsi="Arial"/>
          <w:b/>
          <w:smallCaps/>
          <w:sz w:val="16"/>
        </w:rPr>
        <w:t xml:space="preserve">-ДОНУ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546"/>
        <w:gridCol w:w="545"/>
        <w:gridCol w:w="544"/>
        <w:gridCol w:w="544"/>
        <w:gridCol w:w="543"/>
        <w:gridCol w:w="543"/>
        <w:gridCol w:w="543"/>
        <w:gridCol w:w="542"/>
        <w:gridCol w:w="543"/>
        <w:gridCol w:w="543"/>
        <w:gridCol w:w="542"/>
        <w:gridCol w:w="543"/>
        <w:gridCol w:w="543"/>
        <w:gridCol w:w="543"/>
      </w:tblGrid>
      <w:tr>
        <w:trPr/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Ростов-на-</w:t>
              <w:br/>
              <w:t>Дону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тайск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олгодонск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шахтинск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ганрог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хты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8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1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3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6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4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7</w:t>
            </w:r>
          </w:p>
        </w:tc>
        <w:tc>
          <w:tcPr>
            <w:tcW w:w="5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9</w:t>
            </w:r>
          </w:p>
        </w:tc>
      </w:tr>
      <w:tr>
        <w:trPr/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возрасте: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5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</w:tr>
      <w:tr>
        <w:trPr/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5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6</w:t>
            </w:r>
          </w:p>
        </w:tc>
        <w:tc>
          <w:tcPr>
            <w:tcW w:w="5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0</w:t>
            </w:r>
          </w:p>
        </w:tc>
      </w:tr>
      <w:tr>
        <w:trPr/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РОСТОВА-на-ДОНУ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РОСТОВСКОЙ ОБЛАСТИ в 2006 г.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975"/>
        <w:gridCol w:w="975"/>
        <w:gridCol w:w="976"/>
        <w:gridCol w:w="975"/>
        <w:gridCol w:w="976"/>
        <w:gridCol w:w="975"/>
        <w:gridCol w:w="977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Ростов-на- Дону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тай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олгодонс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овошахтинс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ганро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х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93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 xml:space="preserve">СОЦИАЛЬНО-ЭКОНОМИЧЕСКАЯ ХАРАКТЕРИСТИКА г. РОСТОВА-на-ДОНУ И ГОРОДОВ </w:t>
        <w:br/>
        <w:t>С ЧИСЛЕННОСТЬЮ НАСЕЛЕНИЯ 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427"/>
        <w:gridCol w:w="427"/>
        <w:gridCol w:w="427"/>
        <w:gridCol w:w="427"/>
        <w:gridCol w:w="427"/>
        <w:gridCol w:w="428"/>
        <w:gridCol w:w="427"/>
        <w:gridCol w:w="427"/>
        <w:gridCol w:w="427"/>
        <w:gridCol w:w="428"/>
        <w:gridCol w:w="427"/>
        <w:gridCol w:w="427"/>
        <w:gridCol w:w="427"/>
        <w:gridCol w:w="428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Ростов-на-Дону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тайск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олгодонск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овошахтинск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ганрог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хты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1054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1051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,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9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8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8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4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7,7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5,9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1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5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5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4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5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3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1,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7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6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10,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8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8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8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9,4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7,8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2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4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,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80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7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0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4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6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0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1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3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6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3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97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601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5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4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0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8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15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8387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10586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7428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9087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7724,6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9432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6927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8298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4635,6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5843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6775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Cs/>
                <w:sz w:val="14"/>
              </w:rPr>
              <w:t>8507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5604,9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868,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566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871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443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741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341,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618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477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771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380,6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645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576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879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349,3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623,5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8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7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7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,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6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,3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ль жилых помещений, приходящаяся в среднем на одного городского жителя ( 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4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0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3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,1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5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ных общеобразовательных учреждений, тыс.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6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0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9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0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4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6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3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7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,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5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08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55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1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1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2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989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89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,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,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5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,7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,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3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1,0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,9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,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9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6,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0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,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7,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1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4,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7,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2,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3,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2,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28,3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0,7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525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919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7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4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0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3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6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9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1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09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91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3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8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1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5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9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0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4</w:t>
            </w:r>
          </w:p>
        </w:tc>
        <w:tc>
          <w:tcPr>
            <w:tcW w:w="4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22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>
          <w:trHeight w:val="28" w:hRule="atLeast"/>
        </w:trPr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 Narrow"/>
                <w:bCs/>
                <w:color w:val="000000"/>
                <w:sz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</w:rPr>
              <w:t>50354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</w:rPr>
              <w:t>43067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09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4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20</w:t>
            </w:r>
          </w:p>
        </w:tc>
        <w:tc>
          <w:tcPr>
            <w:tcW w:w="4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9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04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80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8</w:t>
            </w:r>
          </w:p>
        </w:tc>
        <w:tc>
          <w:tcPr>
            <w:tcW w:w="4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22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67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98</w:t>
            </w:r>
          </w:p>
        </w:tc>
        <w:tc>
          <w:tcPr>
            <w:tcW w:w="4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13</w:t>
            </w:r>
          </w:p>
        </w:tc>
        <w:tc>
          <w:tcPr>
            <w:tcW w:w="4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58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487"/>
        <w:gridCol w:w="475"/>
        <w:gridCol w:w="394"/>
        <w:gridCol w:w="423"/>
        <w:gridCol w:w="423"/>
        <w:gridCol w:w="423"/>
        <w:gridCol w:w="458"/>
        <w:gridCol w:w="458"/>
        <w:gridCol w:w="394"/>
        <w:gridCol w:w="394"/>
        <w:gridCol w:w="458"/>
        <w:gridCol w:w="458"/>
        <w:gridCol w:w="423"/>
        <w:gridCol w:w="423"/>
      </w:tblGrid>
      <w:tr>
        <w:trPr/>
        <w:tc>
          <w:tcPr>
            <w:tcW w:w="3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Ростов-на-Дону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тайск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олгодонск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овошахтинск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ганрог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хты</w:t>
            </w:r>
          </w:p>
        </w:tc>
      </w:tr>
      <w:tr>
        <w:trPr/>
        <w:tc>
          <w:tcPr>
            <w:tcW w:w="3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7,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,1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8255,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79600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/>
            </w:pPr>
            <w:r>
              <w:rPr>
                <w:rFonts w:cs="Arial Narrow" w:ascii="Arial Narrow" w:hAnsi="Arial Narrow"/>
                <w:bCs/>
                <w:sz w:val="14"/>
              </w:rPr>
              <w:t>3215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624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886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653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218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4103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313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37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033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5623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310,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037,8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5174,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2641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44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09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568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645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365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7579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84,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91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212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919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287,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47,5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5987,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8826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"/>
                <w:bCs/>
                <w:sz w:val="14"/>
              </w:rPr>
            </w:pPr>
            <w:r>
              <w:rPr>
                <w:rFonts w:cs="Arial" w:ascii="Arial Narrow" w:hAnsi="Arial Narrow"/>
                <w:bCs/>
                <w:sz w:val="14"/>
              </w:rPr>
              <w:t>1563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598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313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468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474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380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70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94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02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27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71,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593,2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вод в действие объектов социально-культурного </w:t>
              <w:br/>
              <w:t>назначения за счет всех источников финансирования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0,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7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3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4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9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8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, </w:t>
              <w:br/>
              <w:t>млн. человек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3,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8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7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5,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9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,1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7,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9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7,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3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99921,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24589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330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778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9512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1612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8562,9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0531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361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799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2203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4824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6788,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8230,0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94586,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18296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2"/>
                <w:sz w:val="12"/>
              </w:rPr>
            </w:pPr>
            <w:r>
              <w:rPr>
                <w:rFonts w:cs="Arial Narrow" w:ascii="Arial Narrow" w:hAnsi="Arial Narrow"/>
                <w:bCs/>
                <w:spacing w:val="-2"/>
                <w:sz w:val="12"/>
              </w:rPr>
              <w:t>2232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4"/>
                <w:sz w:val="12"/>
              </w:rPr>
            </w:pPr>
            <w:r>
              <w:rPr>
                <w:rFonts w:cs="Arial Narrow" w:ascii="Arial Narrow" w:hAnsi="Arial Narrow"/>
                <w:bCs/>
                <w:spacing w:val="-4"/>
                <w:sz w:val="12"/>
              </w:rPr>
              <w:t>26823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4"/>
                <w:sz w:val="12"/>
              </w:rPr>
            </w:pPr>
            <w:r>
              <w:rPr>
                <w:rFonts w:cs="Arial Narrow" w:ascii="Arial Narrow" w:hAnsi="Arial Narrow"/>
                <w:bCs/>
                <w:spacing w:val="-4"/>
                <w:sz w:val="12"/>
              </w:rPr>
              <w:t>55596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68105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47545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58934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2"/>
                <w:sz w:val="12"/>
              </w:rPr>
            </w:pPr>
            <w:r>
              <w:rPr>
                <w:rFonts w:cs="Arial Narrow" w:ascii="Arial Narrow" w:hAnsi="Arial Narrow"/>
                <w:bCs/>
                <w:spacing w:val="-2"/>
                <w:sz w:val="12"/>
              </w:rPr>
              <w:t>20411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2"/>
                <w:sz w:val="12"/>
              </w:rPr>
            </w:pPr>
            <w:r>
              <w:rPr>
                <w:rFonts w:cs="Arial Narrow" w:ascii="Arial Narrow" w:hAnsi="Arial Narrow"/>
                <w:bCs/>
                <w:spacing w:val="-2"/>
                <w:sz w:val="12"/>
              </w:rPr>
              <w:t>24339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45063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55628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7328,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33347,0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8,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4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1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9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6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2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9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2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2,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8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1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1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4,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1,3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937,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680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7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82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11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24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87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46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4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2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25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12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29,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47,3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8,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0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21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7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3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2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0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6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0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2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9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2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0,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00,3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9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87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9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9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9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049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4384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5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6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20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38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02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58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-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-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08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979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25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607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8154,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37822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872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4"/>
                <w:sz w:val="12"/>
              </w:rPr>
            </w:pPr>
            <w:r>
              <w:rPr>
                <w:rFonts w:cs="Arial Narrow" w:ascii="Arial Narrow" w:hAnsi="Arial Narrow"/>
                <w:bCs/>
                <w:spacing w:val="-4"/>
                <w:sz w:val="12"/>
              </w:rPr>
              <w:t>955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pacing w:val="-4"/>
                <w:sz w:val="12"/>
              </w:rPr>
            </w:pPr>
            <w:r>
              <w:rPr>
                <w:rFonts w:cs="Arial Narrow" w:ascii="Arial Narrow" w:hAnsi="Arial Narrow"/>
                <w:bCs/>
                <w:spacing w:val="-4"/>
                <w:sz w:val="12"/>
              </w:rPr>
              <w:t>2192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589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883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168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528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649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3108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3658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693,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949,4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26651,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35911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8356,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9613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2816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5189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0456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2135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4571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5650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1478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3728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6815,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7898,9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050,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007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96,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7,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57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96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48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88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32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41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81,4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653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94,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16,7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780,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5704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883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05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088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326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935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173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/>
            </w:pPr>
            <w:r>
              <w:rPr>
                <w:rFonts w:cs="Arial Narrow" w:ascii="Arial Narrow" w:hAnsi="Arial Narrow"/>
                <w:bCs/>
                <w:sz w:val="14"/>
              </w:rPr>
              <w:t>1148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231,7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147,1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450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83,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283,4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>действовавших ценах), млн. руб.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4473,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7952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23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741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811,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3438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130,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609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64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48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258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4177,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1986,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2998,8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6</w:t>
            </w:r>
          </w:p>
        </w:tc>
      </w:tr>
      <w:tr>
        <w:trPr/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left="56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 том числе за счет федерального бюджет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8</w:t>
            </w:r>
          </w:p>
        </w:tc>
      </w:tr>
      <w:tr>
        <w:trPr/>
        <w:tc>
          <w:tcPr>
            <w:tcW w:w="952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60" w:after="0"/>
              <w:ind w:left="57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20" w:before="0" w:after="20"/>
              <w:ind w:left="57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9099628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5386563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21859051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right" w:pos="9071" w:leader="none"/>
        <w:tab w:val="left" w:pos="9356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ОСТОВСКОЙ 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ОСТОВСКОЙ  ОБЛАСТ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РОСТОВСКОЙ </w:t>
            <w:br/>
            <w:t>ОБЛАСТИ</w:t>
          </w:r>
        </w:p>
      </w:tc>
    </w:tr>
  </w:tbl>
  <w:p>
    <w:pPr>
      <w:pStyle w:val="Header"/>
      <w:rPr>
        <w:b/>
        <w:b/>
        <w:sz w:val="10"/>
      </w:rPr>
    </w:pPr>
    <w:r>
      <w:rPr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7:34:00Z</dcterms:created>
  <dc:creator>Гальцев В.Ф.</dc:creator>
  <dc:description/>
  <dc:language>en-US</dc:language>
  <cp:lastModifiedBy>User</cp:lastModifiedBy>
  <cp:lastPrinted>2007-11-30T15:22:00Z</cp:lastPrinted>
  <dcterms:modified xsi:type="dcterms:W3CDTF">2007-11-30T12:22:00Z</dcterms:modified>
  <cp:revision>170</cp:revision>
  <dc:subject/>
  <dc:title>9.1. СТРУКТУРА ДОХОДОВ И РАСХОДОВ БЮДЖЕТОВ СУБЪЕКТОВ </dc:title>
</cp:coreProperties>
</file>