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92095" cy="207010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738" t="5761" r="5768" b="1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2080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тыс. человек:</w:t>
            </w:r>
            <w:r>
              <w:rPr>
                <w:rFonts w:cs="Arial" w:ascii="Arial" w:hAnsi="Arial"/>
                <w:color w:val="000000"/>
                <w:sz w:val="16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дловская область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4399,8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2020,6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2379,2</w:t>
            </w:r>
          </w:p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катеринбург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315,1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91,9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23,2</w:t>
            </w:r>
          </w:p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аменск-Уральский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81,6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80,9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00,7</w:t>
            </w:r>
          </w:p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жний Тагил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77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72,9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204,6</w:t>
            </w:r>
          </w:p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воураль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33,6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0,0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3,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Включая населенные пункты, подчиненные городской администрации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Свердловской области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30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47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ородские районы (округа) –12 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6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олости, сельские округа и органы местного </w:t>
              <w:br/>
              <w:t>самоуправления) – 431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  <w:r>
              <w:rPr>
                <w:rFonts w:cs="Arial" w:ascii="Arial" w:hAnsi="Arial"/>
                <w:color w:val="000000"/>
                <w:sz w:val="16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3"/>
              <w:gridCol w:w="2173"/>
            </w:tblGrid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  <w:t>Екатеринбург</w:t>
                  </w: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  <w:t xml:space="preserve"> 1315,1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Богданович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31,8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Нижний Тагил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377,5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Карпин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9,6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Каменск-Уральски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81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Камышлов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8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Первоураль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33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Красноураль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7,7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Серов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98,5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Заречны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7,5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Новоураль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93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Невьян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5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Асбест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71,9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Нижняя Тур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2,9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Полевско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65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Кировград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2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Краснотурьин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–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62,0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Сысерть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0,9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Ревд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61,8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Среднеураль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19,8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Верхняя Пышм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57,9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Талиц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8,7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Лесно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53,0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Турин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8,5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Верхняя Салд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48,8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Нижняя Салда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17,9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Березовски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47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Ивдель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 17,8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Качканар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43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Дегтяр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5,9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Алапаев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42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Арамиль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4,8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Ирбит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41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Новая Ляля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3,5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Красноуфим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40,9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Верхний Тагил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2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Реж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39,1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Нижние Серги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11,8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Тавд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38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Верхняя Тур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10,7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Сухой лог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35,3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Волчан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 10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Артемовски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33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Михайлов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9,8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Кушв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33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Верхотурье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7,4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Североураль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–32,4 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0" w:after="0"/>
                    <w:ind w:left="113" w:hanging="0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16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дловская область – 194,3</w:t>
            </w:r>
          </w:p>
          <w:p>
            <w:pPr>
              <w:pStyle w:val="Normal"/>
              <w:spacing w:lineRule="exact" w:line="160" w:before="1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Екатеринбург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,1</w:t>
            </w:r>
          </w:p>
          <w:p>
            <w:pPr>
              <w:pStyle w:val="Normal"/>
              <w:spacing w:lineRule="exact" w:line="160" w:before="1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аменск-Уральск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0,1</w:t>
            </w:r>
          </w:p>
          <w:p>
            <w:pPr>
              <w:pStyle w:val="Normal"/>
              <w:spacing w:lineRule="exact" w:line="160" w:before="16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жний Тагил – 0,3</w:t>
            </w:r>
          </w:p>
          <w:p>
            <w:pPr>
              <w:pStyle w:val="Normal"/>
              <w:spacing w:lineRule="exact" w:line="160" w:before="1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рвоуральс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2,1</w:t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6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вердловская область – 22,6</w:t>
            </w:r>
          </w:p>
          <w:p>
            <w:pPr>
              <w:pStyle w:val="Normal"/>
              <w:spacing w:lineRule="exact" w:line="160" w:before="1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Екатеринбург 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223,9</w:t>
            </w:r>
          </w:p>
          <w:p>
            <w:pPr>
              <w:pStyle w:val="Normal"/>
              <w:spacing w:lineRule="exact" w:line="160" w:before="16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жний Тагил – 1258,3</w:t>
            </w:r>
          </w:p>
          <w:p>
            <w:pPr>
              <w:pStyle w:val="Normal"/>
              <w:spacing w:lineRule="exact" w:line="160" w:before="1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аменск-Уральск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831,0</w:t>
            </w:r>
          </w:p>
          <w:p>
            <w:pPr>
              <w:pStyle w:val="Normal"/>
              <w:spacing w:lineRule="exact" w:line="160" w:before="1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рвоуральс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75,6</w:t>
            </w:r>
          </w:p>
          <w:p>
            <w:pPr>
              <w:pStyle w:val="Normal"/>
              <w:spacing w:lineRule="exact" w:line="160" w:before="16" w:after="0"/>
              <w:ind w:left="340" w:hanging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26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40" w:after="12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ГРУППИРОВКА ГОРОДОВ ПО ЧИСЛЕННОСТИ ПОСТОЯННОГО НАСЕЛЕНИЯ</w:t>
      </w:r>
      <w:r>
        <w:rPr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490,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2,8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19,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66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15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79,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08,4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485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1,8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14,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64,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15,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77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15,1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color w:val="000000"/>
          <w:sz w:val="16"/>
        </w:rPr>
        <w:t>ЕКАТЕРИНБУРГА</w:t>
      </w:r>
      <w:r>
        <w:rPr>
          <w:rFonts w:cs="Arial" w:ascii="Arial" w:hAnsi="Arial"/>
          <w:b/>
          <w:smallCaps/>
          <w:color w:val="000000"/>
          <w:sz w:val="16"/>
        </w:rPr>
        <w:t xml:space="preserve">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824"/>
        <w:gridCol w:w="827"/>
        <w:gridCol w:w="826"/>
        <w:gridCol w:w="829"/>
        <w:gridCol w:w="826"/>
        <w:gridCol w:w="824"/>
        <w:gridCol w:w="829"/>
        <w:gridCol w:w="829"/>
      </w:tblGrid>
      <w:tr>
        <w:trPr/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Екатеринбург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менск-Уральский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ий Тагил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рвоуральск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,1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5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6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9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6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6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УДЕЛЬНЫЙ ВЕС г.ЕКАТЕРИНБУРГА И ГОРОДОВ С ЧИСЛЕННОСТЬЮ НАСЕЛЕНИЯ  свыше 100 тысяч человек 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В ОСНОВНЫХ СОЦИАЛЬНО-ЭКОНОМИЧЕСКИХ ПОКАЗАТЕЛЯХ СВЕРДЛОВ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1565"/>
        <w:gridCol w:w="1565"/>
        <w:gridCol w:w="1565"/>
        <w:gridCol w:w="1567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Екатеринбург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енск-Уральск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ий Таги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воуральск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</w:t>
              <w:br/>
              <w:t xml:space="preserve">на 1 января 2007 г.) </w:t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годовая численность работников </w:t>
              <w:br/>
              <w:t>организаций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(на конец года)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3)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62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</w:rPr>
              <w:t>По полной учетной стоимости крупных и средних коммерческих и некоммерческих  организаций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31"/>
        <w:spacing w:before="0" w:after="60"/>
        <w:rPr/>
      </w:pPr>
      <w:r>
        <w:br w:type="page"/>
      </w:r>
      <w:r>
        <w:rPr/>
        <w:t xml:space="preserve">СОЦИАЛЬНО-ЭКОНОМИЧЕСКАЯ ХАРАКТЕРИСТИКА г. ЕКАТЕРИНБУРГА </w:t>
        <w:br/>
        <w:t>И ГОРОДОВ С ЧИСЛЕННОСТЬЮ НАСЕЛЕНИЯ 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649"/>
        <w:gridCol w:w="647"/>
        <w:gridCol w:w="649"/>
        <w:gridCol w:w="649"/>
        <w:gridCol w:w="649"/>
        <w:gridCol w:w="649"/>
        <w:gridCol w:w="649"/>
        <w:gridCol w:w="649"/>
      </w:tblGrid>
      <w:tr>
        <w:trPr/>
        <w:tc>
          <w:tcPr>
            <w:tcW w:w="4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Екатеринбург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енск-Уральск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ий Тагил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воуральск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6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6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9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3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1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6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6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граждан,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зарегистрированных в органах государственной службы занятости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(на конец года), челове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0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9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6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7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4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1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2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3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0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3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6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2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8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5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2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5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1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94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9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3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7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0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3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1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1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43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3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4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6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5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6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,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,8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6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3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3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8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1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8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66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76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5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4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1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2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3,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7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8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8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3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2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9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5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2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3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2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6,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4,8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64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06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8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1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7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5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68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1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9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5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7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9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4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1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02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14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21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5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3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8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1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57</w:t>
            </w:r>
          </w:p>
        </w:tc>
      </w:tr>
      <w:tr>
        <w:trPr>
          <w:trHeight w:val="28" w:hRule="atLeast"/>
        </w:trPr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>
          <w:trHeight w:val="28" w:hRule="atLeast"/>
        </w:trPr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действующих организаций по видам деятельности </w:t>
              <w:br/>
              <w:t>(на конец года)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trHeight w:val="28" w:hRule="atLeast"/>
        </w:trPr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</w:t>
            </w:r>
          </w:p>
        </w:tc>
      </w:tr>
      <w:tr>
        <w:trPr>
          <w:trHeight w:val="28" w:hRule="atLeast"/>
        </w:trPr>
        <w:tc>
          <w:tcPr>
            <w:tcW w:w="43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18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</w:t>
            </w:r>
          </w:p>
        </w:tc>
      </w:tr>
      <w:tr>
        <w:trPr>
          <w:trHeight w:val="28" w:hRule="atLeast"/>
        </w:trPr>
        <w:tc>
          <w:tcPr>
            <w:tcW w:w="4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6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</w:t>
            </w:r>
          </w:p>
        </w:tc>
        <w:tc>
          <w:tcPr>
            <w:tcW w:w="6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</w:t>
            </w:r>
          </w:p>
        </w:tc>
        <w:tc>
          <w:tcPr>
            <w:tcW w:w="6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</w:t>
            </w:r>
          </w:p>
        </w:tc>
        <w:tc>
          <w:tcPr>
            <w:tcW w:w="6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</w:t>
            </w:r>
          </w:p>
        </w:tc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2"/>
        <w:gridCol w:w="650"/>
        <w:gridCol w:w="648"/>
        <w:gridCol w:w="649"/>
        <w:gridCol w:w="649"/>
        <w:gridCol w:w="649"/>
        <w:gridCol w:w="649"/>
        <w:gridCol w:w="649"/>
        <w:gridCol w:w="649"/>
      </w:tblGrid>
      <w:tr>
        <w:trPr/>
        <w:tc>
          <w:tcPr>
            <w:tcW w:w="4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Екатеринбург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енск-Уральск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ий Тагил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воуральск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отгруженных товаров собственного производства, </w:t>
              <w:br/>
              <w:t xml:space="preserve">выполненных работ и услуг собственными силами по видам </w:t>
              <w:br/>
              <w:t>деятельности, млн. руб.: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1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5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82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64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0,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6,9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517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197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833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333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094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263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221,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101,8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958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825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05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6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21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7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5,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1,9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340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810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2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4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60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47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1,2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8,0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3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5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6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8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квартиры (включая квартиры в общежитиях)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5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9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7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ьничные учреждения, коек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мбулаторно-поликлинические учреждения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осещений </w:t>
              <w:br/>
              <w:t>в смену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станций метрополитен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маршрутов: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бусов (во внутригородском сообщении)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рополитеном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2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8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7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5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7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0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1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4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</w:t>
              <w:br/>
              <w:t>универсальные), шт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7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2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,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розничной торговли (в фактически действовавших </w:t>
              <w:br/>
              <w:t>ценах):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814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22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178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85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89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567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90,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56,9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749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909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325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567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883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755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177,6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388,3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</w:t>
              <w:br/>
              <w:t xml:space="preserve">ценах), млн. руб.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89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47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32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0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7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1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4,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9,8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,8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2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>(на конец года)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38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865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3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7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42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(в фактически действовавших </w:t>
              <w:br/>
              <w:t>ценах):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318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759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70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55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43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7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6,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87,1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153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796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75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3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21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59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04,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124,3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действовавших </w:t>
              <w:br/>
              <w:t>ценах):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12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09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6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9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1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25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28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6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0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1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9,6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7,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809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Narrow" w:hAnsi="Arial Narrow" w:cs="Arial Narrow"/>
                <w:bCs/>
                <w:color w:val="000000"/>
                <w:sz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</w:rPr>
              <w:t>3667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Narrow" w:hAnsi="Arial Narrow" w:cs="Arial Narrow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04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14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9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86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7,4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2,8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43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в том числе за </w:t>
            </w:r>
            <w:r>
              <w:rPr>
                <w:rFonts w:cs="Arial" w:ascii="Arial" w:hAnsi="Arial"/>
                <w:color w:val="000000"/>
                <w:sz w:val="14"/>
              </w:rPr>
              <w:t>счет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 федерального бюджет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  <w:t xml:space="preserve">  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9242" w:leader="none"/>
      </w:tabs>
      <w:spacing w:before="120" w:after="0"/>
      <w:ind w:right="-397" w:hanging="0"/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52270</wp:posOffset>
              </wp:positionH>
              <wp:positionV relativeFrom="paragraph">
                <wp:posOffset>155575</wp:posOffset>
              </wp:positionV>
              <wp:extent cx="417576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5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1pt,12.25pt" to="458.85pt,12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i/>
        <w:lang w:val="en-US"/>
      </w:rPr>
      <w:t xml:space="preserve">        </w:t>
    </w:r>
    <w:r>
      <w:rPr>
        <w:i/>
      </w:rPr>
      <w:t xml:space="preserve">   </w:t>
    </w:r>
    <w:r>
      <w:rPr>
        <w:i/>
      </w:rPr>
      <w:t>Регионы России</w:t>
    </w:r>
    <w:r>
      <w:rPr>
        <w:i/>
        <w:lang w:val="en-US"/>
      </w:rPr>
      <w:t xml:space="preserve">, </w:t>
    </w:r>
    <w:r>
      <w:rPr>
        <w:i/>
      </w:rPr>
      <w:t>2000</w:t>
    </w:r>
    <w:r>
      <w:rPr>
        <w:i/>
        <w:lang w:val="en-US"/>
      </w:rPr>
      <w:t xml:space="preserve">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8415</wp:posOffset>
              </wp:positionH>
              <wp:positionV relativeFrom="paragraph">
                <wp:posOffset>-1905</wp:posOffset>
              </wp:positionV>
              <wp:extent cx="413385" cy="274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1.65pt;mso-wrap-distance-left:9.05pt;mso-wrap-distance-right:9.05pt;mso-wrap-distance-top:0pt;mso-wrap-distance-bottom:0pt;margin-top:-0.15pt;mso-position-vertical-relative:text;margin-left:-1.4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81222535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2952433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1967286929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36"/>
            </w:rPr>
          </w:pPr>
          <w:r>
            <w:rPr>
              <w:rFonts w:cs="Arial" w:ascii="Arial" w:hAnsi="Arial"/>
              <w:b/>
              <w:spacing w:val="100"/>
              <w:sz w:val="36"/>
            </w:rPr>
            <w:t>ГОРОДА СВЕРДЛОВСКОЙ ОБЛАСТИ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СВЕРДЛОВ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СВЕРДЛОВ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СВЕРДЛОВСКОЙ ОБЛАСТ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31:00Z</dcterms:created>
  <dc:creator>Гальцев В.Ф.</dc:creator>
  <dc:description/>
  <dc:language>en-US</dc:language>
  <cp:lastModifiedBy>User</cp:lastModifiedBy>
  <cp:lastPrinted>2007-12-06T15:36:00Z</cp:lastPrinted>
  <dcterms:modified xsi:type="dcterms:W3CDTF">2007-12-06T12:36:00Z</dcterms:modified>
  <cp:revision>234</cp:revision>
  <dc:subject/>
  <dc:title>9.1. СТРУКТУРА ДОХОДОВ И РАСХОДОВ БЮДЖЕТОВ СУБЪЕКТОВ </dc:title>
</cp:coreProperties>
</file>