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>
          <w:trHeight w:val="10492" w:hRule="atLeast"/>
        </w:trPr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801620" cy="207962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751" t="6510" r="6839" b="10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897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муртская Республика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537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707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830,2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жев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615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76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39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муртская Республика – 36,6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жевск – 194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Удмуртской Республик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лости, сельские округа и органы местного </w:t>
              <w:br/>
              <w:t>самоуправления) – 31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жевск – 615,7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рапул – 99,8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лазов – 99,5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ткинск – 97,6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жга – 49,0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барка – 12,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муртская Республика – 42,1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жевск – 0,3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9,5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5,7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8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ИЖЕВСКА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8"/>
        <w:gridCol w:w="1703"/>
        <w:gridCol w:w="1703"/>
      </w:tblGrid>
      <w:tr>
        <w:trPr/>
        <w:tc>
          <w:tcPr>
            <w:tcW w:w="6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Ижевск</w:t>
            </w:r>
          </w:p>
        </w:tc>
      </w:tr>
      <w:tr>
        <w:trPr/>
        <w:tc>
          <w:tcPr>
            <w:tcW w:w="6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5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,7</w:t>
            </w:r>
          </w:p>
        </w:tc>
      </w:tr>
      <w:tr>
        <w:trPr/>
        <w:tc>
          <w:tcPr>
            <w:tcW w:w="6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</w:tr>
      <w:tr>
        <w:trPr/>
        <w:tc>
          <w:tcPr>
            <w:tcW w:w="6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</w:tr>
      <w:tr>
        <w:trPr/>
        <w:tc>
          <w:tcPr>
            <w:tcW w:w="6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7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6</w:t>
            </w:r>
          </w:p>
        </w:tc>
      </w:tr>
      <w:tr>
        <w:trPr/>
        <w:tc>
          <w:tcPr>
            <w:tcW w:w="61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1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 xml:space="preserve">УДЕЛЬНЫЙ ВЕС г.ИЖЕВСКА В ОСНОВНЫХ СОЦИАЛЬНО-ЭКОНОМИЧЕСКИХ ПОКАЗАТЕЛЯХ </w:t>
        <w:br/>
        <w:t>УДМУРТСКОЙ РЕСПУБЛИКИ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4"/>
        <w:gridCol w:w="2340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жевск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80"/>
        <w:jc w:val="center"/>
        <w:rPr/>
      </w:pPr>
      <w:r>
        <w:br w:type="page"/>
      </w:r>
      <w:r>
        <w:rPr/>
        <w:t xml:space="preserve">СОЦИАЛЬНО-ЭКОНОМИЧЕСКАЯ ХАРАКТЕРИСТИКА г. ИЖЕВСК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1699"/>
        <w:gridCol w:w="1699"/>
      </w:tblGrid>
      <w:tr>
        <w:trPr/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6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,5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,7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9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6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7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9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2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3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1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6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8,4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9,5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,96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,81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6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Общая площадь жилых помещений, приходящаяся 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4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6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9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0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6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1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4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6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3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7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27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76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5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6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87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6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6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</w:tr>
      <w:tr>
        <w:trPr/>
        <w:tc>
          <w:tcPr>
            <w:tcW w:w="6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0"/>
        <w:gridCol w:w="1697"/>
        <w:gridCol w:w="1697"/>
      </w:tblGrid>
      <w:tr>
        <w:trPr/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6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</w:t>
              <w:br/>
              <w:t>собственными силами  по видам деятельности, млн. руб.:</w:t>
            </w:r>
          </w:p>
        </w:tc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40,0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17,4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3,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2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80" w:after="6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6,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8,3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Ввод в действие объектов социально-культурного назначения за счет всех источников </w:t>
              <w:br/>
              <w:t>финансирования: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8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80" w:after="6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3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,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,8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7,7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90,6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елефонных аппаратов городской телефонной сети общего пользования</w:t>
            </w:r>
            <w:r>
              <w:rPr>
                <w:rFonts w:cs="Arial" w:ascii="Arial" w:hAnsi="Arial"/>
                <w:sz w:val="14"/>
              </w:rPr>
              <w:t>, тыс. шт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1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5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1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80" w:after="6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6,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51,3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8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46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8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,5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4,3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94,1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80,8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2,8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1,0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28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6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,5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,5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80" w:after="6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0,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8,6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61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26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20" w:before="26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6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25" w:leader="none"/>
        </w:tabs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2153"/>
      <w:gridCol w:w="6187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15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18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74151378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263014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83715138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1804288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УДМУРТСКОЙ РЕСПУБЛИ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УДМУРТСКОЙ РЕСПУБЛИК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УДМУРТСКОЙ РЕСПУБЛИКИ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УДМУРТСКОЙ  РЕСПУБЛИКИ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УДМУРТСКОЙ  РЕСПУБЛИКИ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8"/>
      <w:gridCol w:w="4491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УДМУРТСКОЙ  РЕСПУБЛИКИ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JournalRub;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7:51:00Z</dcterms:created>
  <dc:creator>Гальцев В.Ф.</dc:creator>
  <dc:description/>
  <dc:language>en-US</dc:language>
  <cp:lastModifiedBy>User</cp:lastModifiedBy>
  <cp:lastPrinted>2007-12-06T15:25:00Z</cp:lastPrinted>
  <dcterms:modified xsi:type="dcterms:W3CDTF">2007-12-06T12:25:00Z</dcterms:modified>
  <cp:revision>106</cp:revision>
  <dc:subject/>
  <dc:title>9.1. СТРУКТУРА ДОХОДОВ И РАСХОДОВ БЮДЖЕТОВ СУБЪЕКТОВ </dc:title>
</cp:coreProperties>
</file>