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bookmarkStart w:id="0" w:name="_1207034251"/>
            <w:bookmarkEnd w:id="0"/>
            <w:r>
              <w:rPr>
                <w:color w:val="000000"/>
              </w:rPr>
              <w:object w:dxaOrig="4401" w:dyaOrig="3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.05pt;height:162.05pt;mso-wrap-distance-left:2.25pt;mso-wrap-distance-top:2.2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1468231316" r:id="rId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селени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  <w:br/>
              <w:t>(оценка на 1 января 2007 г.),  тыс. человек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елябинская област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3516,3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615,6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0,7</w:t>
            </w:r>
          </w:p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ябинск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91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489,6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01,9</w:t>
            </w:r>
          </w:p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латоуст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1,8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87,3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пей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39,6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67,7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женщины – 71,9</w:t>
            </w:r>
          </w:p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гнитогорск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0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187,4</w:t>
            </w:r>
          </w:p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3,1</w:t>
            </w:r>
          </w:p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асс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се население – 167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жчины – 76,1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женщины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,4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2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Челябинской области </w:t>
            </w:r>
            <w:r>
              <w:rPr>
                <w:rFonts w:cs="Arial" w:ascii="Arial" w:hAnsi="Arial"/>
                <w:color w:val="000000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йоны – 27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а – 30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родские районы (округа) – 10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селки городского типа – 13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округа и органы местного</w:t>
              <w:br/>
              <w:t>самоуправления) – 246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3"/>
              <w:gridCol w:w="2173"/>
            </w:tblGrid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Челябинск</w:t>
                  </w: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1091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Аш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31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агнитогор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410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манжелин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29,6 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латоуст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89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арталы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28,9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иасс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53,6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сть-Катав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24,7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пей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37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акал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21,7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Озерск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>– 87,2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уса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9,2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роиц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82,5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Катав-Ивановск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– 19,0 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Снежинск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>– 50,2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асли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8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Сатка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>– 46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Пласт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>– 17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Чебаркуль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44,1 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им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5,5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ыштым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40,4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арабаш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15,5 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ркино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38,9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Юрюзань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3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Южноуральск 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– 38,7 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язепетров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13,0 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рехгорны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34,7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иньяр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10,3</w:t>
                  </w:r>
                </w:p>
              </w:tc>
            </w:tr>
            <w:tr>
              <w:trPr/>
              <w:tc>
                <w:tcPr>
                  <w:tcW w:w="230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227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ерхний Уфалей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 33,2 </w:t>
                  </w:r>
                </w:p>
              </w:tc>
              <w:tc>
                <w:tcPr>
                  <w:tcW w:w="2173" w:type="dxa"/>
                  <w:tcBorders/>
                  <w:vAlign w:val="bottom"/>
                </w:tcPr>
                <w:p>
                  <w:pPr>
                    <w:pStyle w:val="Normal"/>
                    <w:spacing w:before="3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ерхнеураль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16"/>
                    </w:rPr>
                    <w:t xml:space="preserve"> –10,3 </w:t>
                  </w:r>
                </w:p>
              </w:tc>
            </w:tr>
          </w:tbl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6"/>
              </w:rPr>
              <w:t>, тыс.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ябинская область – 88,5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ябинск – 0,5</w:t>
            </w:r>
          </w:p>
          <w:p>
            <w:pPr>
              <w:pStyle w:val="Normal"/>
              <w:spacing w:lineRule="exact" w:line="20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латоуст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,9</w:t>
            </w:r>
          </w:p>
          <w:p>
            <w:pPr>
              <w:pStyle w:val="Normal"/>
              <w:spacing w:lineRule="exact" w:line="20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пей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0,4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гнитогорск – 0,4</w:t>
            </w:r>
          </w:p>
          <w:p>
            <w:pPr>
              <w:pStyle w:val="Normal"/>
              <w:spacing w:lineRule="exact" w:line="20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иасс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1,8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Плотность населения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ябинская область – 39,7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елябинск  – 2169,7</w:t>
            </w:r>
          </w:p>
          <w:p>
            <w:pPr>
              <w:pStyle w:val="Normal"/>
              <w:spacing w:lineRule="exact" w:line="20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латоуст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>– 102,8</w:t>
            </w:r>
          </w:p>
          <w:p>
            <w:pPr>
              <w:pStyle w:val="Normal"/>
              <w:spacing w:lineRule="exact" w:line="20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пейск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392,3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агнитогорск 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–1045,4</w:t>
            </w:r>
          </w:p>
          <w:p>
            <w:pPr>
              <w:pStyle w:val="Normal"/>
              <w:spacing w:lineRule="exact" w:line="200" w:before="20" w:after="0"/>
              <w:ind w:left="34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иасс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95,4</w:t>
            </w:r>
          </w:p>
        </w:tc>
      </w:tr>
    </w:tbl>
    <w:p>
      <w:pPr>
        <w:pStyle w:val="Normal"/>
        <w:spacing w:before="60" w:after="0"/>
        <w:ind w:left="113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__________</w:t>
      </w:r>
    </w:p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населенные пункты, подчиненные городской администрации.</w:t>
      </w:r>
      <w:r>
        <w:br w:type="page"/>
      </w:r>
    </w:p>
    <w:p>
      <w:pPr>
        <w:pStyle w:val="Style10"/>
        <w:spacing w:before="0" w:after="0"/>
        <w:ind w:hanging="0"/>
        <w:rPr>
          <w:rFonts w:ascii="Arial" w:hAnsi="Arial"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p>
      <w:pPr>
        <w:pStyle w:val="Style10"/>
        <w:spacing w:before="0" w:after="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ГРУППИРОВКА ГОРОДОВ ПО ЧИСЛЕННОСТИ ПОСТОЯННОГО НАСЕЛЕНИЯ</w:t>
      </w:r>
      <w:r>
        <w:rPr>
          <w:color w:val="000000"/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79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2,4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7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0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82,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3,2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93,0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67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1,7</w:t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3,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9,9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80,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0,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91,5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  <w:br/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>Оценка на 1 января.</w:t>
            </w:r>
            <w:r>
              <w:rPr>
                <w:rFonts w:eastAsia="Arial Unicode MS" w:cs="Arial Unicode MS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hd w:fill="FFFFFF" w:val="clear"/>
        <w:spacing w:before="120" w:after="60"/>
        <w:jc w:val="center"/>
        <w:rPr/>
      </w:pPr>
      <w:r>
        <w:rPr>
          <w:rFonts w:cs="Arial" w:ascii="Arial" w:hAnsi="Arial"/>
          <w:b/>
          <w:smallCaps/>
          <w:color w:val="000000"/>
          <w:sz w:val="16"/>
        </w:rPr>
        <w:t xml:space="preserve">РАСПРЕДЕЛЕНИЕ НАСЕЛЕНИЯ г. </w:t>
        <w:tab/>
        <w:t xml:space="preserve">ЧЕЛЯБИНСК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04"/>
        <w:gridCol w:w="703"/>
        <w:gridCol w:w="703"/>
        <w:gridCol w:w="704"/>
        <w:gridCol w:w="702"/>
        <w:gridCol w:w="702"/>
        <w:gridCol w:w="703"/>
        <w:gridCol w:w="702"/>
        <w:gridCol w:w="702"/>
        <w:gridCol w:w="705"/>
      </w:tblGrid>
      <w:tr>
        <w:trPr/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елябинск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тоуст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пейск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нитогорск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асс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 население</w:t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,0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,5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3</w:t>
            </w:r>
          </w:p>
        </w:tc>
        <w:tc>
          <w:tcPr>
            <w:tcW w:w="7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4</w:t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8</w:t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4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2</w:t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,5</w:t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6</w:t>
            </w:r>
          </w:p>
        </w:tc>
      </w:tr>
      <w:tr>
        <w:trPr/>
        <w:tc>
          <w:tcPr>
            <w:tcW w:w="24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возрасте: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же трудоспособн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24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 в возрасте 1-6 ле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4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доспособно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</w:tr>
      <w:tr>
        <w:trPr/>
        <w:tc>
          <w:tcPr>
            <w:tcW w:w="24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трудоспособн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Мужчины</w:t>
            </w: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УДЕЛЬНЫЙ ВЕС г. ЧЕЛЯБИНСК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В ОСНОВНЫХ СОЦИАЛЬНО-ЭКОНОМИЧЕСКИХ ПОКАЗАТЕЛЯХ ЧЕЛЯБИНСКОЙ ОБЛАСТИ в 2006 г.</w:t>
      </w:r>
      <w:r>
        <w:rPr>
          <w:rFonts w:cs="Arial" w:ascii="Arial" w:hAnsi="Arial"/>
          <w:b/>
          <w:bCs/>
          <w:color w:val="000000"/>
          <w:sz w:val="16"/>
          <w:vertAlign w:val="superscript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1298"/>
        <w:gridCol w:w="1299"/>
        <w:gridCol w:w="1298"/>
        <w:gridCol w:w="1299"/>
        <w:gridCol w:w="1055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елябин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тоуст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пейск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нитогор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асс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на конец года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батывающие производства 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 3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вод в действие общей площади жилых домов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9428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39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397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  <w:br/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397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</w:tc>
      </w:tr>
    </w:tbl>
    <w:p>
      <w:pPr>
        <w:pStyle w:val="TextBody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TextBody"/>
        <w:spacing w:before="120" w:after="60"/>
        <w:rPr>
          <w:smallCaps/>
          <w:color w:val="000000"/>
          <w:vertAlign w:val="superscript"/>
        </w:rPr>
      </w:pPr>
      <w:r>
        <w:rPr>
          <w:smallCaps/>
          <w:color w:val="000000"/>
          <w:vertAlign w:val="superscript"/>
        </w:rPr>
        <w:t xml:space="preserve">СОЦИАЛЬНО-ЭКОНОМИЧЕСКАЯ ХАРАКТЕРИСТИКА г. ЧЕЛЯБИНСК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03"/>
        <w:gridCol w:w="702"/>
        <w:gridCol w:w="701"/>
        <w:gridCol w:w="702"/>
        <w:gridCol w:w="701"/>
        <w:gridCol w:w="701"/>
        <w:gridCol w:w="702"/>
        <w:gridCol w:w="701"/>
        <w:gridCol w:w="701"/>
        <w:gridCol w:w="702"/>
      </w:tblGrid>
      <w:tr>
        <w:trPr/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елябинск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тоуст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пейск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нитогорск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асс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(оценка на конец года), тыс.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5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мерших на 1000 человек </w:t>
              <w:br/>
              <w:t>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Естественный прирост, убыль (-) </w:t>
              <w:br/>
              <w:t>на 1000 человек 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9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</w:t>
              <w:br/>
              <w:t>деятельностью граждан, зарегист-</w:t>
              <w:br/>
              <w:t xml:space="preserve">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ах государствен-</w:t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ной службы занятости (на конец </w:t>
              <w:br/>
              <w:t>года),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признаны </w:t>
              <w:br/>
              <w:t>безработны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,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3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0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7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1,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5,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8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7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1,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4,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пенсионеров (на конец </w:t>
              <w:br/>
              <w:t>года), тыс.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ая площадь жилых помещений, приходящаяся в среднем на одного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городского жителя (на конец года),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 в процентах от численности детей соответствующего возрас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-</w:t>
              <w:br/>
              <w:t>ных учреждений (на начало учебно-</w:t>
              <w:br/>
              <w:t>го года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 днев</w:t>
              <w:softHyphen/>
              <w:t xml:space="preserve">ных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щеобразовательных учреждений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тыс.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енность среднего медицинского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персонала, человек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щность врачебных амбулаторно-</w:t>
              <w:br/>
              <w:t xml:space="preserve">поликлинических учреждений, </w:t>
              <w:br/>
              <w:t>посещений в смену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,4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</w:t>
              <w:br/>
              <w:t xml:space="preserve">преступлений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3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9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5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6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3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действующих организаций по видам деятельности (на конец года</w:t>
            </w:r>
            <w:r>
              <w:rPr>
                <w:rFonts w:cs="Arial" w:ascii="Arial" w:hAnsi="Arial"/>
                <w:color w:val="000000"/>
                <w:sz w:val="14"/>
              </w:rPr>
              <w:t>)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703"/>
        <w:gridCol w:w="702"/>
        <w:gridCol w:w="701"/>
        <w:gridCol w:w="702"/>
        <w:gridCol w:w="701"/>
        <w:gridCol w:w="701"/>
        <w:gridCol w:w="702"/>
        <w:gridCol w:w="701"/>
        <w:gridCol w:w="701"/>
        <w:gridCol w:w="702"/>
      </w:tblGrid>
      <w:tr>
        <w:trPr/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елябинск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тоуст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пейск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нитогорск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асс</w:t>
            </w:r>
            <w:r>
              <w:rPr>
                <w:rFonts w:cs="Arial" w:ascii="Arial" w:hAnsi="Arial"/>
                <w:b/>
                <w:smallCaps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9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0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6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9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4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1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96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3,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4,7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4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68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,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,4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4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4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2,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вод в действие объектов социально-</w:t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культурного назначения за счет всех </w:t>
              <w:br/>
              <w:t>источников финансирования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е дома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общей </w:t>
              <w:br/>
              <w:t>площад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школьные учреждения, мест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еобразовательные учре-</w:t>
              <w:br/>
              <w:t>ждения, ученических мест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ольничные учреждения, кое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ршрутов: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еревезенных за год </w:t>
              <w:br/>
              <w:t>пассажиров, млн. человек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-ском сообщении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</w:t>
              <w:br/>
              <w:t xml:space="preserve">городской телефонной сети общего </w:t>
              <w:br/>
              <w:t>пользования, тыс. шт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аксофонов городской </w:t>
              <w:br/>
              <w:t xml:space="preserve">телефонной сети (включая </w:t>
              <w:br/>
              <w:t>универсальные), шт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от розничной торговли (в фак-</w:t>
              <w:br/>
              <w:t>тически действовавших ценах)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1836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8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3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0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3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6,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1,9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,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4805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6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34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7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66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974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54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50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1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</w:t>
              <w:br/>
              <w:t xml:space="preserve">(в фактически действовавших </w:t>
              <w:br/>
              <w:t xml:space="preserve">ценах), млн. руб.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4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8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,6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, в про-</w:t>
              <w:br/>
              <w:t>центах к предыдущему году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на конец года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9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508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5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7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4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8,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9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населению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(в фактически действовавших ценах</w:t>
            </w:r>
            <w:r>
              <w:rPr>
                <w:rFonts w:cs="Arial" w:ascii="Arial" w:hAnsi="Arial"/>
                <w:color w:val="000000"/>
                <w:sz w:val="14"/>
              </w:rPr>
              <w:t>)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 млн. руб.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9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85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,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9,8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5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4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2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7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8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5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9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8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9,0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населению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(в фактически действовавших ценах)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 млн. руб.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душу населения, руб.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,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,2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ИНВЕСТИЦИИ 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(в фактически действовавших ценах)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млн. руб.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8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4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17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,5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инвестиций в основ-</w:t>
              <w:br/>
              <w:t xml:space="preserve">ной капитал, финансируемых за </w:t>
              <w:br/>
              <w:t xml:space="preserve">счет бюджетных средств, в общем </w:t>
              <w:br/>
              <w:t>объеме инвестиций, проценто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</w:tr>
      <w:tr>
        <w:trPr/>
        <w:tc>
          <w:tcPr>
            <w:tcW w:w="2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за счет </w:t>
              <w:br/>
              <w:t>федерального бюдже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952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__________</w:t>
            </w:r>
          </w:p>
          <w:p>
            <w:pPr>
              <w:pStyle w:val="Normal"/>
              <w:spacing w:lineRule="exact" w:line="11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18" w:before="20" w:after="0"/>
              <w:ind w:left="113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Без субъектов малого предпринимательства.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91" w:right="1191" w:gutter="0" w:header="2268" w:top="2835" w:footer="1474" w:bottom="1928"/>
      <w:pgNumType w:start="2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4352226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9641762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6146251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4"/>
      <w:gridCol w:w="3372"/>
      <w:gridCol w:w="3088"/>
    </w:tblGrid>
    <w:tr>
      <w:trPr/>
      <w:tc>
        <w:tcPr>
          <w:tcW w:w="306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7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ЧЕЛЯБИНСКОЙ ОБЛАСТИ</w:t>
          </w:r>
        </w:p>
      </w:tc>
      <w:tc>
        <w:tcPr>
          <w:tcW w:w="308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3"/>
      <w:gridCol w:w="3373"/>
      <w:gridCol w:w="3088"/>
    </w:tblGrid>
    <w:tr>
      <w:trPr/>
      <w:tc>
        <w:tcPr>
          <w:tcW w:w="306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7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УРАЛЬСКИЙ ФЕДЕРАЛЬНЫЙ ОКРУГ</w:t>
            <w:br/>
            <w:t>ГОРОДА ЧЕЛЯБИНСКОЙ ОБЛАСТИ</w:t>
          </w:r>
        </w:p>
      </w:tc>
      <w:tc>
        <w:tcPr>
          <w:tcW w:w="308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ЧЕЛЯБИНСКОЙ </w:t>
            <w:br/>
            <w:t>ОБЛАСТ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59:00Z</dcterms:created>
  <dc:creator>Гальцев В.Ф.</dc:creator>
  <dc:description/>
  <dc:language>en-US</dc:language>
  <cp:lastModifiedBy>User</cp:lastModifiedBy>
  <cp:lastPrinted>2007-12-06T15:38:00Z</cp:lastPrinted>
  <dcterms:modified xsi:type="dcterms:W3CDTF">2007-12-06T12:39:00Z</dcterms:modified>
  <cp:revision>38</cp:revision>
  <dc:subject/>
  <dc:title>9.1. СТРУКТУРА ДОХОДОВ И РАСХОДОВ БЮДЖЕТОВ СУБЪЕКТОВ </dc:title>
</cp:coreProperties>
</file>