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0030" cy="206248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914" t="20181" r="13483" b="9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2072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врейская автономная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85,6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 89,6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 96,0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робиджан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74,7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33,5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41,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ind w:right="6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врейская автономная область – 5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робиджан –  441,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Еврейской автономн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1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18</w:t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иробиджан – 74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лучье – 10,8</w:t>
              <w:br/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rFonts w:cs="Arial" w:ascii="Arial" w:hAnsi="Arial"/>
                <w:sz w:val="16"/>
                <w:vertAlign w:val="superscript"/>
              </w:rPr>
              <w:br/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врейская автономная область – 36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робиджан – 0,2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36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1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spacing w:before="240" w:after="10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sz w:val="16"/>
        </w:rPr>
        <w:t>БИРОБИДЖАНА</w:t>
      </w:r>
      <w:r>
        <w:rPr>
          <w:rFonts w:cs="Arial" w:ascii="Arial" w:hAnsi="Arial"/>
          <w:b/>
          <w:smallCaps/>
          <w:sz w:val="16"/>
        </w:rPr>
        <w:t xml:space="preserve">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Биробиджан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lang w:val="en-US"/>
              </w:rPr>
              <w:t>2.9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1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ДЕЛЬНЫЙ ВЕС г. БИРОБИДЖАНА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ЕВРЕЙСКОЙ АВТОНОМН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766"/>
      </w:tblGrid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Биробиджан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2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6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4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</w:tr>
      <w:tr>
        <w:trPr/>
        <w:tc>
          <w:tcPr>
            <w:tcW w:w="9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1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40" w:after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lineRule="exact" w:line="12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  <w:r>
        <w:br w:type="page"/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>СОЦИАЛЬНО-ЭКОНОМИЧЕСКАЯ ХАРАКТЕРИСТИКА г. БИРОБИДЖАНА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rPr>
                <w:rFonts w:cs="Arial" w:ascii="Arial" w:hAnsi="Arial"/>
                <w:sz w:val="14"/>
              </w:rPr>
              <w:t>оценка 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7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2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0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7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4,6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2,9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260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7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bCs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2147"/>
        <w:gridCol w:w="2147"/>
      </w:tblGrid>
      <w:tr>
        <w:trPr/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,6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5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,9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,1</w:t>
            </w:r>
          </w:p>
        </w:tc>
      </w:tr>
      <w:tr>
        <w:trPr>
          <w:trHeight w:val="411" w:hRule="atLeast"/>
        </w:trPr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pacing w:val="-2"/>
                <w:sz w:val="14"/>
              </w:rPr>
              <w:t>по виду деятельности ”Строительство”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3,1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,8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 автобусов (во внутригородском сообщении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 автобусами</w:t>
              <w:br/>
              <w:t>(во внутригородском сообщении)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1)</w:t>
            </w:r>
            <w:r>
              <w:rPr>
                <w:rFonts w:cs="Arial" w:ascii="Arial" w:hAnsi="Arial"/>
                <w:sz w:val="14"/>
              </w:rPr>
              <w:t>, млн. человек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4,9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1,3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35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194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</w:t>
              <w:br/>
              <w:t xml:space="preserve"> к предыдущему году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6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4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в процентах </w:t>
              <w:br/>
              <w:t>к предыдущему году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7,4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2,1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9,7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2,4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14,9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98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5,8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8,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36,9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96,5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5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5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ind w:right="360" w:firstLine="36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41"/>
      <w:gridCol w:w="2036"/>
      <w:gridCol w:w="5632"/>
      <w:gridCol w:w="517"/>
    </w:tblGrid>
    <w:tr>
      <w:trPr/>
      <w:tc>
        <w:tcPr>
          <w:tcW w:w="1341" w:type="dxa"/>
          <w:tcBorders/>
        </w:tcPr>
        <w:p>
          <w:pPr>
            <w:pStyle w:val="Footer"/>
            <w:spacing w:before="60" w:after="0"/>
            <w:ind w:right="360" w:firstLine="36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2036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5632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17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rStyle w:val="PageNumber"/>
            </w:rPr>
          </w:pPr>
          <w:r>
            <w:rPr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99651458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  <w:tab w:val="right" w:pos="8324" w:leader="none"/>
            </w:tabs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55138755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36753852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pacing w:val="64"/>
            </w:rPr>
          </w:pPr>
          <w:r>
            <w:rPr>
              <w:rFonts w:cs="Arial" w:ascii="Arial" w:hAnsi="Arial"/>
              <w:b/>
              <w:spacing w:val="64"/>
              <w:sz w:val="40"/>
            </w:rPr>
            <w:t>ГОРОДА ЕВРЕЙСКОЙ АВТОНОМНОЙ ОБЛАСТ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pacing w:val="64"/>
            </w:rPr>
          </w:pPr>
          <w:r>
            <w:rPr>
              <w:rFonts w:cs="Arial" w:ascii="Arial" w:hAnsi="Arial"/>
              <w:b/>
              <w:spacing w:val="64"/>
              <w:sz w:val="40"/>
            </w:rPr>
            <w:t>ЕВРЕЙСКАЯ АВТОНОМНАЯ ОБЛАСТЬ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pacing w:val="64"/>
            </w:rPr>
          </w:pPr>
          <w:r>
            <w:rPr>
              <w:rFonts w:cs="Arial" w:ascii="Arial" w:hAnsi="Arial"/>
              <w:b/>
              <w:spacing w:val="64"/>
              <w:sz w:val="40"/>
            </w:rPr>
            <w:t>ГОРОДА ЕВРЕЙСКОЙ АВТОНОМН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ЕВРЕЙСКОЙ АВТОНОМНОЙ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ЕВРЕЙСКОЙ АВТОНОМНОЙ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1:30:00Z</dcterms:created>
  <dc:creator>Гальцев В.Ф.</dc:creator>
  <dc:description/>
  <dc:language>en-US</dc:language>
  <cp:lastModifiedBy>User</cp:lastModifiedBy>
  <cp:lastPrinted>2007-12-06T15:47:00Z</cp:lastPrinted>
  <dcterms:modified xsi:type="dcterms:W3CDTF">2007-12-06T12:48:00Z</dcterms:modified>
  <cp:revision>159</cp:revision>
  <dc:subject/>
  <dc:title>9.1. СТРУКТУРА ДОХОДОВ И РАСХОДОВ БЮДЖЕТОВ СУБЪЕКТОВ </dc:title>
</cp:coreProperties>
</file>