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3205" cy="205930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63" t="8444" r="13906" b="87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694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вропрольский край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701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1258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нщины – 1442,3</w:t>
            </w:r>
          </w:p>
          <w:p>
            <w:pPr>
              <w:pStyle w:val="Normal"/>
              <w:spacing w:lineRule="exact" w:line="200" w:before="2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врополь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59,7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64,4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95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словод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28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8,2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70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инномыс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29,2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0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8,7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ятигор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се население – 139,3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2,5</w:t>
            </w:r>
          </w:p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женщины – 76,8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Ставропольского кра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самоуправления) – </w:t>
            </w:r>
            <w:r>
              <w:rPr>
                <w:rFonts w:cs="Arial" w:ascii="Arial" w:hAnsi="Arial"/>
                <w:sz w:val="16"/>
                <w:lang w:val="en-US"/>
              </w:rPr>
              <w:t>28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  <w:br/>
            </w:r>
            <w:r>
              <w:rPr/>
              <w:t xml:space="preserve">(число жителей – оценка на 1 января 2007 г., </w:t>
              <w:br/>
              <w:t>тыс. человек):</w:t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1"/>
              <w:gridCol w:w="2190"/>
            </w:tblGrid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2"/>
                    </w:rPr>
                    <w:t xml:space="preserve">Ставрополь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>359,7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22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Пятигор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139,3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Светлоград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39,4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Невинномысск </w:t>
                  </w:r>
                  <w:r>
                    <w:rPr>
                      <w:rFonts w:cs="Arial" w:ascii="Arial" w:hAnsi="Arial"/>
                      <w:sz w:val="16"/>
                    </w:rPr>
                    <w:t>–129,2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Изобильный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38,5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Кисловод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128,5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Благодарный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33,3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Ессентуки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81,0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Ипатово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27,9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Минеральные Воды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75,7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Нефтекум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26,7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Георгиев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69,4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Новоалександров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26,5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Буденнов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65,5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Железновод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24,1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Михайлов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60,4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Новопавлов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23,0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Зеленокумс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40,2</w:t>
                  </w:r>
                </w:p>
              </w:tc>
              <w:tc>
                <w:tcPr>
                  <w:tcW w:w="219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Лермонтов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>22,4</w:t>
                  </w:r>
                </w:p>
              </w:tc>
            </w:tr>
          </w:tbl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0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вропольский край – 66,2</w:t>
            </w:r>
          </w:p>
          <w:p>
            <w:pPr>
              <w:pStyle w:val="Normal"/>
              <w:spacing w:lineRule="exact" w:line="20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таврополь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242</w:t>
            </w:r>
          </w:p>
          <w:p>
            <w:pPr>
              <w:pStyle w:val="Normal"/>
              <w:spacing w:lineRule="exact" w:line="20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исловод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0,072</w:t>
            </w:r>
          </w:p>
          <w:p>
            <w:pPr>
              <w:pStyle w:val="Normal"/>
              <w:spacing w:lineRule="exact" w:line="20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инномысск – 0,08</w:t>
            </w:r>
          </w:p>
          <w:p>
            <w:pPr>
              <w:pStyle w:val="Normal"/>
              <w:spacing w:lineRule="exact" w:line="20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Пятигор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097</w:t>
            </w:r>
          </w:p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6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before="0" w:after="6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0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вропольский край  - 40,8</w:t>
            </w:r>
          </w:p>
          <w:p>
            <w:pPr>
              <w:pStyle w:val="Normal"/>
              <w:spacing w:lineRule="exact" w:line="20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таврополь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487,2</w:t>
            </w:r>
          </w:p>
          <w:p>
            <w:pPr>
              <w:pStyle w:val="Normal"/>
              <w:spacing w:lineRule="exact" w:line="20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исловодск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>– 1863,9</w:t>
            </w:r>
          </w:p>
          <w:p>
            <w:pPr>
              <w:pStyle w:val="Normal"/>
              <w:spacing w:lineRule="exact" w:line="20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инномысск – 1615,0</w:t>
            </w:r>
          </w:p>
          <w:p>
            <w:pPr>
              <w:pStyle w:val="Normal"/>
              <w:spacing w:lineRule="exact" w:line="20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Пятигорск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2118,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8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населенные пункты, подчиненные городской администрации.</w:t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1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0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5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9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5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1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0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5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9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59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СТАВРОПОЛЯ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823"/>
        <w:gridCol w:w="825"/>
        <w:gridCol w:w="824"/>
        <w:gridCol w:w="824"/>
        <w:gridCol w:w="824"/>
        <w:gridCol w:w="824"/>
        <w:gridCol w:w="824"/>
        <w:gridCol w:w="825"/>
      </w:tblGrid>
      <w:tr>
        <w:trPr/>
        <w:tc>
          <w:tcPr>
            <w:tcW w:w="2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таврополь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Кисловодск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винномыск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ятигорск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3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9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СТАВРОПОЛЯ И ГОРОДОВ С ЧИСЛЕННОСТЬЮ НАСЕЛЕНИЯ свыше 100 тысяч человек </w:t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>В ОСНОВНЫХ СОЦИАЛЬНО-ЭКОНОМИЧЕСКИХ ПОКАЗАТЕЛЯХ СТАВРОПОЛЬСКОГО КРА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1507"/>
        <w:gridCol w:w="1505"/>
        <w:gridCol w:w="1508"/>
        <w:gridCol w:w="1099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Ставропол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Кисловод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Невинномысск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игор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57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9,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3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5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5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 организациям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СТАВРОПОЛЯ И ГОРОДОВ С ЧИСЛЕННОСТЬЮ НАСЕЛЕНИЯ </w:t>
        <w:br/>
        <w:t xml:space="preserve">свыше 100 тысяч человек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765"/>
        <w:gridCol w:w="766"/>
        <w:gridCol w:w="765"/>
        <w:gridCol w:w="765"/>
        <w:gridCol w:w="765"/>
        <w:gridCol w:w="765"/>
        <w:gridCol w:w="765"/>
        <w:gridCol w:w="767"/>
      </w:tblGrid>
      <w:tr>
        <w:trPr/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Ставропол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словодск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Невинномысск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игор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СЕЛЕНИЕ 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8</w:t>
            </w:r>
          </w:p>
        </w:tc>
      </w:tr>
      <w:tr>
        <w:trPr>
          <w:trHeight w:val="309" w:hRule="atLeast"/>
        </w:trPr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</w:t>
              <w:br/>
              <w:t>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8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15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511</w:t>
            </w:r>
            <w:r>
              <w:rPr>
                <w:rFonts w:cs="Arial" w:ascii="Arial" w:hAnsi="Arial"/>
                <w:sz w:val="14"/>
              </w:rPr>
              <w:t>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,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2,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невных общеобразовательных </w:t>
              <w:br/>
              <w:t>учреждений (на начало учебного года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4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враче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человек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-ческих учреждений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посещений в смену: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8,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6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преступления, </w:t>
              <w:br/>
              <w:t>челов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90" w:leader="none"/>
                <w:tab w:val="center" w:pos="4737" w:leader="none"/>
              </w:tabs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 xml:space="preserve"> (на конец года; по данным государственной регистрации)</w:t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33</w:t>
            </w:r>
          </w:p>
        </w:tc>
        <w:tc>
          <w:tcPr>
            <w:tcW w:w="7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80</w:t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8</w:t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1</w:t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88</w:t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7</w:t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01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0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765"/>
        <w:gridCol w:w="766"/>
        <w:gridCol w:w="765"/>
        <w:gridCol w:w="765"/>
        <w:gridCol w:w="765"/>
        <w:gridCol w:w="765"/>
        <w:gridCol w:w="765"/>
        <w:gridCol w:w="767"/>
      </w:tblGrid>
      <w:tr>
        <w:trPr/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таврополь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словод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Невинномысск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игор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5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5)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</w:t>
              <w:br/>
              <w:t>деятельности (на конец года)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0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7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16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48,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,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90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8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68,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8,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5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0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8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1,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,0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6,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6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45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учреждения, </w:t>
              <w:br/>
              <w:t>ученических мес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5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автобусов (во внутригородском сообщен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</w:t>
              <w:br/>
              <w:t>млн. человек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</w:t>
              <w:br/>
              <w:t>сообщен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9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3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0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,9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1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,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</w:t>
              <w:br/>
              <w:t>(включая универсальные), шт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5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576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8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5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52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578,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83,4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12861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7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79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16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5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9776,9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39,0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8,6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1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3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27,1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,8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9,7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6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3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14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5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0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900,8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6,7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4,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7,0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9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66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,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9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0,8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млн. руб.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45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3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4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77,0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,6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процентов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2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9</w:t>
            </w:r>
          </w:p>
        </w:tc>
        <w:tc>
          <w:tcPr>
            <w:tcW w:w="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>
          <w:trHeight w:val="856" w:hRule="atLeast"/>
        </w:trPr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Включая краевые учреждения здравоохранения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С учетом индивидуальных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едпринимателей.</w:t>
            </w:r>
          </w:p>
          <w:p>
            <w:pPr>
              <w:pStyle w:val="Normal"/>
              <w:spacing w:lineRule="exact" w:line="120" w:before="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20" w:before="2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6)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</w:tbl>
    <w:p>
      <w:pPr>
        <w:pStyle w:val="Endnote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  <w:gridCol w:w="619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5749891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375124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30900055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 xml:space="preserve">ГОРОДА СТАВРОПОЛЬСКОГО КРАЯ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tabs>
              <w:tab w:val="clear" w:pos="709"/>
              <w:tab w:val="left" w:pos="3544" w:leader="none"/>
              <w:tab w:val="left" w:pos="3686" w:leader="none"/>
            </w:tabs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 xml:space="preserve">ГОРОДА СТАВРОПОЛЬСКОГО КРАЯ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СТАВРОПОЛЬСКОГО КРА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СТАВРОПОЛЬСКОГО КРА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11:00Z</dcterms:created>
  <dc:creator>Гальцев В.Ф.</dc:creator>
  <dc:description/>
  <dc:language>en-US</dc:language>
  <cp:lastModifiedBy>Pryahina</cp:lastModifiedBy>
  <cp:lastPrinted>2007-10-18T12:10:00Z</cp:lastPrinted>
  <dcterms:modified xsi:type="dcterms:W3CDTF">2007-10-18T08:10:00Z</dcterms:modified>
  <cp:revision>39</cp:revision>
  <dc:subject/>
  <dc:title>9.1. СТРУКТУРА ДОХОДОВ И РАСХОДОВ БЮДЖЕТОВ СУБЪЕКТОВ </dc:title>
</cp:coreProperties>
</file>