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0" w:after="24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62"/>
      </w:tblGrid>
      <w:tr>
        <w:trPr>
          <w:trHeight w:val="6861" w:hRule="atLeast"/>
        </w:trPr>
        <w:tc>
          <w:tcPr>
            <w:tcW w:w="49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4475" cy="206121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70" t="16430" r="18543" b="19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071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инград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637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751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886,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инградская область  – 19,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инградская область – 83,9 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Ленинград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7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31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32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  <w:br/>
              <w:t>волости, сельские округа и органы местного</w:t>
              <w:br/>
              <w:t>самоуправления) – 205</w:t>
            </w:r>
          </w:p>
          <w:p>
            <w:pPr>
              <w:pStyle w:val="Normal"/>
              <w:spacing w:before="24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06"/>
              <w:gridCol w:w="2082"/>
            </w:tblGrid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атчина –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89,1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одпорожье – 19,3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ыборг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77,9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риозер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8,3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основый Бор – 66,7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оммунар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7,5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ихвин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1,2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икольское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17,2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риши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55,0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окситогор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6,9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нгисепп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50,5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ветогор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5,4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севоложск – 45,9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ясьстрой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3,4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олхов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45,8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6"/>
                      <w:sz w:val="16"/>
                    </w:rPr>
                    <w:t>Шлиссельбург</w:t>
                  </w:r>
                  <w:r>
                    <w:rPr>
                      <w:rFonts w:eastAsia="Arial Unicode MS" w:cs="Arial" w:ascii="Arial" w:hAnsi="Arial"/>
                      <w:spacing w:val="-6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pacing w:val="-6"/>
                      <w:sz w:val="16"/>
                    </w:rPr>
                    <w:t>– 12,5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ертолово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–41,3 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олосово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1,5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Луга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9,1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Ивангород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0,9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осно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6,9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овая Ладога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9,6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ланцы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5,3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аменногор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,0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ров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3,5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риморс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5,4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Лодейное Поле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2,2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Любань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4,5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Пикалево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2,2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Высоцк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,7</w:t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Отрадное</w:t>
                  </w:r>
                  <w:r>
                    <w:rPr>
                      <w:rFonts w:eastAsia="Arial Unicode MS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1,5</w:t>
                  </w:r>
                </w:p>
              </w:tc>
              <w:tc>
                <w:tcPr>
                  <w:tcW w:w="20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Style11"/>
        <w:spacing w:before="200" w:after="12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86"/>
        <w:gridCol w:w="701"/>
        <w:gridCol w:w="702"/>
        <w:gridCol w:w="701"/>
        <w:gridCol w:w="702"/>
        <w:gridCol w:w="702"/>
        <w:gridCol w:w="701"/>
        <w:gridCol w:w="702"/>
        <w:gridCol w:w="701"/>
        <w:gridCol w:w="702"/>
        <w:gridCol w:w="702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14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2" w:before="7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76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</w:tbl>
    <w:p>
      <w:pPr>
        <w:pStyle w:val="Normal"/>
        <w:shd w:fill="FFFFFF" w:val="clear"/>
        <w:ind w:left="113" w:hanging="0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6"/>
      <w:gridCol w:w="618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6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8015043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6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ЛЕНИНГРАД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ЛЕНИНГРАД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ЛЕНИНГРАД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çàãîëîâîê 7"/>
    <w:basedOn w:val="Style10"/>
    <w:next w:val="Style10"/>
    <w:qFormat/>
    <w:pPr>
      <w:keepNext w:val="true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16"/>
      <w:lang w:val="en-US"/>
    </w:rPr>
  </w:style>
  <w:style w:type="paragraph" w:styleId="TextBodyIndent">
    <w:name w:val="Body Text Indent"/>
    <w:basedOn w:val="Normal"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97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07:00Z</dcterms:created>
  <dc:creator>Гальцев В.Ф.</dc:creator>
  <dc:description/>
  <dc:language>en-US</dc:language>
  <cp:lastModifiedBy>Pryahina</cp:lastModifiedBy>
  <cp:lastPrinted>2007-12-04T15:11:00Z</cp:lastPrinted>
  <dcterms:modified xsi:type="dcterms:W3CDTF">2007-12-04T12:11:00Z</dcterms:modified>
  <cp:revision>139</cp:revision>
  <dc:subject/>
  <dc:title>9.1. СТРУКТУРА ДОХОДОВ И РАСХОДОВ БЮДЖЕТОВ СУБЪЕКТОВ </dc:title>
</cp:coreProperties>
</file>