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ОФИЦИАЛЬНЫЕ СТАТИСТИЧЕСКИЕ ИЗДАНИЯ РОССТАТА</w:t>
              <w:br/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</w:rPr>
              <w:t>2007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иодические издания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b w:val="false"/>
                <w:color w:val="000000"/>
              </w:rPr>
              <w:t>Статистическое обозрение (ежеквартальный журнал на русском и английском языках)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40" w:before="120" w:after="0"/>
              <w:ind w:left="1134" w:hanging="0"/>
              <w:outlineLvl w:val="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формация о социально-экономическом положении России (ежемесячный краткий доклад)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40" w:before="120" w:after="0"/>
              <w:ind w:left="1134" w:hanging="0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оциально-экономическое положение России (ежемесячный  доклад)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40" w:before="120" w:after="0"/>
              <w:ind w:left="1134" w:hanging="0"/>
              <w:outlineLvl w:val="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истический бюллетень (ежемесячный)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40" w:before="120" w:after="0"/>
              <w:ind w:left="1134" w:hanging="0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оциально-экономическое положение федеральных округов (ежеквартальный бюллетень)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40" w:before="120" w:after="0"/>
              <w:ind w:left="1134" w:hanging="0"/>
              <w:outlineLvl w:val="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просы статистики (ежемесячный научно-информационный журнал)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6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татистические сборник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я' 2007 (на русском языке)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я' 2007 (на английском языке)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я в цифрах (на русском языке)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я в цифрах (на английском языке)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Национальные счета России в 1999-2006 годах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Гражданская авиация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Транспорт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Инвестиции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Малое предпринимательство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Труд и занятость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Беларусь и Россия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йский статистический ежегодник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Социальное положение и уровень жизни населения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Торговля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Здравоохранение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Жилищное хозяйство и бытовое обслуживание населения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Демографический ежегодник России (на русском и английском языках)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я и страны  - члены Европейского союза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егионы России. Социально-экономические показатели</w:t>
            </w:r>
          </w:p>
        </w:tc>
      </w:tr>
      <w:tr>
        <w:trPr>
          <w:trHeight w:val="162" w:hRule="atLeast"/>
        </w:trPr>
        <w:tc>
          <w:tcPr>
            <w:tcW w:w="9524" w:type="dxa"/>
            <w:tcBorders/>
          </w:tcPr>
          <w:p>
            <w:pPr>
              <w:pStyle w:val="Heading7"/>
              <w:spacing w:lineRule="exact" w:line="240" w:before="12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егионы России. Основные характеристики субъектов Российской Федер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60"/>
      </w:tblGrid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 xml:space="preserve">ОФИЦИАЛЬНЫЕ СТАТИСТИЧЕСКИЕ </w:t>
              <w:br/>
              <w:t>ИЗДАНИЯ РОССТАТА, ПЛАНИРУЕМЫЕ К ВЫПУСКУ</w:t>
              <w:br/>
              <w:t>в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</w:rPr>
              <w:t xml:space="preserve"> 2008 году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12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иодические издания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b w:val="false"/>
                <w:color w:val="000000"/>
              </w:rPr>
              <w:t>Статистическое обозрение (ежеквартальный журнал на русском и английском языках)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00" w:before="60" w:after="0"/>
              <w:ind w:left="1134" w:hanging="0"/>
              <w:outlineLvl w:val="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формация о социально-экономическом положении России (ежемесячный краткий доклад)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00" w:before="60" w:after="0"/>
              <w:ind w:left="1134" w:hanging="0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оциально-экономическое положение России (ежемесячный  доклад)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00" w:before="60" w:after="0"/>
              <w:ind w:left="1134" w:hanging="0"/>
              <w:outlineLvl w:val="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тистический бюллетень (ежемесячный)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00" w:before="60" w:after="0"/>
              <w:ind w:left="1134" w:hanging="0"/>
              <w:outlineLvl w:val="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оциально-экономическое положение федеральных округов (ежеквартальный бюллетень)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00" w:before="60" w:after="0"/>
              <w:ind w:left="1134" w:hanging="0"/>
              <w:outlineLvl w:val="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просы статистики (ежемесячный научно-информационный журнал)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120" w:after="6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татистические сборник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я' 2008 (на русском языке)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я' 2008 (на английском языке)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я в цифрах (на русском языке)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я в цифрах (на английском языке)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Международные сопоставления валового внутреннего продукта за 2005 год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Экономическая активность населения России (по результатам выборочных обследований)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Национальные счета России в 2000-2007 годах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Цены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Основные показатели транспортной деятельности в России (на русском и английском языках)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Связь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Строительство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Малое предпринимательство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Беларусь и Россия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Охрана окружающей среды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Семья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йский статистический ежегодник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Женщины и мужчины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Демографический ежегодник России (на русском и английском языках)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Промышленное производство в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Финансы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Социальное положение и уровень жизни населения Росс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оссия и страны мира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егионы России. Социально-экономические показател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егионы России. Основные характеристики субъектов Российской Федерации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Регионы России. Основные социально-экономические показатели городов</w:t>
            </w:r>
          </w:p>
        </w:tc>
      </w:tr>
      <w:tr>
        <w:trPr>
          <w:trHeight w:val="162" w:hRule="atLeast"/>
        </w:trPr>
        <w:tc>
          <w:tcPr>
            <w:tcW w:w="9524" w:type="dxa"/>
            <w:gridSpan w:val="2"/>
            <w:tcBorders/>
          </w:tcPr>
          <w:p>
            <w:pPr>
              <w:pStyle w:val="Heading7"/>
              <w:spacing w:lineRule="exact" w:line="20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Итоги Всероссийской сельскохозяйственной переписи 2006 года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spacing w:lineRule="exact" w:line="240" w:before="160" w:after="0"/>
              <w:ind w:firstLine="340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Более подробную информацию об изданиях Росстата и условиях их приобретения Вы можете получить </w:t>
              <w:br/>
              <w:t xml:space="preserve">в </w:t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Информационно-издательском центре «Статистика России»:</w:t>
            </w:r>
          </w:p>
        </w:tc>
      </w:tr>
      <w:tr>
        <w:trPr/>
        <w:tc>
          <w:tcPr>
            <w:tcW w:w="4764" w:type="dxa"/>
            <w:tcBorders/>
          </w:tcPr>
          <w:p>
            <w:pPr>
              <w:pStyle w:val="Normal"/>
              <w:spacing w:before="60" w:after="0"/>
              <w:ind w:left="851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оссия, 107450, г. Москва,</w:t>
              <w:br/>
              <w:t>ул. Мясницкая, 39, стр.1</w:t>
            </w:r>
          </w:p>
          <w:p>
            <w:pPr>
              <w:pStyle w:val="Normal"/>
              <w:spacing w:before="120" w:after="0"/>
              <w:ind w:left="851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лефон: (495) 607-4941, 607-4252</w:t>
              <w:br/>
              <w:t>Факс:        (495) 607-4941</w:t>
            </w:r>
          </w:p>
          <w:p>
            <w:pPr>
              <w:pStyle w:val="Normal"/>
              <w:spacing w:before="120" w:after="0"/>
              <w:ind w:left="85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E-mail: shop@infostat.ru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оссия, 197376, г. Санкт-Петербург,</w:t>
              <w:br/>
            </w:r>
            <w:r>
              <w:rPr>
                <w:rFonts w:cs="Arial" w:ascii="Arial" w:hAnsi="Arial"/>
                <w:sz w:val="16"/>
              </w:rPr>
              <w:t>ул. Профессора Попова, д. 39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лефон: (812) 235-8308</w:t>
              <w:br/>
            </w:r>
            <w:r>
              <w:rPr>
                <w:rFonts w:cs="Arial" w:ascii="Arial" w:hAnsi="Arial"/>
                <w:sz w:val="16"/>
              </w:rPr>
              <w:t>Факс:        (812) 235-8308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-mail: spb_infostat@mail.ru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spacing w:before="120" w:after="0"/>
              <w:ind w:left="3402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ttp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://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u w:val="none"/>
                  <w:lang w:val="en-US"/>
                </w:rPr>
                <w:t>www.infostat.ru</w:t>
              </w:r>
            </w:hyperlink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91" w:right="1191" w:gutter="0" w:header="0" w:top="2835" w:footer="1474" w:bottom="1928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Eu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  <w:tab w:val="right" w:pos="9639" w:leader="dot"/>
      </w:tabs>
      <w:spacing w:lineRule="exact" w:line="180"/>
      <w:jc w:val="both"/>
      <w:outlineLvl w:val="1"/>
    </w:pPr>
    <w:rPr>
      <w:rFonts w:ascii="Arial" w:hAnsi="Arial" w:cs="Arial"/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379" w:leader="none"/>
      </w:tabs>
      <w:spacing w:lineRule="exact" w:line="17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  <w:tab w:val="right" w:pos="9639" w:leader="dot"/>
      </w:tabs>
      <w:spacing w:lineRule="exact" w:line="180" w:before="100" w:after="0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60" w:after="0"/>
      <w:ind w:left="1418" w:hanging="0"/>
      <w:outlineLvl w:val="8"/>
    </w:pPr>
    <w:rPr>
      <w:rFonts w:ascii="Arial" w:hAnsi="Arial" w:cs="Arial"/>
      <w:i/>
      <w:iCs/>
      <w:color w:val="000000"/>
      <w:sz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6379" w:leader="none"/>
      </w:tabs>
      <w:spacing w:lineRule="exact" w:line="17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left="426" w:hanging="426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right" w:pos="9639" w:leader="dot"/>
      </w:tabs>
      <w:spacing w:lineRule="exact" w:line="180" w:before="22" w:after="0"/>
      <w:ind w:left="284" w:hanging="0"/>
    </w:pPr>
    <w:rPr>
      <w:rFonts w:ascii="Arial" w:hAnsi="Arial" w:cs="Arial"/>
      <w:sz w:val="16"/>
    </w:rPr>
  </w:style>
  <w:style w:type="paragraph" w:styleId="Style6">
    <w:name w:val="Цитата"/>
    <w:basedOn w:val="Normal"/>
    <w:qFormat/>
    <w:pPr>
      <w:spacing w:lineRule="exact" w:line="240" w:before="240" w:after="0"/>
      <w:ind w:left="567" w:right="567" w:firstLine="340"/>
      <w:jc w:val="both"/>
    </w:pPr>
    <w:rPr>
      <w:rFonts w:ascii="Arial" w:hAnsi="Arial" w:cs="Arial"/>
      <w:sz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170" w:hanging="0"/>
      <w:textAlignment w:val="baseline"/>
    </w:pPr>
    <w:rPr>
      <w:rFonts w:ascii="Arial CYR" w:hAnsi="Arial CYR" w:cs="Arial CYR"/>
      <w:sz w:val="1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  <w:lang w:val="en-US"/>
    </w:rPr>
  </w:style>
  <w:style w:type="paragraph" w:styleId="OSNOV">
    <w:name w:val="OSNOV"/>
    <w:basedOn w:val="Normal"/>
    <w:qFormat/>
    <w:pPr>
      <w:autoSpaceDE w:val="false"/>
      <w:ind w:firstLine="283"/>
      <w:jc w:val="both"/>
    </w:pPr>
    <w:rPr>
      <w:rFonts w:ascii="Europe" w:hAnsi="Europe" w:cs="Europe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240" w:after="0"/>
      <w:ind w:left="284" w:hanging="0"/>
      <w:textAlignment w:val="baseline"/>
    </w:pPr>
    <w:rPr>
      <w:rFonts w:ascii="Arial CYR" w:hAnsi="Arial CYR" w:cs="Arial CYR"/>
      <w:sz w:val="16"/>
    </w:rPr>
  </w:style>
  <w:style w:type="paragraph" w:styleId="21">
    <w:name w:val="Основной текст с отступом 2"/>
    <w:basedOn w:val="Normal"/>
    <w:qFormat/>
    <w:pPr>
      <w:spacing w:before="120" w:after="0"/>
      <w:ind w:left="851" w:hanging="0"/>
    </w:pPr>
    <w:rPr>
      <w:rFonts w:ascii="Arial" w:hAnsi="Arial" w:cs="Arial"/>
      <w:i/>
      <w:sz w:val="16"/>
      <w:lang w:val="en-US"/>
    </w:rPr>
  </w:style>
  <w:style w:type="paragraph" w:styleId="31">
    <w:name w:val="Основной текст с отступом 3"/>
    <w:basedOn w:val="Normal"/>
    <w:qFormat/>
    <w:pPr>
      <w:spacing w:before="120" w:after="0"/>
      <w:ind w:left="851" w:hanging="0"/>
    </w:pPr>
    <w:rPr>
      <w:rFonts w:ascii="Arial" w:hAnsi="Arial" w:cs="Arial"/>
      <w:color w:val="000000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ta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1:16:00Z</dcterms:created>
  <dc:creator>User1_314</dc:creator>
  <dc:description/>
  <dc:language>en-US</dc:language>
  <cp:lastModifiedBy>User</cp:lastModifiedBy>
  <cp:lastPrinted>2007-12-24T15:16:00Z</cp:lastPrinted>
  <dcterms:modified xsi:type="dcterms:W3CDTF">2007-12-24T12:16:00Z</dcterms:modified>
  <cp:revision>64</cp:revision>
  <dc:subject/>
  <dc:title>КРАТКИЙ ГЛОССАРИЙ</dc:title>
</cp:coreProperties>
</file>