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3205" cy="205676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811" t="11665" r="6353" b="9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3365" cy="20669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Хакасия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 536,6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мужчины    –  249,4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женщины    – 287,2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Абакан                                      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63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мужчины   –  74,8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женщины  –  88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спублика Хакасия </w:t>
            </w:r>
            <w:r>
              <w:rPr>
                <w:rFonts w:cs="Arial" w:ascii="Arial" w:hAnsi="Arial"/>
                <w:bCs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 xml:space="preserve"> 8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бакан – 1451,4</w:t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Республики Хакасия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1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7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 xml:space="preserve">тыс. человек): 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бакан – 163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Черногорск –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3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аяногорск – 48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база – 17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рск – 12,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Хакасия – 61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бакан – 0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191" w:right="1191" w:gutter="0" w:header="2268" w:top="2835" w:footer="1474" w:bottom="1928"/>
          <w:pgNumType w:start="297"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spacing w:before="6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  <w:t>316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  <w:t>49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  <w:t>73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3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5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sz w:val="16"/>
        </w:rPr>
        <w:t>АБАКАНА</w:t>
      </w:r>
      <w:r>
        <w:rPr>
          <w:rFonts w:cs="Arial" w:ascii="Arial" w:hAnsi="Arial"/>
          <w:b/>
          <w:smallCaps/>
          <w:sz w:val="16"/>
        </w:rPr>
        <w:t xml:space="preserve">  ПО ВОЗРАСТНЫМ ГРУППАМ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2109"/>
        <w:gridCol w:w="2110"/>
      </w:tblGrid>
      <w:tr>
        <w:trPr/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Абакан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0</w:t>
            </w:r>
          </w:p>
        </w:tc>
        <w:tc>
          <w:tcPr>
            <w:tcW w:w="21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1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6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ДЕЛЬНЫЙ ВЕС г. АБАКАНА В ОСНОВНЫХ СОЦИАЛЬНО-ЭКОНОМИЧЕСКИХ ПОКАЗАТЕЛЯХ</w:t>
      </w:r>
    </w:p>
    <w:p>
      <w:pPr>
        <w:pStyle w:val="TextBody"/>
        <w:rPr>
          <w:sz w:val="18"/>
        </w:rPr>
      </w:pPr>
      <w:r>
        <w:rPr/>
        <w:t>РЕСПУБЛИКИ ХАКАСИЯ в 2006 г.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766"/>
      </w:tblGrid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Абакан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Наличие основных фондов организаций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3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1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4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</w:tr>
      <w:tr>
        <w:trPr>
          <w:trHeight w:val="489" w:hRule="atLeast"/>
        </w:trPr>
        <w:tc>
          <w:tcPr>
            <w:tcW w:w="9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Endnote"/>
              <w:spacing w:before="4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По полной учетной стоимости крупных и средних коммерческих и некоммерческих организаций.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>СОЦИАЛЬНО-ЭКОНОМИЧЕСКАЯ ХАРАКТЕРИСТИКА г. АБАКАНА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4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7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left="-57"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8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-57"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06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left="-57"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8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left="-57"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4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8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7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9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6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0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3,7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, млн.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74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аксофонов городской телефонной сети (включая универсальные), </w:t>
              <w:br/>
              <w:t>шт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5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37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84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3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9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8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3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8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20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42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3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9,0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6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 xml:space="preserve">за счет бюджетных средств, в общем объеме инвестиций, </w:t>
              <w:br/>
              <w:t>проценто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tabs>
        <w:tab w:val="clear" w:pos="4819"/>
        <w:tab w:val="clear" w:pos="9071"/>
        <w:tab w:val="left" w:pos="8108" w:leader="none"/>
        <w:tab w:val="left" w:pos="9582" w:leader="hyphen"/>
      </w:tabs>
      <w:ind w:right="680" w:hanging="0"/>
      <w:rPr>
        <w:rStyle w:val="PageNumber"/>
        <w:i/>
        <w:i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71591864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37175076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93639590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ХАКАС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ХАКАС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8"/>
      <w:gridCol w:w="4491"/>
      <w:gridCol w:w="2528"/>
    </w:tblGrid>
    <w:tr>
      <w:trPr/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9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РЕСПУБЛИКИ ХАКАСИЯ</w:t>
          </w:r>
        </w:p>
      </w:tc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8"/>
      <w:gridCol w:w="4491"/>
      <w:gridCol w:w="2528"/>
    </w:tblGrid>
    <w:tr>
      <w:trPr/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9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РЕСПУБЛИКИ ХАКАСИЯ</w:t>
          </w:r>
        </w:p>
      </w:tc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160"/>
      <w:ind w:firstLine="284"/>
      <w:jc w:val="both"/>
    </w:pPr>
    <w:rPr>
      <w:rFonts w:ascii="Arial" w:hAnsi="Arial" w:cs="Arial"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spacing w:before="0" w:after="1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55:00Z</dcterms:created>
  <dc:creator>Гальцев В.Ф.</dc:creator>
  <dc:description/>
  <dc:language>en-US</dc:language>
  <cp:lastModifiedBy>User</cp:lastModifiedBy>
  <cp:lastPrinted>2007-12-03T13:14:00Z</cp:lastPrinted>
  <dcterms:modified xsi:type="dcterms:W3CDTF">2007-12-03T10:15:00Z</dcterms:modified>
  <cp:revision>6</cp:revision>
  <dc:subject/>
  <dc:title>9.1. СТРУКТУРА ДОХОДОВ И РАСХОДОВ БЮДЖЕТОВ СУБЪЕКТОВ </dc:title>
</cp:coreProperties>
</file>