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before="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note"/>
        <w:spacing w:before="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НОВНЫЕ ПОКАЗАТЕЛИ СОЦИАЛЬНО-ЭКОНОМИЧЕСКОГО ПОЛОЖЕНИЯ</w:t>
        <w:br/>
        <w:t>ЦЕНТРОВ СУБЪЕКТОВ СЕВЕРО-ЗАПАДНОГО ФЕДЕРАЛЬНОГО ОКРУГА в 2006 г.</w:t>
      </w:r>
      <w:r>
        <w:rPr>
          <w:rFonts w:cs="Arial" w:ascii="Arial" w:hAnsi="Arial"/>
          <w:b/>
          <w:sz w:val="18"/>
          <w:vertAlign w:val="superscript"/>
        </w:rPr>
        <w:t>1)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72"/>
        <w:gridCol w:w="717"/>
        <w:gridCol w:w="717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20"/>
      </w:tblGrid>
      <w:tr>
        <w:trPr/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    населения                            (оценка </w:t>
              <w:br/>
              <w:t xml:space="preserve">на 1 января   </w:t>
              <w:br/>
              <w:t xml:space="preserve">2007 г.), </w:t>
              <w:br/>
              <w:t>тыс. человек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годовая численность работников </w:t>
              <w:br/>
              <w:t>организа-</w:t>
              <w:br/>
              <w:t>ций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предприятий </w:t>
              <w:br/>
              <w:t>и организаций (на конец года; по данным государственной регистрации)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отгруженных товаров собственного производства, выполненных работ и услуг собственными </w:t>
            </w:r>
            <w:r>
              <w:rPr>
                <w:rFonts w:cs="Arial" w:ascii="Arial" w:hAnsi="Arial"/>
                <w:sz w:val="12"/>
                <w:vertAlign w:val="superscript"/>
              </w:rPr>
              <w:br/>
            </w:r>
            <w:r>
              <w:rPr>
                <w:rFonts w:cs="Arial" w:ascii="Arial" w:hAnsi="Arial"/>
                <w:sz w:val="12"/>
              </w:rPr>
              <w:t xml:space="preserve"> силами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по видам экономической </w:t>
              <w:br/>
              <w:t>деятельности, млн. руб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вод </w:t>
              <w:br/>
              <w:t>в действие жилых до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перевезенных за год пассажиров автобусами (во внутригородском сообщении), млн.человек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ной торговли (в фактически действовавших ценах), млн.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вестиции </w:t>
              <w:br/>
              <w:t>в основной капитал (в фактически действовавших ценах), млн.руб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быча полезных ископаемы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рабатывающие производ-</w:t>
              <w:br/>
              <w:t>ст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-</w:t>
              <w:br/>
              <w:t>ство и распределение электроэнергии, газа и воды</w:t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трозаводск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3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0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0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5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0,4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ктывкар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14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0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21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0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6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2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8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4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8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3,1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рьян-Мар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2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70,8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да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4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7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9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2,4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3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3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0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1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3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71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1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2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6,0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5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40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5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2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8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8,7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еликий </w:t>
              <w:br/>
              <w:t>Новгород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7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6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0,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111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5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7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5,2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9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0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9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,5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5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5,5</w:t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кт-Петербург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1,2</w:t>
            </w:r>
          </w:p>
        </w:tc>
        <w:tc>
          <w:tcPr>
            <w:tcW w:w="7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,4</w:t>
            </w:r>
          </w:p>
        </w:tc>
        <w:tc>
          <w:tcPr>
            <w:tcW w:w="7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3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9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213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69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7</w:t>
            </w:r>
          </w:p>
        </w:tc>
        <w:tc>
          <w:tcPr>
            <w:tcW w:w="719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85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before="4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94</w:t>
            </w:r>
          </w:p>
        </w:tc>
      </w:tr>
      <w:tr>
        <w:trPr/>
        <w:tc>
          <w:tcPr>
            <w:tcW w:w="959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Дополнительные пояснения к показателям см. на следующих страницах, соответственно:  Петрозаводск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03, Сыктывкар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07, Архангельск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11, </w:t>
              <w:br/>
              <w:t xml:space="preserve">Нарьян-Мар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15, Вологда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19, Калининград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23, Мурманск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28, Великий Новгород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32, Псков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36, Санкт-Петербург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с. 138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 xml:space="preserve">Без субъектов малого препринимательства. 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91" w:right="1191" w:gutter="0" w:header="2268" w:top="2835" w:footer="1474" w:bottom="1928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91"/>
      <w:gridCol w:w="615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8291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615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rFonts w:eastAsia="Arial Unicode MS"/>
            </w:rPr>
          </w:pPr>
          <w:r>
            <w:rPr>
              <w:i/>
            </w:rPr>
            <w:t>Регионы России.  Основные социально-экономические показатели городов. 2004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eastAsia="Arial Unicode MS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91"/>
      <w:gridCol w:w="615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  <w:rFonts w:eastAsia="Arial Unicode M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0</w:t>
          </w:r>
          <w:r>
            <w:rPr>
              <w:rStyle w:val="PageNumber"/>
            </w:rPr>
            <w:fldChar w:fldCharType="end"/>
          </w:r>
        </w:p>
      </w:tc>
      <w:tc>
        <w:tcPr>
          <w:tcW w:w="8291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rFonts w:eastAsia="Arial Unicode MS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</w:t>
          </w:r>
          <w:r>
            <w:rPr>
              <w:i/>
              <w:lang w:val="en-US"/>
            </w:rPr>
            <w:t>7</w:t>
          </w:r>
        </w:p>
      </w:tc>
      <w:tc>
        <w:tcPr>
          <w:tcW w:w="615" w:type="dxa"/>
          <w:tcBorders/>
        </w:tcPr>
        <w:p>
          <w:pPr>
            <w:pStyle w:val="Footer"/>
            <w:spacing w:before="60" w:after="0"/>
            <w:jc w:val="right"/>
            <w:rPr>
              <w:rStyle w:val="PageNumber"/>
              <w:rFonts w:eastAsia="Arial Unicode MS"/>
            </w:rPr>
          </w:pPr>
          <w:r>
            <w:rPr>
              <w:rFonts w:cs="GaramondC;Courier New" w:ascii="GaramondC;Courier New" w:hAnsi="GaramondC;Courier New"/>
              <w:i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2pt" filled="f" o:ole="">
                <v:imagedata r:id="rId2" o:title=""/>
              </v:shape>
              <o:OLEObject Type="Embed" ProgID="" ShapeID="ole_rId1" DrawAspect="Content" ObjectID="_32027789" r:id="rId1"/>
            </w:object>
          </w:r>
        </w:p>
      </w:tc>
    </w:tr>
  </w:tbl>
  <w:p>
    <w:pPr>
      <w:pStyle w:val="Footer"/>
      <w:rPr>
        <w:rStyle w:val="PageNumber"/>
        <w:rFonts w:eastAsia="Arial Unicode M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9"/>
      <w:gridCol w:w="4042"/>
      <w:gridCol w:w="2798"/>
    </w:tblGrid>
    <w:tr>
      <w:trPr/>
      <w:tc>
        <w:tcPr>
          <w:tcW w:w="2799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042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</w:r>
        </w:p>
      </w:tc>
      <w:tc>
        <w:tcPr>
          <w:tcW w:w="279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65"/>
      <w:gridCol w:w="3993"/>
      <w:gridCol w:w="2766"/>
    </w:tblGrid>
    <w:tr>
      <w:trPr/>
      <w:tc>
        <w:tcPr>
          <w:tcW w:w="276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3993" w:type="dxa"/>
          <w:tcBorders/>
        </w:tcPr>
        <w:p>
          <w:pPr>
            <w:pStyle w:val="Header"/>
            <w:spacing w:before="180" w:after="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</w:r>
        </w:p>
      </w:tc>
      <w:tc>
        <w:tcPr>
          <w:tcW w:w="276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smallCaps/>
      <w:sz w:val="16"/>
    </w:rPr>
  </w:style>
  <w:style w:type="paragraph" w:styleId="31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06:00Z</dcterms:created>
  <dc:creator>Гальцев В.Ф.</dc:creator>
  <dc:description/>
  <dc:language>en-US</dc:language>
  <cp:lastModifiedBy>Chanova</cp:lastModifiedBy>
  <cp:lastPrinted>2007-12-25T16:43:00Z</cp:lastPrinted>
  <dcterms:modified xsi:type="dcterms:W3CDTF">2007-12-25T13:43:00Z</dcterms:modified>
  <cp:revision>86</cp:revision>
  <dc:subject/>
  <dc:title>9.1. СТРУКТУРА ДОХОДОВ И РАСХОДОВ БЮДЖЕТОВ СУБЪЕКТОВ </dc:title>
</cp:coreProperties>
</file>