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2570" cy="206946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93" t="13441" r="13267" b="12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796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ская область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826,3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302,7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523,6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о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519,8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32,5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87,3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селевск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03,4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7,0</w:t>
            </w:r>
          </w:p>
          <w:p>
            <w:pPr>
              <w:pStyle w:val="Normal"/>
              <w:spacing w:lineRule="exact" w:line="160"/>
              <w:ind w:left="68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 – 56,4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инск-Кузнецкий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6,4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9,0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7,4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ждуреченск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3,5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8,2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5,3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кузнецк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560,9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52,6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08,3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копьевск</w:t>
            </w:r>
          </w:p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14,7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7,1</w:t>
            </w:r>
          </w:p>
          <w:p>
            <w:pPr>
              <w:pStyle w:val="Normal"/>
              <w:spacing w:lineRule="exact" w:line="16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17,6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емеровской области </w:t>
            </w:r>
            <w:r>
              <w:rPr>
                <w:rFonts w:cs="Arial" w:ascii="Arial" w:hAnsi="Arial"/>
                <w:sz w:val="16"/>
              </w:rPr>
              <w:t xml:space="preserve">на 1 января 2007 г. </w:t>
            </w:r>
          </w:p>
          <w:p>
            <w:pPr>
              <w:pStyle w:val="Normal"/>
              <w:tabs>
                <w:tab w:val="clear" w:pos="709"/>
                <w:tab w:val="left" w:pos="655" w:leader="none"/>
              </w:tabs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235</w:t>
            </w:r>
          </w:p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0" w:after="8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</w:t>
            </w:r>
            <w:r>
              <w:rPr/>
              <w:t>век):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2"/>
              <w:gridCol w:w="1763"/>
            </w:tblGrid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Кемерово – 519,8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ерезовский – 47,2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овокузнецк – 560,9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ыски – 41,9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рокопьевск – 214,7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ариинск – 41,6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Ленинск-Кузнецкий –106,4 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опки – 30,5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еждуреченск – 103,5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олысаево – 27,8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селевск – 103,4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Гурьевск – 25,9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Юрга – 83,6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алтан – 24,9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Анжеро-Судженск – 83,2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айга – 24,9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елово – 76,7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аштагол – 22,8</w:t>
                  </w:r>
                </w:p>
              </w:tc>
            </w:tr>
            <w:tr>
              <w:trPr/>
              <w:tc>
                <w:tcPr>
                  <w:tcW w:w="2522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синники – 48,0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pacing w:lineRule="exact" w:line="140" w:before="80" w:after="0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алаир – 9,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ская область –  95,7 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о –  278,6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селев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214,6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инск-Кузнецкий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112,7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реченск –  335,4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кузнецк –  424,3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копьев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216,7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1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ская область – 29,5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емерово  – 1866</w:t>
            </w:r>
          </w:p>
          <w:p>
            <w:pPr>
              <w:pStyle w:val="Normal"/>
              <w:spacing w:before="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иселев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 – 503</w:t>
            </w:r>
          </w:p>
          <w:p>
            <w:pPr>
              <w:pStyle w:val="Normal"/>
              <w:spacing w:before="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Ленинск-Кузнецкий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 – 965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реченск  – 309</w:t>
            </w:r>
          </w:p>
          <w:p>
            <w:pPr>
              <w:pStyle w:val="Normal"/>
              <w:spacing w:before="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кузнецк  – 1322</w:t>
            </w:r>
          </w:p>
          <w:p>
            <w:pPr>
              <w:pStyle w:val="Normal"/>
              <w:spacing w:before="20" w:after="0"/>
              <w:ind w:left="340" w:hanging="0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Прокопьев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 – 996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tyle10"/>
        <w:spacing w:before="60" w:after="120"/>
        <w:ind w:hanging="0"/>
        <w:rPr/>
      </w:pPr>
      <w:r>
        <w:br w:type="page"/>
      </w: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2,5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80" w:before="2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КЕМЕРОВА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633"/>
        <w:gridCol w:w="633"/>
        <w:gridCol w:w="634"/>
        <w:gridCol w:w="633"/>
        <w:gridCol w:w="634"/>
        <w:gridCol w:w="633"/>
        <w:gridCol w:w="633"/>
        <w:gridCol w:w="634"/>
        <w:gridCol w:w="633"/>
        <w:gridCol w:w="634"/>
        <w:gridCol w:w="633"/>
        <w:gridCol w:w="634"/>
      </w:tblGrid>
      <w:tr>
        <w:trPr/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емеров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</w:rPr>
              <w:t>Киселевск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</w:rPr>
              <w:t>Ленинск-</w:t>
              <w:br/>
              <w:t>Кузнецкий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</w:rPr>
              <w:t>Междуреченск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</w:rPr>
              <w:t>Прокопьевск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0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9,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,6</w:t>
            </w:r>
          </w:p>
        </w:tc>
        <w:tc>
          <w:tcPr>
            <w:tcW w:w="6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,4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7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2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0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6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,7</w:t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1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4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3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0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,5</w:t>
            </w:r>
          </w:p>
        </w:tc>
      </w:tr>
      <w:tr>
        <w:trPr/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8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7</w:t>
            </w:r>
          </w:p>
        </w:tc>
      </w:tr>
      <w:tr>
        <w:trPr/>
        <w:tc>
          <w:tcPr>
            <w:tcW w:w="952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 КЕМЕРОВА И ГОРОДОВ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В ОСНОВНЫХ СОЦИАЛЬНО-ЭКОНОМИЧЕСКИХ ПОКАЗАТЕЛЯХ КЕМЕРОВСКОЙ ОБЛАСТИ в 2006 г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30"/>
        <w:gridCol w:w="869"/>
        <w:gridCol w:w="918"/>
        <w:gridCol w:w="1053"/>
        <w:gridCol w:w="1052"/>
        <w:gridCol w:w="974"/>
        <w:gridCol w:w="98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емер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в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сел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ск-Кузнец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реченск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80"/>
              <w:ind w:left="-113" w:right="-113" w:hanging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Прокопьевск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</w:t>
              <w:br/>
              <w:t xml:space="preserve">1 января 2007 г.) 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организаций (на конец года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4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9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righ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Включая населенные пункты, подчиненные городской администрации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Включая Междуреченский район, кроме численности населения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КЕМЕРОВА</w:t>
        <w:br/>
        <w:t>И ГОРОДОВ С ЧИСЛЕННОСТЬЮ НАСЕЛЕНИЯ 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428"/>
        <w:gridCol w:w="20"/>
        <w:gridCol w:w="448"/>
        <w:gridCol w:w="449"/>
        <w:gridCol w:w="448"/>
        <w:gridCol w:w="449"/>
        <w:gridCol w:w="448"/>
        <w:gridCol w:w="449"/>
        <w:gridCol w:w="448"/>
        <w:gridCol w:w="448"/>
        <w:gridCol w:w="449"/>
        <w:gridCol w:w="448"/>
        <w:gridCol w:w="449"/>
        <w:gridCol w:w="448"/>
        <w:gridCol w:w="449"/>
      </w:tblGrid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емерово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Белов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Киселевск 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ск-Кузнец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реченск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опь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3</w:t>
            </w:r>
          </w:p>
        </w:tc>
      </w:tr>
      <w:tr>
        <w:trPr/>
        <w:tc>
          <w:tcPr>
            <w:tcW w:w="954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, тыс.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9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8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1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60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4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4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5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5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785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</w:tr>
      <w:tr>
        <w:trPr/>
        <w:tc>
          <w:tcPr>
            <w:tcW w:w="954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, руб.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085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039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40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21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03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184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</w:t>
              <w:br/>
              <w:t>(на конец года), руб.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49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70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77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95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47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47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73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86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85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23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79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14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17,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16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0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посещений </w:t>
              <w:br/>
              <w:t>в смену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02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379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3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7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98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преступления, </w:t>
              <w:br/>
              <w:t>человек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1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4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9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71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</w:t>
            </w:r>
          </w:p>
        </w:tc>
      </w:tr>
      <w:tr>
        <w:trPr/>
        <w:tc>
          <w:tcPr>
            <w:tcW w:w="954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>
          <w:trHeight w:val="28" w:hRule="atLeast"/>
        </w:trPr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932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55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2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9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00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110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</w:t>
            </w:r>
          </w:p>
        </w:tc>
      </w:tr>
      <w:tr>
        <w:trPr/>
        <w:tc>
          <w:tcPr>
            <w:tcW w:w="954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>
          <w:trHeight w:val="28" w:hRule="atLeast"/>
        </w:trPr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о действующих организаций по видам </w:t>
              <w:br/>
              <w:t>деятельности (на конец года):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" w:hRule="atLeast"/>
        </w:trPr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>
          <w:trHeight w:val="28" w:hRule="atLeast"/>
        </w:trPr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>
          <w:trHeight w:val="28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</w:tr>
    </w:tbl>
    <w:p>
      <w:pPr>
        <w:pStyle w:val="Normal"/>
        <w:spacing w:lineRule="exact" w:line="120"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448"/>
        <w:gridCol w:w="448"/>
        <w:gridCol w:w="449"/>
        <w:gridCol w:w="448"/>
        <w:gridCol w:w="449"/>
        <w:gridCol w:w="448"/>
        <w:gridCol w:w="449"/>
        <w:gridCol w:w="448"/>
        <w:gridCol w:w="448"/>
        <w:gridCol w:w="449"/>
        <w:gridCol w:w="448"/>
        <w:gridCol w:w="449"/>
        <w:gridCol w:w="448"/>
        <w:gridCol w:w="449"/>
      </w:tblGrid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емерово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Белов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сел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ск-Кузнец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реченск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опь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, </w:t>
              <w:br/>
              <w:t>млн. руб.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78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4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05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9945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182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564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712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736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4619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36535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32489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28074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07,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57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25041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25260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0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46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1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13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7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4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0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20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pacing w:val="-1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sz w:val="12"/>
                <w:szCs w:val="12"/>
              </w:rPr>
              <w:t>13006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pacing w:val="-1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sz w:val="12"/>
                <w:szCs w:val="12"/>
              </w:rPr>
              <w:t>144089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70,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29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1222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952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26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92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6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47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63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6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5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47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1379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4982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83,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55,6</w:t>
            </w:r>
          </w:p>
        </w:tc>
      </w:tr>
      <w:tr>
        <w:trPr/>
        <w:tc>
          <w:tcPr>
            <w:tcW w:w="954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8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51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02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33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19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0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0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2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85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3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2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0170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10055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0,6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10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</w:t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7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</w:t>
              <w:br/>
              <w:t>сообщении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</w:t>
              <w:br/>
              <w:t>млн. человек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954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44318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55604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5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89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3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81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595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246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013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42056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51689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15,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17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8"/>
                <w:sz w:val="12"/>
                <w:szCs w:val="12"/>
              </w:rPr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>84998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12"/>
                <w:sz w:val="12"/>
                <w:szCs w:val="12"/>
              </w:rPr>
            </w:pPr>
            <w:r>
              <w:rPr>
                <w:rFonts w:cs="Arial" w:ascii="Arial" w:hAnsi="Arial"/>
                <w:spacing w:val="-12"/>
                <w:sz w:val="12"/>
                <w:szCs w:val="12"/>
              </w:rPr>
              <w:t>106931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8"/>
                <w:sz w:val="12"/>
                <w:szCs w:val="12"/>
              </w:rPr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>33906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8"/>
                <w:sz w:val="12"/>
                <w:szCs w:val="12"/>
              </w:rPr>
            </w:pPr>
            <w:r>
              <w:rPr>
                <w:rFonts w:cs="Arial" w:ascii="Arial" w:hAnsi="Arial"/>
                <w:spacing w:val="-8"/>
                <w:sz w:val="12"/>
                <w:szCs w:val="12"/>
              </w:rPr>
              <w:t>44290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8118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3048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3170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1096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68303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84791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4726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2039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4776,0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44338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17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2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77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99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,5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2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8554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17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42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10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7117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8207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152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3363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91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73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9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99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49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89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23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96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61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89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70,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98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9471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5699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335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266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851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127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554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49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590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197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12370,1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4222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69,2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35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57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96,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2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6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1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5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4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6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8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50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7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9,7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2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4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62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43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45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87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3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16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96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5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94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33,8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44,4</w:t>
            </w:r>
          </w:p>
        </w:tc>
      </w:tr>
      <w:tr>
        <w:trPr/>
        <w:tc>
          <w:tcPr>
            <w:tcW w:w="954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4441,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center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9131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95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934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49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34,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37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97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9983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7991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1377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0212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00,4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76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 xml:space="preserve">в общем объеме инвестиций </w:t>
            </w:r>
            <w:r>
              <w:rPr>
                <w:rFonts w:cs="Arial" w:ascii="Arial" w:hAnsi="Arial"/>
                <w:sz w:val="12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954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Включая Междуреченский район, кроме раздела «Население»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Включая г.Полысаево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</w:tc>
      </w:tr>
    </w:tbl>
    <w:p>
      <w:pPr>
        <w:pStyle w:val="Normal"/>
        <w:spacing w:lineRule="exact" w:line="20"/>
        <w:jc w:val="center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3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7733017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0638636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3894288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6"/>
      <w:gridCol w:w="4489"/>
      <w:gridCol w:w="2526"/>
    </w:tblGrid>
    <w:tr>
      <w:trPr/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КЕМЕРОВ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6"/>
      <w:gridCol w:w="4489"/>
      <w:gridCol w:w="2526"/>
    </w:tblGrid>
    <w:tr>
      <w:trPr/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КЕМЕРОВ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ЕМЕРОВ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right="6264" w:hanging="0"/>
      <w:jc w:val="both"/>
    </w:pPr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2:11:00Z</dcterms:created>
  <dc:creator>Гальцев В.Ф.</dc:creator>
  <dc:description/>
  <dc:language>en-US</dc:language>
  <cp:lastModifiedBy>User</cp:lastModifiedBy>
  <cp:lastPrinted>2007-12-03T13:29:00Z</cp:lastPrinted>
  <dcterms:modified xsi:type="dcterms:W3CDTF">2007-12-03T10:29:00Z</dcterms:modified>
  <cp:revision>142</cp:revision>
  <dc:subject/>
  <dc:title>9.1. СТРУКТУРА ДОХОДОВ И РАСХОДОВ БЮДЖЕТОВ СУБЪЕКТОВ </dc:title>
</cp:coreProperties>
</file>