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9596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9555" cy="207137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5" t="10435" r="24867" b="42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20815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вашская Республика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86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94,4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sz w:val="16"/>
                <w:szCs w:val="16"/>
              </w:rPr>
              <w:t>691,8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ебоксары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441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97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243,6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чебоксар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26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8,9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 67,1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spacing w:val="-2"/>
                <w:sz w:val="16"/>
              </w:rPr>
              <w:t>Плотность населения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pacing w:val="-2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вашская Республика – 70,1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Чебоксары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1943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овочебоксар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 2471,6</w:t>
            </w:r>
          </w:p>
        </w:tc>
        <w:tc>
          <w:tcPr>
            <w:tcW w:w="4762" w:type="dxa"/>
            <w:tcBorders/>
          </w:tcPr>
          <w:p>
            <w:pPr>
              <w:pStyle w:val="31"/>
              <w:spacing w:lineRule="exact" w:line="240" w:before="60" w:after="0"/>
              <w:rPr/>
            </w:pPr>
            <w:r>
              <w:rPr>
                <w:rFonts w:cs="Arial"/>
                <w:b/>
                <w:bCs/>
              </w:rPr>
              <w:t>Административно-территориальное деление</w:t>
              <w:br/>
              <w:t xml:space="preserve">Чувашской Республики </w:t>
            </w:r>
            <w:r>
              <w:rPr>
                <w:rFonts w:cs="Arial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  <w:br/>
              <w:t>волости, сельские округа и органы местного</w:t>
              <w:br/>
              <w:t>самоуправления) – 35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ебоксары -  441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чебоксарск – 126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наш – 47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атырь – 42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умерля – 34,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Цивильск – 13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зловка – 11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иинский Посад –10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дрин – 10,0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лощадь территории, </w:t>
            </w:r>
            <w:r>
              <w:rPr>
                <w:rFonts w:cs="Arial" w:ascii="Arial" w:hAnsi="Arial"/>
                <w:sz w:val="16"/>
              </w:rPr>
              <w:t>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вашская Республика – 18,3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Чебоксары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233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овочебоксар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051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200"/>
        <w:ind w:left="227" w:hanging="0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  <w:t>_______________</w:t>
      </w:r>
    </w:p>
    <w:p>
      <w:pPr>
        <w:pStyle w:val="Normal"/>
        <w:spacing w:lineRule="exact" w:line="200"/>
        <w:ind w:left="227" w:hanging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населенные пункты, подчиненные городской администрации.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bCs/>
          <w:sz w:val="16"/>
          <w:vertAlign w:val="superscript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ЧЕБОКСАРЫ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1251"/>
        <w:gridCol w:w="1250"/>
        <w:gridCol w:w="1250"/>
        <w:gridCol w:w="1250"/>
      </w:tblGrid>
      <w:tr>
        <w:trPr/>
        <w:tc>
          <w:tcPr>
            <w:tcW w:w="4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ебоксары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чебоксарск</w:t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УДЕЛЬНЫЙ ВЕС г.ЧЕБОКСАРЫ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  <w:vertAlign w:val="superscript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В ОСНОВНЫХ СОЦИАЛЬНО-ЭКОНОМИЧЕСКИХ ПОКАЗАТЕЛЯХ ЧУВАШСКОЙ РЕСПУБЛИКИ в 2006 г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2426"/>
        <w:gridCol w:w="2426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Чебоксары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чебоксар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2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2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6</w:t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2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9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 и досчетов на неформальную экономику.</w:t>
            </w:r>
          </w:p>
        </w:tc>
      </w:tr>
    </w:tbl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  <w:r>
        <w:br w:type="page"/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b/>
          <w:b/>
          <w:smallCaps/>
          <w:sz w:val="16"/>
          <w:vertAlign w:val="superscript"/>
        </w:rPr>
      </w:pPr>
      <w:r>
        <w:rPr>
          <w:rFonts w:cs="Arial" w:ascii="Arial" w:hAnsi="Arial"/>
          <w:b/>
          <w:smallCaps/>
          <w:sz w:val="16"/>
          <w:vertAlign w:val="superscript"/>
        </w:rPr>
        <w:t xml:space="preserve">СОЦИАЛЬНО-ЭКОНОМИЧЕСКАЯ ХАРАКТЕРИСТИКА г.ЧЕБОКСАРЫ И ГОРОДОВ С ЧИСЛЕННОСТЬЮ НАСЕЛЕНИЯ </w:t>
        <w:br/>
        <w:t>свыше 100 тысяч человек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1249"/>
        <w:gridCol w:w="1250"/>
        <w:gridCol w:w="1250"/>
        <w:gridCol w:w="1250"/>
      </w:tblGrid>
      <w:tr>
        <w:trPr/>
        <w:tc>
          <w:tcPr>
            <w:tcW w:w="4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Чебоксары</w:t>
            </w:r>
            <w:r>
              <w:rPr>
                <w:rFonts w:cs="Arial" w:ascii="Arial" w:hAnsi="Arial"/>
                <w:b/>
                <w:smallCaps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Новочебоксарск</w:t>
            </w:r>
            <w:r>
              <w:rPr>
                <w:rFonts w:cs="Arial" w:ascii="Arial" w:hAnsi="Arial"/>
                <w:bCs/>
                <w:smallCaps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5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2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 </w:t>
              <w:br/>
              <w:t>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е занятых трудовой деятельностью граждан,</w:t>
              <w:br/>
              <w:t xml:space="preserve">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9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7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0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1,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хват детей дошкольными образовательными учреждениями </w:t>
              <w:br/>
              <w:t xml:space="preserve">(на конец года),  в процентах от численности детей </w:t>
              <w:br/>
              <w:t>соответствующего возрас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учащихся  дневных общеобразовательных учреждений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9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4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ействующих организаций по видам деятельности </w:t>
              <w:br/>
              <w:t>(на конец года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</w:tbl>
    <w:p>
      <w:pPr>
        <w:pStyle w:val="Normal"/>
        <w:spacing w:lineRule="auto" w:line="216"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1249"/>
        <w:gridCol w:w="1250"/>
        <w:gridCol w:w="1250"/>
        <w:gridCol w:w="1250"/>
      </w:tblGrid>
      <w:tr>
        <w:trPr/>
        <w:tc>
          <w:tcPr>
            <w:tcW w:w="4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Чебоксары</w:t>
            </w:r>
            <w:r>
              <w:rPr>
                <w:rFonts w:cs="Arial" w:ascii="Arial" w:hAnsi="Arial"/>
                <w:b/>
                <w:smallCaps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чебоксарск</w:t>
            </w:r>
            <w:r>
              <w:rPr>
                <w:rFonts w:cs="Arial" w:ascii="Arial" w:hAnsi="Arial"/>
                <w:bCs/>
                <w:smallCaps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 по видам деятельности, млн. руб.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6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2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1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5,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,5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pacing w:val="-2"/>
                <w:sz w:val="14"/>
              </w:rPr>
              <w:t>, млн.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9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посещений </w:t>
              <w:br/>
              <w:t>в смен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(включая </w:t>
              <w:br/>
              <w:t>универсальные), шт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4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,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9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0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4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31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4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0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4,9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7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6)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76,9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8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8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1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4,4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6)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4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</w:t>
              <w:br/>
              <w:t xml:space="preserve">ценах),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54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auto" w:line="204" w:before="10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 xml:space="preserve">Без субъектов малого предпринимательства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кругу крупных и средних организаций и по организациям со средней численностью до 15 человек, не являющихся субъектами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Без учета индивидуальных предпринимателей и некорпорированных организаций, занимающихся предпринимательской деятельностью без образования </w:t>
              <w:br/>
              <w:t xml:space="preserve">   юридического лица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2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JournalRub;Arial" w:ascii="JournalRub;Arial" w:hAnsi="JournalRub;Arial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3401750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JournalRub;Arial" w:hAnsi="JournalRub;Arial" w:cs="JournalRub;Arial"/>
              <w:i/>
              <w:i/>
            </w:rPr>
          </w:pPr>
          <w:r>
            <w:rPr>
              <w:rFonts w:cs="JournalRub;Arial" w:ascii="JournalRub;Arial" w:hAnsi="JournalRub;Arial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541439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JournalRub;Arial" w:hAnsi="JournalRub;Arial" w:cs="JournalRub;Arial"/>
              <w:i/>
              <w:i/>
            </w:rPr>
          </w:pPr>
          <w:r>
            <w:rPr>
              <w:rFonts w:cs="JournalRub;Arial" w:ascii="JournalRub;Arial" w:hAnsi="JournalRub;Arial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3295315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72"/>
      <w:gridCol w:w="4003"/>
      <w:gridCol w:w="2772"/>
    </w:tblGrid>
    <w:tr>
      <w:trPr/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3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ЧУВАШСКОЙ РЕСПУБЛИК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72"/>
      <w:gridCol w:w="4003"/>
      <w:gridCol w:w="2772"/>
    </w:tblGrid>
    <w:tr>
      <w:trPr/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3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ЧУВАШСКОЙ РЕСПУБЛИК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ЧУВАШСКОЙ РЕСПУБЛИКИ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Style11">
    <w:name w:val="единица измерения"/>
    <w:basedOn w:val="Normal"/>
    <w:qFormat/>
    <w:pPr>
      <w:keepNext w:val="true"/>
      <w:spacing w:before="0" w:after="40"/>
      <w:jc w:val="right"/>
    </w:pPr>
    <w:rPr>
      <w:sz w:val="22"/>
    </w:rPr>
  </w:style>
  <w:style w:type="paragraph" w:styleId="Style12">
    <w:name w:val="Цитата"/>
    <w:basedOn w:val="Normal"/>
    <w:qFormat/>
    <w:pPr>
      <w:ind w:left="5387" w:right="-284" w:hanging="53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40:00Z</dcterms:created>
  <dc:creator>Гальцев В.Ф.</dc:creator>
  <dc:description/>
  <dc:language>en-US</dc:language>
  <cp:lastModifiedBy>User</cp:lastModifiedBy>
  <cp:lastPrinted>2007-11-30T15:21:00Z</cp:lastPrinted>
  <dcterms:modified xsi:type="dcterms:W3CDTF">2007-11-30T12:22:00Z</dcterms:modified>
  <cp:revision>7</cp:revision>
  <dc:subject/>
  <dc:title>9.1. СТРУКТУРА ДОХОДОВ И РАСХОДОВ БЮДЖЕТОВ СУБЪЕКТОВ </dc:title>
</cp:coreProperties>
</file>