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3840" cy="206057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95" t="4574" r="10480" b="18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707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вер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90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21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69,1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вер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405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77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227,7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на 1 января 2007 г.), </w:t>
              <w:br/>
              <w:t>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Тверская  область – 16,5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Тверь – 2664,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Твер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3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2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31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Тверь – 405,5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жев – 61,0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шний Волочек – 53,0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мры – 49,8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ржок – 47,6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аково – 39,9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омля – 32,1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жецк – 26,3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логое – 24,8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лидово – 23,6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ташков – 19,4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шин – 15,8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лязин – 14,1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ропец – 13,7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хославль –11,9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вшиново –10,4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падная Двина – 9,3</w:t>
            </w:r>
          </w:p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арица – 9,2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Андреаполь –8,9 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сьегонск – 8,0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убцов – 7,1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расный Холм – 6,0</w:t>
            </w:r>
          </w:p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лый – 3,9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ерская  область – 84,2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ерь – 152,2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8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bCs/>
          <w:color w:val="000000"/>
          <w:sz w:val="16"/>
          <w:vertAlign w:val="superscript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686"/>
        <w:gridCol w:w="701"/>
        <w:gridCol w:w="702"/>
        <w:gridCol w:w="701"/>
        <w:gridCol w:w="702"/>
        <w:gridCol w:w="702"/>
        <w:gridCol w:w="701"/>
        <w:gridCol w:w="702"/>
        <w:gridCol w:w="701"/>
        <w:gridCol w:w="702"/>
        <w:gridCol w:w="702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,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1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5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9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,6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1,4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4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2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0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,5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GaramondC;Courier New" w:cs="GaramondC;Courier New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hd w:fill="FFFFFF" w:val="clear"/>
        <w:spacing w:before="12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ТВЕРИ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Тверь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6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05,5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5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ТВЕРИ  В ОСНОВНЫХ СОЦИАЛЬНО-ЭКОНОМИЧЕСКИХ ПОКАЗАТЕЛЯХ</w:t>
      </w:r>
    </w:p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ТВЕР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3688"/>
      </w:tblGrid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Тверь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г.) </w:t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</w:tr>
      <w:tr>
        <w:trPr/>
        <w:tc>
          <w:tcPr>
            <w:tcW w:w="564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ТВЕР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>
          <w:trHeight w:val="293" w:hRule="atLeast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5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5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1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196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5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3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 (вкл. таксофоны, кроме универсальных)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7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3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0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2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0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9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5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2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 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284"/>
      <w:gridCol w:w="618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8284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61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1744730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6190701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7"/>
      <w:gridCol w:w="565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63857533" r:id="rId1"/>
            </w:object>
          </w:r>
        </w:p>
      </w:tc>
      <w:tc>
        <w:tcPr>
          <w:tcW w:w="8337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ВЕРСКОЙ ОБЛА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ВЕР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ВЕР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ТВЕР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ТВЕР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Arial Unicode MS"/>
      <w:b/>
      <w:smallCaps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17:00Z</dcterms:created>
  <dc:creator>Гальцев В.Ф.</dc:creator>
  <dc:description/>
  <dc:language>en-US</dc:language>
  <cp:lastModifiedBy>User</cp:lastModifiedBy>
  <cp:lastPrinted>2007-12-04T11:20:00Z</cp:lastPrinted>
  <dcterms:modified xsi:type="dcterms:W3CDTF">2007-12-04T08:21:00Z</dcterms:modified>
  <cp:revision>30</cp:revision>
  <dc:subject/>
  <dc:title>9.1. СТРУКТУРА ДОХОДОВ И РАСХОДОВ БЮДЖЕТОВ СУБЪЕКТОВ </dc:title>
</cp:coreProperties>
</file>