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120" w:after="0"/>
        <w:rPr/>
      </w:pPr>
      <w:r>
        <w:rPr/>
        <w:t xml:space="preserve"> </w:t>
      </w:r>
    </w:p>
    <w:tbl>
      <w:tblPr>
        <w:tblW w:w="95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5204" w:hRule="atLeast"/>
          <w:cantSplit w:val="true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/>
            </w:pPr>
            <w:bookmarkStart w:id="0" w:name="_1142402964"/>
            <w:bookmarkEnd w:id="0"/>
            <w:r>
              <w:rPr>
                <w:color w:val="000000"/>
              </w:rPr>
              <w:object w:dxaOrig="4390" w:dyaOrig="32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5pt;height:162.5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1391158932" r:id="rId2"/>
              </w:object>
            </w:r>
            <w:r>
              <w:rPr>
                <w:rFonts w:cs="Arial" w:ascii="Arial" w:hAnsi="Arial"/>
                <w:color w:val="000000"/>
                <w:sz w:val="18"/>
              </w:rPr>
              <w:tab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0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нты-Мансийский автономный округ - Югра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88,3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мужчины – 732,4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нщины – 755,9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нты-Мансий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63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31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 31,7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ефтеюганск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14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56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58,4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ижневартовск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242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18,4</w:t>
            </w:r>
          </w:p>
          <w:p>
            <w:pPr>
              <w:pStyle w:val="Normal"/>
              <w:spacing w:lineRule="exact" w:line="240"/>
              <w:ind w:left="51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– 123,6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ргут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289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41,2</w:t>
            </w:r>
          </w:p>
          <w:p>
            <w:pPr>
              <w:pStyle w:val="Normal"/>
              <w:spacing w:lineRule="exact" w:line="240"/>
              <w:ind w:left="510" w:hanging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148,6</w:t>
            </w:r>
          </w:p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Ханты-Мансийского автономного округа - Югра 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1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24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lineRule="exact" w:line="160" w:before="60" w:after="12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(число жителей – оценка на 1 января 2007 г., </w:t>
              <w:br/>
              <w:t>тыс. че</w:t>
            </w:r>
            <w:r>
              <w:rPr/>
              <w:t>ловек):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3"/>
              <w:gridCol w:w="2173"/>
            </w:tblGrid>
            <w:tr>
              <w:trPr>
                <w:cantSplit w:val="true"/>
              </w:trPr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  <w:t xml:space="preserve">Ханты-Мансийск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22"/>
                    </w:rPr>
                    <w:t xml:space="preserve"> 63,2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113" w:hanging="0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Урай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42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Сургут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289,8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113" w:hanging="0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Пыть-Ях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41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Нижневартовск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242,0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Лангепас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41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Нефтеюганск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114,7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Лянтор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37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Когалым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58,5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113" w:hanging="0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Югорск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 32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Нягань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55,6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Советский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25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227" w:hanging="0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Мегион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48,4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Белоярский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20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227" w:hanging="0"/>
                    <w:rPr>
                      <w:rFonts w:ascii="Arial" w:hAnsi="Arial" w:cs="Arial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Радужный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47,8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8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Покачи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16,8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180" w:before="1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нты-Мансийский автономный округ - Югра – 534,8</w:t>
            </w:r>
          </w:p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нты-Мансийск – 0,3</w:t>
            </w:r>
          </w:p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фтеюганск – 0,2</w:t>
            </w:r>
          </w:p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жневартовск – 0,3</w:t>
            </w:r>
          </w:p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ргут – 0,2</w:t>
            </w:r>
          </w:p>
          <w:p>
            <w:pPr>
              <w:pStyle w:val="Normal"/>
              <w:spacing w:lineRule="exact" w:line="200" w:before="6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180" w:before="1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нты-Мансийский автономный округ- Югра – 2,8</w:t>
            </w:r>
          </w:p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нты-Мансийск – 187,1</w:t>
            </w:r>
          </w:p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фтеюганск – 745,5</w:t>
            </w:r>
          </w:p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ижневартовск – 905,5</w:t>
            </w:r>
          </w:p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ргут – 1361,3</w:t>
            </w:r>
          </w:p>
          <w:p>
            <w:pPr>
              <w:pStyle w:val="TextBody"/>
              <w:spacing w:lineRule="exact" w:line="150" w:before="4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/>
                <w:b w:val="false"/>
                <w:color w:val="000000"/>
                <w:sz w:val="18"/>
              </w:rPr>
            </w:r>
          </w:p>
        </w:tc>
      </w:tr>
    </w:tbl>
    <w:p>
      <w:pPr>
        <w:pStyle w:val="Style10"/>
        <w:spacing w:before="0" w:after="0"/>
        <w:ind w:hanging="0"/>
        <w:rPr>
          <w:color w:val="000000"/>
          <w:sz w:val="2"/>
          <w:lang w:val="ru-RU"/>
        </w:rPr>
      </w:pPr>
      <w:r>
        <w:rPr>
          <w:color w:val="000000"/>
          <w:sz w:val="2"/>
          <w:lang w:val="ru-RU"/>
        </w:rPr>
      </w:r>
    </w:p>
    <w:p>
      <w:pPr>
        <w:pStyle w:val="Style10"/>
        <w:spacing w:before="0" w:after="0"/>
        <w:ind w:hanging="0"/>
        <w:rPr>
          <w:color w:val="000000"/>
          <w:sz w:val="2"/>
          <w:lang w:val="ru-RU"/>
        </w:rPr>
      </w:pPr>
      <w:r>
        <w:rPr>
          <w:color w:val="000000"/>
          <w:sz w:val="2"/>
          <w:lang w:val="ru-RU"/>
        </w:rPr>
      </w:r>
      <w:r>
        <w:br w:type="page"/>
      </w:r>
    </w:p>
    <w:p>
      <w:pPr>
        <w:pStyle w:val="Style10"/>
        <w:spacing w:before="0" w:after="0"/>
        <w:ind w:hanging="0"/>
        <w:rPr>
          <w:color w:val="000000"/>
          <w:sz w:val="2"/>
          <w:lang w:val="ru-RU"/>
        </w:rPr>
      </w:pPr>
      <w:r>
        <w:rPr>
          <w:color w:val="000000"/>
          <w:sz w:val="2"/>
          <w:lang w:val="ru-RU"/>
        </w:rPr>
      </w:r>
    </w:p>
    <w:p>
      <w:pPr>
        <w:pStyle w:val="Style10"/>
        <w:spacing w:before="0" w:after="160"/>
        <w:ind w:hanging="0"/>
        <w:rPr/>
      </w:pPr>
      <w:r>
        <w:rPr>
          <w:color w:val="000000"/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>
          <w:cantSplit w:val="true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1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76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5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95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5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Оценка на 1 января.</w:t>
            </w:r>
          </w:p>
        </w:tc>
      </w:tr>
    </w:tbl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ХАНТЫ-МАНСИЙСКА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825"/>
        <w:gridCol w:w="827"/>
        <w:gridCol w:w="826"/>
        <w:gridCol w:w="826"/>
        <w:gridCol w:w="826"/>
        <w:gridCol w:w="826"/>
        <w:gridCol w:w="826"/>
        <w:gridCol w:w="826"/>
      </w:tblGrid>
      <w:tr>
        <w:trPr>
          <w:cantSplit w:val="true"/>
        </w:trPr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Ханты-Мансийск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юганск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невартовск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ргут</w:t>
            </w:r>
          </w:p>
        </w:tc>
      </w:tr>
      <w:tr>
        <w:trPr>
          <w:cantSplit w:val="true"/>
        </w:trPr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4,7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,8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,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8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9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6"/>
        </w:rPr>
        <w:t>УДЕЛЬНЫЙ ВЕС г. ХАНТЫ-МАНСИЙСКА И ГОРОДОВ С ЧИСЛЕННОСТЬЮ НАСЕЛЕНИЯ свыше 100 тысяч человек</w:t>
        <w:br/>
        <w:t xml:space="preserve">В  ОСНОВНЫХ СОЦИАЛЬНО-ЭКОНОМИЧЕСКИХ ПОКАЗАТЕЛЯХ </w:t>
        <w:br/>
        <w:t>ХАНТЫ-МАНСИЙСКОГО АВТОНОМНОГО ОКРУГА – ЮГРА в 2006 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1473"/>
        <w:gridCol w:w="1474"/>
        <w:gridCol w:w="1473"/>
        <w:gridCol w:w="976"/>
        <w:gridCol w:w="14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Ханты-Мансийс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юганс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ижневартов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ргут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 жилых домо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>
          <w:cantSplit w:val="true"/>
        </w:trPr>
        <w:tc>
          <w:tcPr>
            <w:tcW w:w="9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pBdr>
                <w:left w:val="single" w:sz="4" w:space="4" w:color="000000"/>
              </w:pBdr>
              <w:ind w:left="113" w:right="567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28" w:before="60" w:after="0"/>
              <w:ind w:left="113" w:right="567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pBdr>
                <w:left w:val="single" w:sz="4" w:space="4" w:color="000000"/>
              </w:pBdr>
              <w:ind w:left="113" w:right="567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color w:val="000000"/>
          <w:sz w:val="16"/>
        </w:rPr>
      </w:pPr>
      <w:r>
        <w:rPr>
          <w:rFonts w:cs="Arial" w:ascii="Arial" w:hAnsi="Arial"/>
          <w:b/>
          <w:smallCaps/>
          <w:color w:val="000000"/>
          <w:sz w:val="16"/>
        </w:rPr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>СОЦИАЛЬНО-ЭКОНОМИЧЕСКАЯ ХАРАКТЕРИСТИКА г. ХАНТЫ-МАНСИЙСКА</w:t>
      </w:r>
      <w:r>
        <w:rPr/>
        <w:t xml:space="preserve"> </w:t>
        <w:br/>
        <w:t>И ГОРОДОВ С ЧИСЛЕННОСТЬЮ НАСЕЛЕНИЯ свыше 100 тысяч человек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824"/>
        <w:gridCol w:w="824"/>
        <w:gridCol w:w="823"/>
        <w:gridCol w:w="823"/>
        <w:gridCol w:w="823"/>
        <w:gridCol w:w="823"/>
        <w:gridCol w:w="823"/>
        <w:gridCol w:w="823"/>
      </w:tblGrid>
      <w:tr>
        <w:trPr>
          <w:cantSplit w:val="true"/>
        </w:trPr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Ханты-Мансийск 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юганск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ижневартовск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ргут</w:t>
            </w:r>
          </w:p>
        </w:tc>
      </w:tr>
      <w:tr>
        <w:trPr>
          <w:cantSplit w:val="true"/>
        </w:trPr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,6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8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</w:t>
              <w:br/>
              <w:t xml:space="preserve">населения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е занятых трудовой дея-</w:t>
              <w:br/>
              <w:t xml:space="preserve">тельностью граждан, зарегистрированных </w:t>
              <w:br/>
              <w:t xml:space="preserve">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ной службы занято-</w:t>
              <w:br/>
              <w:t>сти 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месячная номинальная </w:t>
              <w:br/>
              <w:t>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руб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75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30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53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39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70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55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702,2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728,4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й размер назначенных месячных </w:t>
              <w:br/>
              <w:t>пенс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, руб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4"/>
              </w:rPr>
              <w:t>379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4"/>
              </w:rPr>
              <w:t>432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/>
              </w:rPr>
              <w:t>6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</w:rPr>
              <w:t>,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4"/>
              </w:rPr>
              <w:t>381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pacing w:val="-6"/>
                <w:sz w:val="14"/>
              </w:rPr>
              <w:t>4337,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lang w:val="en-US"/>
              </w:rPr>
              <w:t>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2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7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09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40,8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</w:t>
              <w:br/>
              <w:t>года), тыс. челове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,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,7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2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5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7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1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2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хват детей дошкольными образовательными учреждениями (на конец года), </w:t>
              <w:br/>
              <w:t>в процентах от численности детей соответствующего возраста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,4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3,7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</w:t>
              <w:softHyphen/>
              <w:t xml:space="preserve">тельных </w:t>
              <w:br/>
              <w:t>учреждений (на начало учебного года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>ных общеоб-</w:t>
              <w:br/>
              <w:t>разовательных учреждений, тыс. челове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8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6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4"/>
              </w:rPr>
              <w:t>65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8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7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38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71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6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3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0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,1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среднего медицинского </w:t>
              <w:br/>
              <w:t>персонала, человек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4"/>
              </w:rPr>
              <w:t>136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0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90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24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6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08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9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5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,7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2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2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1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9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2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,4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7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</w:t>
              <w:br/>
              <w:t>поликлинических учреждений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щность врачебных амбулаторно-</w:t>
              <w:br/>
              <w:t xml:space="preserve">поликлинических учреждений, посещений </w:t>
              <w:br/>
              <w:t>в смену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6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6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2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14"/>
              </w:rPr>
              <w:t>383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1,9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0,6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8,6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2,1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20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42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04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070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8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91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70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явлено лиц, совершивших </w:t>
              <w:br/>
              <w:t>преступления, челове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1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4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3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4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92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10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государственной </w:t>
              <w:br/>
              <w:t>регистрации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3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7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0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0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9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6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27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9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</w:tr>
    </w:tbl>
    <w:p>
      <w:pPr>
        <w:pStyle w:val="Normal"/>
        <w:spacing w:before="10" w:after="1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824"/>
        <w:gridCol w:w="824"/>
        <w:gridCol w:w="823"/>
        <w:gridCol w:w="823"/>
        <w:gridCol w:w="823"/>
        <w:gridCol w:w="823"/>
        <w:gridCol w:w="823"/>
        <w:gridCol w:w="823"/>
      </w:tblGrid>
      <w:tr>
        <w:trPr>
          <w:cantSplit w:val="true"/>
        </w:trPr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Ханты-Мансийск 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юганск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ижневартовск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ргут</w:t>
            </w:r>
          </w:p>
        </w:tc>
      </w:tr>
      <w:tr>
        <w:trPr>
          <w:cantSplit w:val="true"/>
        </w:trPr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6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3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4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8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64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600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35,2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7,5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6,7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4,1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98,9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руб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4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6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3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8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7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656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9,2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9,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ъектов социально-</w:t>
              <w:br/>
              <w:t xml:space="preserve">культурного назначения за счет всех </w:t>
              <w:br/>
              <w:t>источников финансирования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общей </w:t>
              <w:br/>
              <w:t>площад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6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1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вартиры (включая квартиры </w:t>
              <w:br/>
              <w:t>в общежитиях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0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4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школьные учреждения, мест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ьничные учреждения, кое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булаторно-поликлинические </w:t>
              <w:br/>
              <w:t>учреждения, посещений в смену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маршрутов автобусов </w:t>
              <w:br/>
              <w:t>(во внутригородском сообщении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еревезенных за год пассажиров </w:t>
              <w:br/>
              <w:t xml:space="preserve">автобусами (во внутригородском </w:t>
              <w:br/>
              <w:t>сообщени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челове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</w:t>
              <w:br/>
              <w:t xml:space="preserve">телефонной сети общего пользования, </w:t>
              <w:br/>
              <w:t>тыс. шт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4,2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телефонной </w:t>
              <w:br/>
              <w:t>сети (включая универсальные), шт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72</w:t>
            </w:r>
            <w:r>
              <w:rPr>
                <w:rFonts w:cs="Arial" w:ascii="Arial" w:hAnsi="Arial"/>
                <w:color w:val="000000"/>
                <w:sz w:val="14"/>
              </w:rPr>
              <w:t>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8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2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58,3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88,8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9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9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5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43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9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9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26,6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21,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2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</w:t>
              <w:br/>
              <w:t xml:space="preserve">(в фактически действовавших ценах), </w:t>
              <w:br/>
              <w:t xml:space="preserve">млн. руб.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0,5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2,7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8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6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5,0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83,9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</w:t>
              <w:br/>
              <w:t>(в фактически действовавших ценах)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42,0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6,3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5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2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7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8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1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5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58,5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21,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</w:t>
              <w:br/>
              <w:t>(в фактически действовавших ценах):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,0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,3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8,0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</w:t>
              <w:br/>
              <w:t xml:space="preserve">(в фактически действовавших ценах), </w:t>
              <w:br/>
              <w:t xml:space="preserve">млн. руб.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2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7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4,0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15,2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инвестиций в основной </w:t>
              <w:br/>
              <w:t xml:space="preserve">капитал, финансируемых за счет </w:t>
              <w:br/>
              <w:t xml:space="preserve">бюджетных средств, в общем объеме </w:t>
              <w:br/>
              <w:t>инвестиций,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процентов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</w:tr>
      <w:tr>
        <w:trPr>
          <w:cantSplit w:val="true"/>
        </w:trPr>
        <w:tc>
          <w:tcPr>
            <w:tcW w:w="2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за счет федерального </w:t>
              <w:br/>
              <w:t>бюджета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954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данные по прилегающему району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91" w:right="1191" w:gutter="0" w:header="2268" w:top="2835" w:footer="1474" w:bottom="1928"/>
      <w:pgNumType w:start="2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>
        <w:cantSplit w:val="true"/>
      </w:trPr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2885993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203661821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75pt;height:17.05pt" filled="f" o:ole="">
                <v:imagedata r:id="rId2" o:title=""/>
              </v:shape>
              <o:OLEObject Type="Embed" ProgID="" ShapeID="ole_rId1" DrawAspect="Content" ObjectID="_660579855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78"/>
      <w:gridCol w:w="3970"/>
      <w:gridCol w:w="2799"/>
    </w:tblGrid>
    <w:tr>
      <w:trPr/>
      <w:tc>
        <w:tcPr>
          <w:tcW w:w="277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70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ХАНТЫ-МАНСИЙСКОГО АВТОНОМНОГО ОКРУГА- ЮГРА</w:t>
          </w:r>
        </w:p>
      </w:tc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78"/>
      <w:gridCol w:w="3970"/>
      <w:gridCol w:w="2799"/>
    </w:tblGrid>
    <w:tr>
      <w:trPr/>
      <w:tc>
        <w:tcPr>
          <w:tcW w:w="277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70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ХАНТЫ-МАНСИЙСКОГО АВТОНОМНОГО ОКРУГА- ЮГРА</w:t>
          </w:r>
        </w:p>
      </w:tc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ХАНТЫ-МАНСИЙСКОГО АВТОНОМНОГО ОКРУГА - ЮГР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5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60" w:after="0"/>
      <w:ind w:left="340" w:hanging="0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160" w:before="40" w:after="0"/>
      <w:ind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54:00Z</dcterms:created>
  <dc:creator>Гальцев В.Ф.</dc:creator>
  <dc:description/>
  <cp:keywords/>
  <dc:language>en-US</dc:language>
  <cp:lastModifiedBy>Dispatcher</cp:lastModifiedBy>
  <cp:lastPrinted>2007-11-30T16:34:00Z</cp:lastPrinted>
  <dcterms:modified xsi:type="dcterms:W3CDTF">2007-11-30T13:34:00Z</dcterms:modified>
  <cp:revision>108</cp:revision>
  <dc:subject/>
  <dc:title>9.1. СТРУКТУРА ДОХОДОВ И РАСХОДОВ БЮДЖЕТОВ СУБЪЕКТОВ </dc:title>
</cp:coreProperties>
</file>