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Обновлено 20.04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щая </w:t>
      </w:r>
      <w:r>
        <w:rPr>
          <w:rFonts w:cs="Times New Roman" w:ascii="Times New Roman" w:hAnsi="Times New Roman"/>
          <w:b/>
          <w:sz w:val="24"/>
          <w:szCs w:val="24"/>
        </w:rPr>
        <w:t>ЧИСЛЕННОСТЬ ПЕНСИОНЕРОВ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870"/>
        <w:gridCol w:w="871"/>
        <w:gridCol w:w="871"/>
        <w:gridCol w:w="871"/>
        <w:gridCol w:w="871"/>
        <w:gridCol w:w="871"/>
        <w:gridCol w:w="871"/>
        <w:gridCol w:w="865"/>
      </w:tblGrid>
      <w:tr>
        <w:trPr>
          <w:trHeight w:val="561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енсионеров, тыс. 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3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7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1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8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spacing w:before="12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лучающие пенсии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р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4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1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валид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учаю потери кормильца (на каждого нетрудоспособного члена семь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адавшие в результате</w:t>
              <w:br/>
              <w:t>радиационных и техногенных катастроф и члены их сем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государственные</w:t>
              <w:br/>
              <w:t>гражданские служащ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слугу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енсионеров, приходящаяся на 1000 человек на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, приходящихся на одного пенсионера (в среднем за год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 общую численность пенсионеров включаются лица, состоящие на учете и получающие пенсию в системе Пенсионного фонда Российской Федерации, Министерстве обороны Российской Федерации, Министерстве внутренних дел Российской Федерации, Федеральной службе безопасности Российской Федерации, Федеральной службе исполнения наказаний Минюста России, судьи, пребывающие в отставке, состоящие на учете в Судебном департаменте при Верховном Суде Российской Федерации и получающие ежемесячное пожизненное содержание, с 1 января 2017 года - лица, получающие пенсию в системе Генеральной прокуратуры Российской Федерации и Следственного комитета Российской Федерации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ез учета данных по Республике Крым и г. Севастополю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едварительные данные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анные уточнены в соответствии с актуализированной Методикой расчета баланса трудовых ресурсов и оценки затрат труда (утверждена приказом Росстата от 29 сентября 2017 г. № 647)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 соответствии с Федеральным планом статистических работ срок представления данных по балансу затрат труда – 15 августа 2020 года.</w:t>
      </w:r>
    </w:p>
    <w:sectPr>
      <w:type w:val="nextPage"/>
      <w:pgSz w:w="11906" w:h="16838"/>
      <w:pgMar w:left="1701" w:right="851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  <w:b/>
      <w:i w:val="false"/>
      <w:sz w:val="16"/>
      <w:u w:val="none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sz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53:00Z</dcterms:created>
  <dc:creator>GOSCOMSTAT</dc:creator>
  <dc:description/>
  <cp:keywords/>
  <dc:language>en-US</dc:language>
  <cp:lastModifiedBy>Лялина Е.А.</cp:lastModifiedBy>
  <cp:lastPrinted>2019-04-17T19:14:00Z</cp:lastPrinted>
  <dcterms:modified xsi:type="dcterms:W3CDTF">2020-04-20T14:07:00Z</dcterms:modified>
  <cp:revision>8</cp:revision>
  <dc:subject/>
  <dc:title>ДОХОДЫ И БЛАГОСОСТОЯНИЕ</dc:title>
</cp:coreProperties>
</file>