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Численность </w:t>
      </w:r>
      <w:r>
        <w:rPr>
          <w:rFonts w:cs="Times New Roman" w:ascii="Times New Roman" w:hAnsi="Times New Roman"/>
          <w:b/>
          <w:sz w:val="24"/>
          <w:szCs w:val="24"/>
        </w:rPr>
        <w:t>ЛИЦ ПОЖИЛОГО ВОЗРАСТА</w:t>
      </w:r>
      <w:r>
        <w:rPr>
          <w:rFonts w:cs="Times New Roman" w:ascii="Times New Roman" w:hAnsi="Times New Roman"/>
          <w:b/>
          <w:caps/>
          <w:sz w:val="24"/>
          <w:szCs w:val="24"/>
        </w:rPr>
        <w:t>, Воспользовавшихся правом на получение набора социальных УСЛУ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1036"/>
        <w:gridCol w:w="1138"/>
        <w:gridCol w:w="1022"/>
        <w:gridCol w:w="1138"/>
        <w:gridCol w:w="1036"/>
        <w:gridCol w:w="1034"/>
      </w:tblGrid>
      <w:tr>
        <w:trPr>
          <w:trHeight w:val="328" w:hRule="atLeast"/>
          <w:cantSplit w:val="true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исленность граждан, воспользовавшихся правом на набор</w:t>
              <w:br/>
              <w:t>социальных услуг в виде</w:t>
            </w:r>
          </w:p>
        </w:tc>
      </w:tr>
      <w:tr>
        <w:trPr>
          <w:cantSplit w:val="true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анаторно-курортного л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платного проез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 междугород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нспорте к мест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чения и обратн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карственными средствами</w:t>
            </w:r>
          </w:p>
        </w:tc>
      </w:tr>
      <w:tr>
        <w:trPr>
          <w:trHeight w:val="357" w:hRule="atLeast"/>
          <w:cantSplit w:val="true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01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Категории населения, отнесенные к компетенции Российской Федерации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- всег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2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126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43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897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791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686068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из них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валиды войн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16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565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91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ветераны Великой Отечественной войны, кроме тружеников тыл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41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8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8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93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ветераны боевых действ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1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94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41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члены семей погибших (умерших) инвалидов войны, участников Великой Отечественной войны и ветеранов боевых действ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6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72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797</w:t>
            </w:r>
          </w:p>
        </w:tc>
      </w:tr>
    </w:tbl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40" w:fmt="decimal"/>
          <w:formProt w:val="false"/>
          <w:textDirection w:val="lrTb"/>
          <w:docGrid w:type="default" w:linePitch="190" w:charSpace="0"/>
        </w:sect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Численность </w:t>
      </w:r>
      <w:r>
        <w:rPr>
          <w:rFonts w:cs="Times New Roman" w:ascii="Times New Roman" w:hAnsi="Times New Roman"/>
          <w:b/>
          <w:sz w:val="24"/>
          <w:szCs w:val="24"/>
        </w:rPr>
        <w:t>ЛИЦ ПОЖИЛОГО ВОЗРАСТА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, Воспользовавшихся правом на получение набора социальных УСЛУГ в Российской Феде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/>
        <w:t>человек</w:t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848"/>
        <w:gridCol w:w="850"/>
        <w:gridCol w:w="850"/>
        <w:gridCol w:w="850"/>
        <w:gridCol w:w="850"/>
        <w:gridCol w:w="849"/>
        <w:gridCol w:w="850"/>
        <w:gridCol w:w="850"/>
        <w:gridCol w:w="850"/>
        <w:gridCol w:w="851"/>
        <w:gridCol w:w="849"/>
        <w:gridCol w:w="850"/>
        <w:gridCol w:w="850"/>
        <w:gridCol w:w="852"/>
        <w:gridCol w:w="850"/>
      </w:tblGrid>
      <w:tr>
        <w:trPr>
          <w:tblHeader w:val="true"/>
          <w:trHeight w:val="328" w:hRule="atLeast"/>
          <w:cantSplit w:val="true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граждан, воспользовавшихся правом на набор</w:t>
              <w:br/>
              <w:t>социальных услуг в виде</w:t>
            </w:r>
          </w:p>
        </w:tc>
      </w:tr>
      <w:tr>
        <w:trPr>
          <w:tblHeader w:val="true"/>
          <w:cantSplit w:val="true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я </w:t>
              <w:br/>
              <w:t xml:space="preserve">санаторно-курортного </w:t>
              <w:br/>
              <w:t xml:space="preserve">лечения 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ого проез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ждугородном транспорте</w:t>
              <w:br/>
              <w:t xml:space="preserve"> к месту лечения и обратно 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</w:t>
              <w:br/>
              <w:t xml:space="preserve"> лекарственными </w:t>
              <w:br/>
              <w:t xml:space="preserve">средствами </w:t>
            </w:r>
          </w:p>
        </w:tc>
      </w:tr>
      <w:tr>
        <w:trPr>
          <w:tblHeader w:val="true"/>
          <w:cantSplit w:val="true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19</w:t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тегории населения, отнесенные к компетенции Российской Федерац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всего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309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45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33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50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2684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9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50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4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67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82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618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515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3187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29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427953</w:t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 них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валиды вой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8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197</w:t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и Великой Отечественной вой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65</w:t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тераны боевых действ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650</w:t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1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 медалями ССС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7</w:t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1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ца, награжденные знаком «Жителю блокадного Ленинграда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28" w:hanging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01</w:t>
            </w:r>
          </w:p>
        </w:tc>
      </w:tr>
      <w:tr>
        <w:trPr>
          <w:trHeight w:val="284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13" w:hanging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члены экипажей судов транспортного флота, интернированных в начале Великой Отечественной войны в портах других государст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члены семей погибших работников госпиталей и больниц города Ленингра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3</w:t>
            </w:r>
          </w:p>
        </w:tc>
      </w:tr>
    </w:tbl>
    <w:p>
      <w:pPr>
        <w:pStyle w:val="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/>
      <w:i w:val="false"/>
      <w:sz w:val="16"/>
      <w:u w:val="none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4:00Z</dcterms:created>
  <dc:creator>GOSCOMSTAT</dc:creator>
  <dc:description/>
  <cp:keywords/>
  <dc:language>en-US</dc:language>
  <cp:lastModifiedBy>Sergei</cp:lastModifiedBy>
  <cp:lastPrinted>2014-06-04T14:13:00Z</cp:lastPrinted>
  <dcterms:modified xsi:type="dcterms:W3CDTF">2020-05-05T13:47:00Z</dcterms:modified>
  <cp:revision>162</cp:revision>
  <dc:subject/>
  <dc:title>ДОХОДЫ И БЛАГОСОСТОЯНИЕ</dc:title>
</cp:coreProperties>
</file>