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32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4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АЛИЗАЦИИ МЕР СОЦИАЛЬНОЙ ПОДДЕРЖКИ ЛИЦ СТАРШИХ ВОЗРАСТОВ ЗА СЧЕТ СРЕДСТВ КОНСОЛИДИРОВАННОГО БЮДЖЕТА СУБЪЕКТА РОССИЙСКОЙ ФЕДЕРАЦИИ</w:t>
      </w:r>
    </w:p>
    <w:p>
      <w:pPr>
        <w:pStyle w:val="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1100"/>
        <w:gridCol w:w="1101"/>
        <w:gridCol w:w="1242"/>
        <w:gridCol w:w="1470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граждан, имеющих пра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ме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соци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ддержки, </w:t>
              <w:br/>
              <w:t>челове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граждан, получивших регулярную денежную выплату, </w:t>
              <w:b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ярной денеж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латы,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руб. в месяц на од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получ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граждан, получивш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диновременную </w:t>
              <w:br/>
              <w:t xml:space="preserve">денежную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лату, </w:t>
              <w:br/>
              <w:t>челов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й размер единовременной денеж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латы, </w:t>
              <w:br/>
              <w:t xml:space="preserve">руб. </w:t>
              <w:br/>
              <w:t xml:space="preserve">на одного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тегории населения, отнесенные к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мпетен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60" w:after="0"/>
              <w:ind w:left="17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1370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7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4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60" w:after="0"/>
              <w:ind w:left="170" w:hanging="0"/>
              <w:rPr/>
            </w:pPr>
            <w:r>
              <w:rPr>
                <w:sz w:val="20"/>
                <w:u w:val="none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724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5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60" w:after="0"/>
              <w:ind w:left="17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12444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31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4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120965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796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7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5867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2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8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7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51842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22860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11419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24565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24563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69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ind w:left="1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7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1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6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71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9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5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1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5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667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420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6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2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4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027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9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04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65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48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3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2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9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7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3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6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36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89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9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4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293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7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65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1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11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873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08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5799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27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9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8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3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8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4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4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9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4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7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72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8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1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3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97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994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00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8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4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96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98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0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18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80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6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9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7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1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8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9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3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4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97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6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5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419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690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6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3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4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3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56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93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58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48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3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2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2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9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7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8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3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6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71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4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7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16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14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6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85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81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978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93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6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83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78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4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7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682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034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91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4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491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866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1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80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40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ети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6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0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4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08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04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45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6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7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3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971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25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26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89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15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84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0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769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157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11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84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04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46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9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7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 к льготным категор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073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272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94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4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081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646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46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0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0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37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ети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805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8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837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6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а старшего возра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460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68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6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3.4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1100"/>
        <w:gridCol w:w="1101"/>
        <w:gridCol w:w="1242"/>
        <w:gridCol w:w="1469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тегории населения, отнесенные к компетенции Российской Федерации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валиды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4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4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7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23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95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1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4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атегории населения, отнесенные к компетенции субъектов Российской Федерации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женики ты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43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59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14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11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тераны труд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047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9954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25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77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9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99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0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42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ругие категории граждан в соответствии с нормативными правовыми актами и региональными программами субъектов Российской Федерации и органов местного самоуправления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ы, не относящиеся</w:t>
            </w:r>
          </w:p>
          <w:p>
            <w:pPr>
              <w:pStyle w:val="Normal"/>
              <w:widowControl w:val="false"/>
              <w:ind w:left="255" w:hanging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к льготным категория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8994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215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33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2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нсионеры, получающие региональную социальную доплату к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43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64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7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нсионеры из числа бывших государственных служащи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76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59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8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613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254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дети вой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357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3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32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7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С 2019 г. данные приведены с учетом категории «Лица старшего возраста».</w:t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character" w:styleId="3">
    <w:name w:val="Основной текст 3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1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2">
    <w:name w:val="Основной текст 3"/>
    <w:basedOn w:val="Normal"/>
    <w:qFormat/>
    <w:pPr>
      <w:jc w:val="center"/>
    </w:pPr>
    <w:rPr>
      <w:b/>
      <w:sz w:val="16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32:00Z</dcterms:created>
  <dc:creator>GOSCOMSTAT</dc:creator>
  <dc:description/>
  <cp:keywords/>
  <dc:language>en-US</dc:language>
  <cp:lastModifiedBy>Sergei</cp:lastModifiedBy>
  <cp:lastPrinted>2020-02-18T17:31:00Z</cp:lastPrinted>
  <dcterms:modified xsi:type="dcterms:W3CDTF">2020-05-05T13:50:00Z</dcterms:modified>
  <cp:revision>26</cp:revision>
  <dc:subject/>
  <dc:title>ДОХОДЫ И БЛАГОСОСТОЯНИЕ</dc:title>
</cp:coreProperties>
</file>