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52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>
          <w:b/>
        </w:rPr>
        <w:t>ПОЛУЧЕНИЕ И НУЖДАЕМОСТЬ В ПОЛУЧЕНИИ НА ДОМУ МЕДИЦИНСКИХ И САНИТАРНО-ГИГИЕНИЧЕСКИХ ПРОЦЕДУР В 2019 ГОДУ</w:t>
      </w:r>
    </w:p>
    <w:p>
      <w:pPr>
        <w:pStyle w:val="Normal"/>
        <w:spacing w:before="0" w:after="0"/>
        <w:jc w:val="center"/>
        <w:rPr/>
      </w:pPr>
      <w:r>
        <w:rPr/>
        <w:t xml:space="preserve">(По данным Выборочного наблюдения качества и доступности услуг в сферах образования, </w:t>
      </w:r>
    </w:p>
    <w:p>
      <w:pPr>
        <w:pStyle w:val="Normal"/>
        <w:spacing w:before="0" w:after="40"/>
        <w:jc w:val="center"/>
        <w:rPr/>
      </w:pPr>
      <w:r>
        <w:rPr/>
        <w:t>здравоохранения и социального обслуживания, содействия занятости населения, 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406"/>
        <w:gridCol w:w="1381"/>
        <w:gridCol w:w="1381"/>
        <w:gridCol w:w="1528"/>
        <w:gridCol w:w="1592"/>
        <w:gridCol w:w="1528"/>
        <w:gridCol w:w="1508"/>
      </w:tblGrid>
      <w:tr>
        <w:trPr>
          <w:tblHeader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  <w:t>Лица старше трудоспособного возраста</w:t>
            </w:r>
            <w:r>
              <w:rPr>
                <w:rStyle w:val="FootnoteCharacters"/>
                <w:rStyle w:val="FootnoteAnchor"/>
                <w:rFonts w:cs="Consolas" w:ascii="Consolas" w:hAnsi="Consolas"/>
                <w:sz w:val="16"/>
                <w:szCs w:val="16"/>
              </w:rPr>
              <w:footnoteReference w:id="2"/>
            </w:r>
            <w:r>
              <w:rPr>
                <w:rFonts w:cs="Consolas" w:ascii="Consolas" w:hAnsi="Consolas"/>
                <w:sz w:val="16"/>
                <w:szCs w:val="16"/>
              </w:rPr>
              <w:t xml:space="preserve"> - всег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Из них имеют установленную группу инвалидности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Из общего числа лиц старше трудоспособного возраста - по наличию ограничений в осуществлении обычной деятельности (трудности в передвижении, ослабленное зрение или слух)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не испытывают никаких огранич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незначительные огранич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сильные огранич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почти или полностью прикованы к постели</w:t>
            </w:r>
          </w:p>
        </w:tc>
      </w:tr>
      <w:tr>
        <w:trPr/>
        <w:tc>
          <w:tcPr>
            <w:tcW w:w="4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Из числа лиц старше трудоспособного, указали, что за последние 12 месяцев нуждались в осуществлении на дому медицинских или санитарно-гигиенических процедур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, нуждавшиеся за последние 12 месяцев  в осуществлении на дому медицинских или санитарно-гигиенических процедур - всег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указавшие, чт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14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олучили необходимую помощь из одного или нескольких источников - всег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60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з них, указали один или несколько источников получения помощи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циальный работни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чащий врач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дицинская (патронажная) сестр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накомый врач (медицинский работник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ециально нанятый челове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дные, знакомые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получили необходимую помощь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1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,  нуждавшиеся за последние 12 месяцев  в осуществлении на дому медицинских или санитарно-гигиенических процедур - всег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указавшие, чт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14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олучили необходимую помощь из одного или нескольких источников - всег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60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з них, указали один или несколько источников получения помощи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циальный работни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ечащий врач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дицинская (патронажная) сестр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накомый врач (медицинский работник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ециально нанятый человек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9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одные, знакомые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получили необходимую помощь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24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, которым за последние 12 месяцев проводились медицинские или санитарно-гигиенические процедуры на дому - всего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з них по месту и форме получения услуг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5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государственной (муниципальной) медицинской организации (социальной службе):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стью бесплатно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,8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 частичной доплатой из собственных средст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49" w:right="-17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слуги предоставлены другими лицами или организациями: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стью бесплатно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 частичной доплатой из собственных средст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лачивались полностью из собственных средст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2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0" w:leader="dot"/>
              </w:tabs>
              <w:spacing w:lineRule="auto" w:line="240" w:before="120" w:after="0"/>
              <w:ind w:left="25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а в возрасте 55 лет и более (женщины), 60 лет и более (мужчин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1:00Z</dcterms:created>
  <dc:creator>Гайворонских Дарина Викторовна</dc:creator>
  <dc:description/>
  <dc:language>en-US</dc:language>
  <cp:lastModifiedBy>Гайворонских Дарина Викторовна</cp:lastModifiedBy>
  <cp:lastPrinted>2017-02-17T16:15:00Z</cp:lastPrinted>
  <dcterms:modified xsi:type="dcterms:W3CDTF">2020-02-19T08:43:00Z</dcterms:modified>
  <cp:revision>3</cp:revision>
  <dc:subject/>
  <dc:title>Лица старше трудоспособного возраста и инвалиды всех возрастных групп - всего</dc:title>
</cp:coreProperties>
</file>