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ОХВАТ СОЦИАЛЬНЫМ ОБСЛУЖИВАНИЕМ, ФОРМЫ ЕГО ПОЛУЧЕНИЯ И ПРИЧИНЫ НЕПОЛУЧЕНИЯ В 2019 ГОДУ</w:t>
      </w:r>
    </w:p>
    <w:p>
      <w:pPr>
        <w:pStyle w:val="Normal"/>
        <w:spacing w:before="0" w:after="0"/>
        <w:jc w:val="center"/>
        <w:rPr/>
      </w:pPr>
      <w:r>
        <w:rPr/>
        <w:t xml:space="preserve">(По данным Выборочного наблюдения качества и доступности услуг в сферах образования, </w:t>
      </w:r>
    </w:p>
    <w:p>
      <w:pPr>
        <w:pStyle w:val="Normal"/>
        <w:spacing w:before="0" w:after="40"/>
        <w:jc w:val="center"/>
        <w:rPr/>
      </w:pPr>
      <w:r>
        <w:rPr/>
        <w:t>здравоохранения и социального обслуживания, содействия занятости населения, 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097"/>
        <w:gridCol w:w="1536"/>
        <w:gridCol w:w="1535"/>
        <w:gridCol w:w="1528"/>
        <w:gridCol w:w="1592"/>
        <w:gridCol w:w="1528"/>
        <w:gridCol w:w="1508"/>
      </w:tblGrid>
      <w:tr>
        <w:trPr>
          <w:tblHeader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  <w:t>Лица старше трудоспособного возраста</w:t>
            </w:r>
            <w:r>
              <w:rPr>
                <w:rStyle w:val="FootnoteCharacters"/>
                <w:rStyle w:val="FootnoteAnchor"/>
                <w:rFonts w:cs="Consolas" w:ascii="Consolas" w:hAnsi="Consolas"/>
                <w:sz w:val="16"/>
                <w:szCs w:val="16"/>
              </w:rPr>
              <w:footnoteReference w:id="2"/>
            </w:r>
            <w:r>
              <w:rPr>
                <w:rFonts w:cs="Consolas" w:ascii="Consolas" w:hAnsi="Consolas"/>
                <w:sz w:val="16"/>
                <w:szCs w:val="16"/>
              </w:rPr>
              <w:t xml:space="preserve"> - вс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Из них имеют установленную группу инвалидности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Из общего числа лиц старше трудоспособного возраста - по наличию ограничений в осуществлении обычной деятельности (трудности в передвижении, ослабленное зрение или слух)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ind w:left="-57" w:right="-57" w:hanging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nsolas" w:hAnsi="Consolas" w:cs="Consolas"/>
                <w:sz w:val="16"/>
                <w:szCs w:val="16"/>
              </w:rPr>
            </w:pPr>
            <w:r>
              <w:rPr>
                <w:rFonts w:cs="Consolas" w:ascii="Consolas" w:hAnsi="Consolas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не испытывают никаких огранич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незначительные огранич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 xml:space="preserve">испытывают сильные огранич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onsolas" w:ascii="Consolas" w:hAnsi="Consolas"/>
                <w:sz w:val="16"/>
                <w:szCs w:val="16"/>
              </w:rPr>
              <w:t>почти или полностью прикованы к постели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0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остоят на учете и обслуживаются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остояли на учете в органах социальной защиты населения, но в настоящее время не обслуживаютс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стоят на очереди на обслуживание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е состоят на социальном обслуживании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,7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0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остоят на учете и обслуживаются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остояли на учете в органах социальной защиты населения, но в настоящее время не обслуживаютс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стоят на очереди на обслуживание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96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е состоят на социальном обслуживании в органах социальной защиты населе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0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0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, состоящие на учете и обслуживающиеся в органах социальной защиты населения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Style w:val="FootnoteCharacters"/>
                <w:rStyle w:val="FootnoteAnchor"/>
                <w:rFonts w:cs="Tahoma" w:ascii="Tahoma" w:hAnsi="Tahoma"/>
                <w:sz w:val="16"/>
                <w:szCs w:val="16"/>
              </w:rPr>
              <w:footnoteReference w:id="3"/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о форме осуществления социального обслужива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очное социальное обслуживание (оказание разовой экстренной помощи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домное обслуживание (социально-бытовое/ социально-медицинское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устационарное обслуживание (в отделениях дневного пребывания учреждений социального обслуживания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оциально-консультативная помощь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96" w:hanging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по условиям предоставления социального обслуживани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олностью бесплатно (с включением гарантированного бесплатного перечня услуг)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 условиях частичной оплаты за счет собственных средств (с включением гарантированного бесплатного и дополнительного платного перечня услуг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 условиях полной оплаты за счет собственных средст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4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196" w:hanging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96" w:hanging="0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по оценке качества гарантированных услуг, предоставляемых в Центре социального обслуживания или социальными работниками на дом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остью удовлетворяет (очень высокое качество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целом устраивает (высокое качество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довлетворяет частично (среднее качество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большей степени не удовлетворяет (низкое качество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бсолютно не удовлетворяет (очень низкое качество)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35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Лица старше трудоспособного возраста, не состоящие на социальном обслуживании в органах социальной защиты населения</w:t>
            </w:r>
            <w:r>
              <w:rPr>
                <w:rStyle w:val="FootnoteCharacters"/>
                <w:rStyle w:val="FootnoteAnchor"/>
                <w:rFonts w:cs="Tahoma" w:ascii="Tahoma" w:hAnsi="Tahoma"/>
                <w:sz w:val="16"/>
                <w:szCs w:val="16"/>
              </w:rPr>
              <w:footnoteReference w:id="4"/>
            </w:r>
            <w:r>
              <w:rPr>
                <w:rFonts w:cs="Tahoma" w:ascii="Tahoma" w:hAnsi="Tahoma"/>
                <w:sz w:val="16"/>
                <w:szCs w:val="16"/>
              </w:rPr>
              <w:t xml:space="preserve">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7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уждаются в постановке на учет на социальное обслуживани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 нуждаются в постановке на уче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,1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определен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ind w:left="35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Лица старше трудоспособного возраста, не состоящие на социальном обслуживании в органах социальной защиты населения, но нуждающиеся в постановке на учет - всего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48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Из числа лиц старше трудоспособного возраста, нуждающихся в постановке на учет на социальное обслуживание в органах социальной защиты населения, указали, что за последние 12 месяце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bookmarkStart w:id="0" w:name="RANGE!G92"/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  <w:bookmarkEnd w:id="0"/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бращались с заявлением о постановке на социальное обслуживание, но был получен отказ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бращались с заявлением о постановке на социальное обслуживание, но решение еще не принят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ind w:left="-57" w:right="-57" w:hanging="0"/>
              <w:jc w:val="center"/>
              <w:textAlignment w:val="baselin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09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2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е обращались с заявлением о постановке на социальное обслуживание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...</w:t>
            </w:r>
          </w:p>
        </w:tc>
      </w:tr>
    </w:tbl>
    <w:p>
      <w:pPr>
        <w:pStyle w:val="Defaul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0" w:after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а в возрасте 55 лет и более (женщины), 60 лет и более (мужчин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- отметка « … » (многоточие) означает, что число ответов респондентов (число наблюдений), составляет менее 5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есь и далее - включая респондентов затруднившихся указать, состояли ли они за последние 12 месяцев на социальном обслуживании в органах социальной защиты насе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5:00Z</dcterms:created>
  <dc:creator>Гайворонских Дарина Викторовна</dc:creator>
  <dc:description/>
  <cp:keywords/>
  <dc:language>en-US</dc:language>
  <cp:lastModifiedBy>Гайворонских Дарина Викторовна</cp:lastModifiedBy>
  <cp:lastPrinted>2018-01-17T10:12:00Z</cp:lastPrinted>
  <dcterms:modified xsi:type="dcterms:W3CDTF">2020-02-19T07:36:00Z</dcterms:modified>
  <cp:revision>3</cp:revision>
  <dc:subject/>
  <dc:title>Лица старше трудоспособного возраста и инвалиды всех возрастных групп - всего</dc:title>
</cp:coreProperties>
</file>