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ОБЕСПЕЧЕННОСТЬ И НУЖДАЕМОСТЬ В ОБЕСПЕЧЕНИИ НЕОБХОДИМЫМИ В ПОВСЕДНЕВНОЙ ЖИЗНИ ПРИСПОСОБЛЕНИЯМИ </w:t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  <w:t>(ТЕХНИЧЕСКИМИ СРЕДСТВАМИ) В 2019 ГОДУ</w:t>
      </w:r>
    </w:p>
    <w:p>
      <w:pPr>
        <w:pStyle w:val="Normal"/>
        <w:spacing w:before="0" w:after="0"/>
        <w:jc w:val="center"/>
        <w:rPr/>
      </w:pPr>
      <w:r>
        <w:rPr/>
        <w:t xml:space="preserve">(По данным Выборочного наблюдения качества и доступности услуг в сферах образования, </w:t>
      </w:r>
    </w:p>
    <w:p>
      <w:pPr>
        <w:pStyle w:val="Normal"/>
        <w:spacing w:before="0" w:after="40"/>
        <w:jc w:val="center"/>
        <w:rPr/>
      </w:pPr>
      <w:r>
        <w:rPr/>
        <w:t>здравоохранения и социального обслуживания, содействия занятости населения, в процентах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5097"/>
        <w:gridCol w:w="1536"/>
        <w:gridCol w:w="1535"/>
        <w:gridCol w:w="1528"/>
        <w:gridCol w:w="1592"/>
        <w:gridCol w:w="1528"/>
        <w:gridCol w:w="1508"/>
      </w:tblGrid>
      <w:tr>
        <w:trPr>
          <w:tblHeader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120" w:after="0"/>
              <w:ind w:left="-57" w:right="-57" w:hanging="0"/>
              <w:jc w:val="center"/>
              <w:rPr>
                <w:rFonts w:ascii="Consolas" w:hAnsi="Consolas" w:cs="Consolas"/>
                <w:sz w:val="16"/>
                <w:szCs w:val="16"/>
              </w:rPr>
            </w:pPr>
            <w:r>
              <w:rPr>
                <w:rFonts w:cs="Consolas" w:ascii="Consolas" w:hAnsi="Consolas"/>
                <w:sz w:val="16"/>
                <w:szCs w:val="16"/>
              </w:rPr>
            </w:r>
          </w:p>
        </w:tc>
        <w:tc>
          <w:tcPr>
            <w:tcW w:w="5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onsolas" w:hAnsi="Consolas" w:cs="Consolas"/>
                <w:sz w:val="16"/>
                <w:szCs w:val="16"/>
              </w:rPr>
            </w:pPr>
            <w:r>
              <w:rPr>
                <w:rFonts w:cs="Consolas" w:ascii="Consolas" w:hAnsi="Consolas"/>
                <w:sz w:val="16"/>
                <w:szCs w:val="16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200"/>
              <w:jc w:val="center"/>
              <w:rPr>
                <w:rFonts w:ascii="Consolas" w:hAnsi="Consolas" w:cs="Consolas"/>
                <w:sz w:val="16"/>
                <w:szCs w:val="16"/>
              </w:rPr>
            </w:pPr>
            <w:r>
              <w:rPr>
                <w:rFonts w:cs="Consolas" w:ascii="Consolas" w:hAnsi="Consolas"/>
                <w:sz w:val="16"/>
                <w:szCs w:val="16"/>
              </w:rPr>
              <w:t>Лица старше трудоспособного возраста</w:t>
            </w:r>
            <w:r>
              <w:rPr>
                <w:rStyle w:val="FootnoteCharacters"/>
                <w:rStyle w:val="FootnoteAnchor"/>
                <w:rFonts w:cs="Consolas" w:ascii="Consolas" w:hAnsi="Consolas"/>
                <w:sz w:val="16"/>
                <w:szCs w:val="16"/>
              </w:rPr>
              <w:footnoteReference w:id="2"/>
            </w:r>
            <w:r>
              <w:rPr>
                <w:rFonts w:cs="Consolas" w:ascii="Consolas" w:hAnsi="Consolas"/>
                <w:sz w:val="16"/>
                <w:szCs w:val="16"/>
              </w:rPr>
              <w:t xml:space="preserve"> - вс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Consolas" w:ascii="Consolas" w:hAnsi="Consolas"/>
                <w:sz w:val="16"/>
                <w:szCs w:val="16"/>
              </w:rPr>
              <w:t>Из них имеют установленную группу инвалидности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Consolas" w:hAnsi="Consolas" w:cs="Consolas"/>
                <w:sz w:val="16"/>
                <w:szCs w:val="16"/>
              </w:rPr>
            </w:pPr>
            <w:r>
              <w:rPr>
                <w:rFonts w:cs="Consolas" w:ascii="Consolas" w:hAnsi="Consolas"/>
                <w:sz w:val="16"/>
                <w:szCs w:val="16"/>
              </w:rPr>
              <w:t>Из общего числа лиц старше трудоспособного возраста - по наличию ограничений в осуществлении обычной деятельности (трудности в передвижении, ослабленное зрение или слух)</w:t>
            </w:r>
          </w:p>
        </w:tc>
      </w:tr>
      <w:tr>
        <w:trPr>
          <w:tblHeader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120" w:after="0"/>
              <w:ind w:left="-57" w:right="-57" w:hanging="0"/>
              <w:jc w:val="center"/>
              <w:rPr>
                <w:rFonts w:ascii="Consolas" w:hAnsi="Consolas" w:cs="Consolas"/>
                <w:sz w:val="16"/>
                <w:szCs w:val="16"/>
              </w:rPr>
            </w:pPr>
            <w:r>
              <w:rPr>
                <w:rFonts w:cs="Consolas" w:ascii="Consolas" w:hAnsi="Consolas"/>
                <w:sz w:val="16"/>
                <w:szCs w:val="16"/>
              </w:rPr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onsolas" w:hAnsi="Consolas" w:cs="Consolas"/>
                <w:sz w:val="16"/>
                <w:szCs w:val="16"/>
              </w:rPr>
            </w:pPr>
            <w:r>
              <w:rPr>
                <w:rFonts w:cs="Consolas" w:ascii="Consolas" w:hAnsi="Consolas"/>
                <w:sz w:val="16"/>
                <w:szCs w:val="16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onsolas" w:hAnsi="Consolas" w:cs="Consolas"/>
                <w:sz w:val="16"/>
                <w:szCs w:val="16"/>
              </w:rPr>
            </w:pPr>
            <w:r>
              <w:rPr>
                <w:rFonts w:cs="Consolas" w:ascii="Consolas" w:hAnsi="Consolas"/>
                <w:sz w:val="16"/>
                <w:szCs w:val="1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onsolas" w:hAnsi="Consolas" w:cs="Consolas"/>
                <w:sz w:val="16"/>
                <w:szCs w:val="16"/>
              </w:rPr>
            </w:pPr>
            <w:r>
              <w:rPr>
                <w:rFonts w:cs="Consolas" w:ascii="Consolas" w:hAnsi="Consolas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onsolas" w:ascii="Consolas" w:hAnsi="Consolas"/>
                <w:sz w:val="16"/>
                <w:szCs w:val="16"/>
              </w:rPr>
              <w:t>не испытывают никаких ограниче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onsolas" w:ascii="Consolas" w:hAnsi="Consolas"/>
                <w:sz w:val="16"/>
                <w:szCs w:val="16"/>
              </w:rPr>
              <w:t xml:space="preserve">испытывают незначительные ограничен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onsolas" w:ascii="Consolas" w:hAnsi="Consolas"/>
                <w:sz w:val="16"/>
                <w:szCs w:val="16"/>
              </w:rPr>
              <w:t xml:space="preserve">испытывают сильные ограничения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onsolas" w:ascii="Consolas" w:hAnsi="Consolas"/>
                <w:sz w:val="16"/>
                <w:szCs w:val="16"/>
              </w:rPr>
              <w:t>почти или полностью прикованы к постели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Лица старше трудоспособного возраста - всего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240" w:before="120" w:after="0"/>
              <w:ind w:left="7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 них нуждающиеся в повседневной жизни в каких-либо приспособлениях (технических средствах)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3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8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4,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2,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,2</w:t>
            </w:r>
          </w:p>
        </w:tc>
      </w:tr>
      <w:tr>
        <w:trPr>
          <w:trHeight w:val="80" w:hRule="atLeast"/>
        </w:trPr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Из числа лиц старше трудоспособного возраста, нуждающихся в повседневной жизни в каких-либо приспособлениях (технических средствах), обеспечены ими: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8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80" w:after="0"/>
              <w:ind w:left="7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полном объеме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2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2,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7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3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1,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1,7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8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80" w:after="0"/>
              <w:ind w:left="7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е в полном объеме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,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,0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8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80" w:after="0"/>
              <w:ind w:left="7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совсем не обеспечены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3</w:t>
            </w:r>
          </w:p>
        </w:tc>
      </w:tr>
      <w:tr>
        <w:trPr>
          <w:trHeight w:val="80" w:hRule="atLeast"/>
        </w:trPr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8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Лица старше трудоспособного возраста, обеспеченные полностью или частично необходимыми приспособлениями (техническими средствами)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240" w:before="120" w:after="0"/>
              <w:ind w:left="1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по удовлетворенности имеющимися приспособлениями (техническими средствами)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22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ими полностью удовлетворены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1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2,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6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1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3,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7,2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22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ими не полностью удовлетворены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,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,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,1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227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ими совершенно не удовлетворены (не могут пользоваться)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22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 определен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240" w:before="120" w:after="0"/>
              <w:ind w:left="180" w:hanging="0"/>
              <w:rPr/>
            </w:pPr>
            <w:r>
              <w:rPr>
                <w:rFonts w:cs="Tahoma" w:ascii="Tahoma" w:hAnsi="Tahoma"/>
                <w:i/>
                <w:sz w:val="16"/>
                <w:szCs w:val="16"/>
              </w:rPr>
              <w:t>по форме получения (приобретения) имеющихся приспособлений (технических средств)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464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олностью бесплатно (включая приобретение за счет собственных средств с последующей полной компенсацией)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,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,9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46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астично бесплатно и частично за счет собственных средств (без последующей компенсации)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,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,7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464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только за счет собственных средств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2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4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8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2,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7,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9,4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8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Лица старше трудоспособного возраста, полностью или частично не обеспеченные необходимыми приспособлениями (техническими средствами)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...</w:t>
            </w:r>
            <w:r>
              <w:rPr>
                <w:rStyle w:val="FootnoteCharacters"/>
                <w:rStyle w:val="FootnoteAnchor"/>
                <w:rFonts w:cs="Tahoma" w:ascii="Tahoma" w:hAnsi="Tahoma"/>
                <w:color w:val="000000"/>
                <w:sz w:val="16"/>
                <w:szCs w:val="16"/>
              </w:rPr>
              <w:footnoteReference w:id="3"/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8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240" w:before="80" w:after="0"/>
              <w:ind w:left="708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из них указали одну или несколько причин необеспеченности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8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80" w:after="0"/>
              <w:ind w:left="324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отказ государственных служб в предоставлении необходимых технических средств: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8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80" w:after="0"/>
              <w:ind w:left="7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причине отсутствия в наличи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,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,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8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80" w:after="0"/>
              <w:ind w:left="7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причине истечения срока назначени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8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80" w:after="0"/>
              <w:ind w:left="32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сутствие денег на приобретение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9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6,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,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8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80" w:after="0"/>
              <w:ind w:left="32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сутствие в продаже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8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80" w:after="0"/>
              <w:ind w:left="324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неудовлетворительное качество или непригодность для использования имеющихся приспособлений (технических средств)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,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,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,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8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80" w:after="0"/>
              <w:ind w:left="32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ругие причины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4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8,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8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,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3,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8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8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Лица старше трудоспособного возраста, полностью или частично не обеспеченные необходимыми приспособлениями (техническими средствами)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,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6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8,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8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240" w:before="80" w:after="0"/>
              <w:ind w:left="708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из них указали одну или несколько причин необеспеченности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8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80" w:after="0"/>
              <w:ind w:left="324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отказ государственных служб в предоставлении необходимых технических средств: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8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80" w:after="0"/>
              <w:ind w:left="7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причине отсутствия в наличи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6,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,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3,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7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8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80" w:after="0"/>
              <w:ind w:left="7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причине истечения срока назначени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6,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1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5,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8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80" w:after="0"/>
              <w:ind w:left="32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сутствие денег на приобретение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,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5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,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8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80" w:after="0"/>
              <w:ind w:left="32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сутствие в продаже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8,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,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3,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8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80" w:after="0"/>
              <w:ind w:left="324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неудовлетворительное качество или непригодность для использования имеющихся приспособлений (технических средств)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1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5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8,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8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80" w:after="0"/>
              <w:ind w:left="32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ругие причины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2,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7,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</w:t>
            </w:r>
          </w:p>
        </w:tc>
      </w:tr>
    </w:tbl>
    <w:p>
      <w:pPr>
        <w:pStyle w:val="Normal"/>
        <w:spacing w:before="0" w:after="20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24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ца в возрасте 55 лет и более (женщины), 60 лет и более (мужчины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десь и далее - отметка « … » (многоточие) означает, что число ответов респондентов (число наблюдений), составляет менее 5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27:00Z</dcterms:created>
  <dc:creator>Гайворонских Дарина Викторовна</dc:creator>
  <dc:description/>
  <dc:language>en-US</dc:language>
  <cp:lastModifiedBy>Гайворонских Дарина Викторовна</cp:lastModifiedBy>
  <cp:lastPrinted>2018-01-17T10:33:00Z</cp:lastPrinted>
  <dcterms:modified xsi:type="dcterms:W3CDTF">2020-02-19T08:30:00Z</dcterms:modified>
  <cp:revision>3</cp:revision>
  <dc:subject/>
  <dc:title>Лица старше трудоспособного возраста и инвалиды всех возрастных групп - всего</dc:title>
</cp:coreProperties>
</file>