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b/>
          <w:bCs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УРОВЕНЬ ИСПОЛЬЗОВАНИЯ СРЕДНЕГОДОВОЙ ПРОИЗВОДСТВЕННОЙ МОЩНОСТИ ОРГАНИЗАЦИЙ</w:t>
        <w:br/>
        <w:t>ПО ВЫПУСКУ ОТДЕЛЬНЫХ ВИДОВ ПРОДУКЦИИ</w:t>
      </w:r>
      <w:r>
        <w:rPr>
          <w:rFonts w:cs="Arial" w:ascii="Arial" w:hAnsi="Arial"/>
          <w:b/>
          <w:bCs/>
          <w:sz w:val="15"/>
          <w:szCs w:val="15"/>
          <w:vertAlign w:val="superscript"/>
        </w:rPr>
        <w:t>1)</w:t>
        <w:br/>
      </w:r>
      <w:r>
        <w:rPr>
          <w:rFonts w:cs="Arial" w:ascii="Arial" w:hAnsi="Arial"/>
          <w:sz w:val="15"/>
          <w:szCs w:val="15"/>
        </w:rPr>
        <w:t>(в процентах)</w:t>
        <w:br/>
      </w:r>
    </w:p>
    <w:tbl>
      <w:tblPr>
        <w:tblW w:w="5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7"/>
        <w:gridCol w:w="824"/>
        <w:gridCol w:w="824"/>
      </w:tblGrid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обыча полезных ископаемых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18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голь каменный и буры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нцентрат железорудны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ески природ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нулы каменные, крошка и порошок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алька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0,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ви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Щебен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мень природный дробленны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</w:tr>
      <w:tr>
        <w:trPr>
          <w:trHeight w:val="186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пищевых продукт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ясо крупного рогатого скота, свинина, баранина, козлятина, конина и мясо прочих животных семейства лошадиных, оленина и мясо прочих животных семейства оленьих (оленевых) парные, остывшие или охлажден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ясо и субпродукты пищевые домашней птиц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7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зделия колбасные, включая  изделия колбасные для детского питани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нсервы мясные (мясосодержащие), включая консервы для детского питани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одоовощные консерв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сла растительные и их фракции нерафинирован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олоко, кроме сырого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сло сливочное и пасты масля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ыр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дукты молочные сгущен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8</w:t>
            </w:r>
          </w:p>
        </w:tc>
      </w:tr>
      <w:tr>
        <w:trPr>
          <w:trHeight w:val="88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ука из зерновых культур, овощных и других растительных культур; смеси из них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упа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8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зделия хлебобулочные недлительного хранени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ахар белый свекловичный в твердом состоянии без вкусоароматических или красящих добавок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ндитерские издели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</w:tr>
      <w:tr>
        <w:trPr>
          <w:trHeight w:val="186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напитк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vertAlign w:val="superscript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Пиво, кроме отходов пивоварения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питки безалкогольные прочи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текстильных издели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кани хлопчатобумаж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кани шерстяные гот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1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кани льня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одежд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bottom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зделия чулочно-носочные трикотажные или вяза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зделия трикотажные или вяза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7</w:t>
            </w:r>
          </w:p>
        </w:tc>
      </w:tr>
      <w:tr>
        <w:trPr>
          <w:trHeight w:val="207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роизводство кожи и изделий из кожи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ув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8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Обработка древесины и производство изделий</w:t>
              <w:br/>
              <w:t>из дерева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непропитан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анера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иты древесностружечные и аналогичные плиты из древесины или других одревесневших материал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Целлюлозно-бумажное производство;</w:t>
              <w:br/>
              <w:t>издательская и полиграфическая деятельност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Бумага и картон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кокса и нефтепродукт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ефть, поступившая на переработку (первичная переработка нефти)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химических веществ и химических продукт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леум, кислота серна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Аммиак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добрения минеральные или химические (в пересчете на 100% питательных веществ)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стмассы в первичных формах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териалы лакокрасочные и аналогичные для нанесения покрытий, полиграфические краски и мастик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0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Волокна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химически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резиновых и</w:t>
              <w:br/>
              <w:t>пластмассовых издели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Шины, покрышки и камеры резиновые н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убы, трубки и шланги и их фитинги пластмасс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3</w:t>
            </w:r>
          </w:p>
        </w:tc>
      </w:tr>
      <w:tr>
        <w:trPr>
          <w:trHeight w:val="346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прочих неметаллических</w:t>
              <w:br/>
              <w:t>минеральных продукт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итки керамические глазурованные для внутренней облицовки стен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8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итки керамические для поло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8</w:t>
            </w: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8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ирпич керамический неогнеупорный строительны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</w:tr>
      <w:tr>
        <w:trPr>
          <w:trHeight w:val="262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ртландцемент, цемент глиноземистый, цемент шлаковый и аналогичные гидравлические цемент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локи и прочие изделия сборные строительные для зданий и сооружений из цемента, бетона или искусственного камн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исты асбестоцементные (шифер)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убы и муфты асбестоцемент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териалы  рулонные кровельные и гидроизоляцион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6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Металлургическое производство и</w:t>
              <w:br/>
              <w:t>производство готовых металлических издели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угун зеркальный и передельный в чушках, болванках или в прочих первичных формах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ль нелегированная в слитках или в прочих первичных формах и полуфабрикаты из нелегированной стал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ль нержавеющая в слитках или прочих первичных формах и полуфабрикаты из нержавеющей стал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ль легированная прочая в слитках или в прочих первичных формах и полуфабрикаты из прочей легированной стал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Прокат готовый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убы, профили пустотелые  и их фитинги стальн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Котлы паровые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Производство машин и оборудования,</w:t>
              <w:br/>
              <w:t>электрооборудования, электронного и</w:t>
              <w:br/>
              <w:t>оптического оборудования, транспортных</w:t>
              <w:br/>
              <w:t>средств и оборудования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16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урбины на водяном паре и прочие паровые турбин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урбины газовые, кроме двигателей турбореактивных и турбовинтовых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шипники шариковые или ролик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аны мостовые электрически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акторы для сельского хозяйства прочи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нки металлорежущи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шины кузнечно-пресс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Экскаватор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ульдозеры и бульдозеры с поворотным отвалом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Холодильники и морозильники быт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</w:tr>
      <w:tr>
        <w:trPr>
          <w:trHeight w:val="333" w:hRule="atLeast"/>
        </w:trPr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Электродвигатели переменного и постоянного тока универсальные мощностью более 37,5 Вт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мобили легк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редства автотранспортные грузовые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бусы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</w:tr>
    </w:tbl>
    <w:p>
      <w:pPr>
        <w:pStyle w:val="Style16"/>
        <w:spacing w:before="0" w:after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</w:t>
      </w:r>
    </w:p>
    <w:p>
      <w:pPr>
        <w:pStyle w:val="Style16"/>
        <w:spacing w:before="0" w:after="0"/>
        <w:rPr/>
      </w:pPr>
      <w:r>
        <w:rPr>
          <w:sz w:val="16"/>
          <w:szCs w:val="18"/>
          <w:vertAlign w:val="superscript"/>
        </w:rPr>
        <w:t xml:space="preserve"> </w:t>
      </w:r>
      <w:r>
        <w:rPr>
          <w:rFonts w:eastAsia="Arial" w:cs="Arial" w:ascii="Arial" w:hAnsi="Arial"/>
          <w:sz w:val="16"/>
          <w:szCs w:val="18"/>
          <w:vertAlign w:val="superscript"/>
        </w:rPr>
        <w:t xml:space="preserve">        </w:t>
      </w:r>
      <w:r>
        <w:rPr>
          <w:rFonts w:cs="Arial" w:ascii="Arial" w:hAnsi="Arial"/>
          <w:sz w:val="16"/>
          <w:szCs w:val="18"/>
          <w:vertAlign w:val="superscript"/>
          <w:lang w:val="en-US"/>
        </w:rPr>
        <w:t>1)</w:t>
      </w:r>
      <w:r>
        <w:rPr>
          <w:rFonts w:cs="Arial" w:ascii="Arial" w:hAnsi="Arial"/>
          <w:sz w:val="16"/>
          <w:szCs w:val="18"/>
        </w:rPr>
        <w:t xml:space="preserve"> Без субъектов малого предприниматель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9:00Z</dcterms:created>
  <dc:creator>Kulibina</dc:creator>
  <dc:description/>
  <cp:keywords/>
  <dc:language>en-US</dc:language>
  <cp:lastModifiedBy>Котова Юлия Сергеевна</cp:lastModifiedBy>
  <cp:lastPrinted>2017-11-10T15:12:00Z</cp:lastPrinted>
  <dcterms:modified xsi:type="dcterms:W3CDTF">2020-01-28T13:13:00Z</dcterms:modified>
  <cp:revision>17</cp:revision>
  <dc:subject/>
  <dc:title>УРОВЕНЬ ИСПОЛЬЗОВАНИЯ СРЕДНЕГОДОВОЙ ПРОИЗВОДСТВЕННОЙ МОЩНОСТИ ОРГАНИЗАЦИЙ</dc:title>
</cp:coreProperties>
</file>