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Обновлено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6.08.201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Style16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РАСПРЕДЕЛЕНИЕ МАЛОИМУЩЕГО НАСЕЛЕНИЯ ПО ОСНОВНЫМ ГРУППАМ</w:t>
        <w:br/>
        <w:t>(по итогам выборочного наблюдения доходов населения и участия в социальных программах</w:t>
      </w:r>
      <w:r>
        <w:rPr/>
        <w:t>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2933"/>
        <w:gridCol w:w="1044"/>
        <w:gridCol w:w="1046"/>
        <w:gridCol w:w="1047"/>
        <w:gridCol w:w="1047"/>
        <w:gridCol w:w="1096"/>
        <w:gridCol w:w="1141"/>
      </w:tblGrid>
      <w:tr>
        <w:trPr>
          <w:trHeight w:val="630" w:hRule="atLeast"/>
        </w:trPr>
        <w:tc>
          <w:tcPr>
            <w:tcW w:w="29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лоимущее население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Справочно:</w:t>
              <w:br/>
              <w:t>все</w:t>
              <w:br/>
              <w:t>обследованное</w:t>
              <w:br/>
              <w:t>население,</w:t>
              <w:br/>
              <w:t>201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29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Style16"/>
              <w:spacing w:before="60" w:after="6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3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Style16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4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Style16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5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Style16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Style16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7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месту проживания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роживающие в городах - всего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,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 с численностью населения, человек: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 xml:space="preserve">менее 50 тыс.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0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2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от 50 до 99,9 тыс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3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от 100 до 249,9 тыс.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от 250 тыс. до 499,9 тыс. </w:t>
            </w:r>
            <w:r>
              <w:rPr>
                <w:sz w:val="15"/>
                <w:szCs w:val="15"/>
              </w:rPr>
              <w:t>  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2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от 500 тыс. до 999,9 тыс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7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млн. и более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5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живающие в сельских поселениях - всего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,6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,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,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6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 с численностью</w:t>
            </w:r>
            <w:r>
              <w:rPr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населения, человек: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 xml:space="preserve">менее 200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от 201 до 100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7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от 1001 до 5000</w:t>
            </w:r>
            <w:r>
              <w:rPr>
                <w:sz w:val="15"/>
                <w:szCs w:val="15"/>
              </w:rPr>
              <w:t xml:space="preserve">   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1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более 5 тыс.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9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половозрастным группам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Дети в возрасте до 16 лет - всего: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6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6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5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до 3 лет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5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1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</w:t>
            </w:r>
            <w:r>
              <w:rPr>
                <w:rFonts w:cs="Arial" w:ascii="Arial" w:hAnsi="Arial"/>
                <w:sz w:val="15"/>
                <w:szCs w:val="15"/>
              </w:rPr>
              <w:t xml:space="preserve">2,8  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3-6 лет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9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</w:t>
            </w:r>
            <w:r>
              <w:rPr>
                <w:rFonts w:cs="Arial" w:ascii="Arial" w:hAnsi="Arial"/>
                <w:sz w:val="15"/>
                <w:szCs w:val="15"/>
              </w:rPr>
              <w:t xml:space="preserve">4,9  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7-15 лет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1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4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 xml:space="preserve">10,7   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олодежь в возрасте от 18 до 29 лет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1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4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9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 трудоспособном возрасте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9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2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,5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firstLine="42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ужчины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8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7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6,2   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firstLine="42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женщины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4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,9   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1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ше трудоспособного возраста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1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1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firstLine="42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ужчины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,5   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firstLine="426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женщины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7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1   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7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социально-экономическим группам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анятые в экономике (работающие)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0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4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6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9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5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  </w:t>
            </w:r>
            <w:r>
              <w:rPr>
                <w:rFonts w:cs="Arial" w:ascii="Arial" w:hAnsi="Arial"/>
                <w:sz w:val="15"/>
                <w:szCs w:val="15"/>
              </w:rPr>
              <w:t>из них работающие пенсионеры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4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Не занятые в экономике (не работающие)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4</w:t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0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8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7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2</w:t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2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  </w:t>
            </w:r>
            <w:r>
              <w:rPr>
                <w:rFonts w:cs="Arial" w:ascii="Arial" w:hAnsi="Arial"/>
                <w:sz w:val="15"/>
                <w:szCs w:val="15"/>
              </w:rPr>
              <w:t>неработающие пенсионеры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7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5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иные категории незанятого населения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7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7</w:t>
            </w:r>
          </w:p>
        </w:tc>
      </w:tr>
      <w:tr>
        <w:trPr/>
        <w:tc>
          <w:tcPr>
            <w:tcW w:w="2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лучатели пособий</w:t>
              <w:br/>
              <w:t>по социальному обеспечению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  <w:tc>
          <w:tcPr>
            <w:tcW w:w="1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</w:tr>
      <w:tr>
        <w:trPr>
          <w:trHeight w:val="227" w:hRule="exac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Пенсионеры по старости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7</w:t>
            </w:r>
          </w:p>
        </w:tc>
      </w:tr>
      <w:tr>
        <w:trPr>
          <w:trHeight w:val="227" w:hRule="exac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енсионеры по инвалидности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</w:tr>
      <w:tr>
        <w:trPr>
          <w:trHeight w:val="227" w:hRule="exac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енсионеры по случаю потери кормильц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</w:tr>
      <w:tr>
        <w:trPr>
          <w:trHeight w:val="227" w:hRule="exac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лучатели социальных пенсий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1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</w:tr>
      <w:tr>
        <w:trPr>
          <w:trHeight w:val="227" w:hRule="exact"/>
        </w:trPr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лучатели пособия по безработице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</w:tr>
    </w:tbl>
    <w:p>
      <w:pPr>
        <w:pStyle w:val="Style16"/>
        <w:spacing w:before="60" w:after="280"/>
        <w:rPr/>
      </w:pPr>
      <w:r>
        <w:rPr>
          <w:rFonts w:cs="Arial" w:ascii="Arial" w:hAnsi="Arial"/>
          <w:b/>
          <w:bCs/>
          <w:sz w:val="15"/>
          <w:szCs w:val="15"/>
          <w:vertAlign w:val="superscript"/>
        </w:rPr>
        <w:t xml:space="preserve">1 </w:t>
      </w:r>
      <w:r>
        <w:rPr>
          <w:rFonts w:cs="Arial" w:ascii="Arial" w:hAnsi="Arial"/>
          <w:bCs/>
          <w:sz w:val="14"/>
          <w:szCs w:val="14"/>
        </w:rPr>
        <w:t>Включая страховую пенсию по старости, досрочную страховую пенсию (за работу в районах Крайнего Севера и приравненных к ним местностях, за работу в особых условиях труда и по отдельным специальностям с правом на досрочный выход на пенсию), пенсию по выслуге лет лицам из числа госслужащих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13:00Z</dcterms:created>
  <dc:creator>Velikanova</dc:creator>
  <dc:description/>
  <cp:keywords/>
  <dc:language>en-US</dc:language>
  <cp:lastModifiedBy>Мироненко Ольга Анатольевна</cp:lastModifiedBy>
  <cp:lastPrinted>2018-08-30T09:24:00Z</cp:lastPrinted>
  <dcterms:modified xsi:type="dcterms:W3CDTF">2019-08-26T07:01:00Z</dcterms:modified>
  <cp:revision>39</cp:revision>
  <dc:subject/>
  <dc:title>Распределение населения по размеру среднедушевого</dc:title>
</cp:coreProperties>
</file>