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Обновлено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26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.08.201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Style16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 xml:space="preserve">СРЕДНЕДУШЕВЫЕ ДЕНЕЖНЫЕ ДОХОДЫ И ИХ ДЕФИЦИТ </w:t>
        <w:br/>
        <w:t>ПО ОСНОВНЫМ КАТЕГОРИЯМ МАЛОИМУЩИХ ДОМАШНИХ ХОЗЯЙСТВ в 2017 г.</w:t>
      </w:r>
      <w:r>
        <w:rPr>
          <w:rFonts w:cs="Arial" w:ascii="Arial" w:hAnsi="Arial"/>
          <w:b/>
          <w:bCs/>
          <w:sz w:val="15"/>
          <w:szCs w:val="15"/>
          <w:vertAlign w:val="superscript"/>
        </w:rPr>
        <w:br/>
      </w:r>
      <w:r>
        <w:rPr>
          <w:rFonts w:cs="Arial" w:ascii="Arial" w:hAnsi="Arial"/>
          <w:b/>
          <w:sz w:val="15"/>
          <w:szCs w:val="15"/>
        </w:rPr>
        <w:t xml:space="preserve">(по итогам выборочного </w:t>
      </w:r>
      <w:r>
        <w:rPr>
          <w:rFonts w:cs="Arial" w:ascii="Arial" w:hAnsi="Arial"/>
          <w:b/>
          <w:bCs/>
          <w:sz w:val="15"/>
          <w:szCs w:val="15"/>
        </w:rPr>
        <w:t>наблюдения доходов населения и участия в социальных программах</w:t>
      </w:r>
      <w:r>
        <w:rPr/>
        <w:t>; рублей в месяц)</w:t>
      </w:r>
    </w:p>
    <w:tbl>
      <w:tblPr>
        <w:tblW w:w="8785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57" w:type="dxa"/>
        </w:tblCellMar>
      </w:tblPr>
      <w:tblGrid>
        <w:gridCol w:w="3173"/>
        <w:gridCol w:w="1332"/>
        <w:gridCol w:w="1337"/>
        <w:gridCol w:w="1608"/>
        <w:gridCol w:w="1335"/>
      </w:tblGrid>
      <w:tr>
        <w:trPr>
          <w:trHeight w:val="668" w:hRule="atLeast"/>
        </w:trPr>
        <w:tc>
          <w:tcPr>
            <w:tcW w:w="317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реднедушевые денежные доходы по малоимущим</w:t>
              <w:br/>
              <w:t>домашним хозяйствам</w:t>
            </w:r>
          </w:p>
        </w:tc>
        <w:tc>
          <w:tcPr>
            <w:tcW w:w="294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Дефицит денежных доходов в расчете: </w:t>
            </w:r>
          </w:p>
        </w:tc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аспределение общего объема дефицита денежных доходов, процентов</w:t>
            </w:r>
          </w:p>
        </w:tc>
      </w:tr>
      <w:tr>
        <w:trPr>
          <w:trHeight w:val="667" w:hRule="atLeast"/>
        </w:trPr>
        <w:tc>
          <w:tcPr>
            <w:tcW w:w="317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на </w:t>
              <w:br/>
              <w:t>домохозяйство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99CC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на члена </w:t>
              <w:br/>
              <w:t>домохозяйства</w:t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се домашние хозяйств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>7 204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,9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>12 333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>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 xml:space="preserve">3 142,7 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lang w:val="en-US"/>
              </w:rPr>
              <w:t>100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месту проживания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Проживающие в городской </w:t>
              <w:br/>
              <w:t>  местности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801,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1 154,7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837,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8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Проживающие в сельской</w:t>
              <w:br/>
              <w:t>  местности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642,0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3 442,4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 431,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,2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о составу 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Домохозяйства, состоящие из: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1 человек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229,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4 724,9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 724,9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2 человек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382,3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5 843,7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929,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1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3 человек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573,3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 542,6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870,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4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4 человек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432,0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1 865,4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982,3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,2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5 и более человек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959,3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8 114,5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 305,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,3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наличию детей</w:t>
            </w:r>
          </w:p>
        </w:tc>
        <w:tc>
          <w:tcPr>
            <w:tcW w:w="13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Домашние хозяйства, не имеющие детей в возрасте до 18 лет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 383,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 202,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863,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6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Домашние хозяйства, имеющие детей в возрасте до 18 лет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183,9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 776,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 175,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,4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1 ребенк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754,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8 792,3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611,9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2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2 детей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279,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2 730,1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 004,6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6</w:t>
            </w:r>
          </w:p>
        </w:tc>
      </w:tr>
      <w:tr>
        <w:trPr/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3 и более детей 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676,5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1 189,6   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 765,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,6</w:t>
            </w:r>
          </w:p>
        </w:tc>
      </w:tr>
    </w:tbl>
    <w:p>
      <w:pPr>
        <w:pStyle w:val="Style16"/>
        <w:jc w:val="center"/>
        <w:rPr/>
      </w:pPr>
      <w:r>
        <w:rPr/>
        <w:t> </w:t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15:00Z</dcterms:created>
  <dc:creator>Velikanova</dc:creator>
  <dc:description/>
  <cp:keywords/>
  <dc:language>en-US</dc:language>
  <cp:lastModifiedBy>Мироненко Ольга Анатольевна</cp:lastModifiedBy>
  <cp:lastPrinted>2018-08-30T13:39:00Z</cp:lastPrinted>
  <dcterms:modified xsi:type="dcterms:W3CDTF">2019-08-26T07:03:00Z</dcterms:modified>
  <cp:revision>37</cp:revision>
  <dc:subject/>
  <dc:title>Распределение населения по размеру среднедушевого</dc:title>
</cp:coreProperties>
</file>