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5"/>
                <w:szCs w:val="15"/>
                <w:lang w:eastAsia="ru-RU"/>
              </w:rPr>
              <w:t>Обновлено 24.06.2019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sz w:val="15"/>
          <w:szCs w:val="15"/>
          <w:lang w:val="en-US" w:eastAsia="ru-RU"/>
        </w:rPr>
      </w:pPr>
      <w:r>
        <w:rPr>
          <w:rFonts w:cs="Arial" w:ascii="Arial" w:hAnsi="Arial"/>
          <w:b/>
          <w:bCs/>
          <w:sz w:val="15"/>
          <w:szCs w:val="15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Arial" w:ascii="Arial" w:hAnsi="Arial"/>
          <w:b/>
          <w:bCs/>
          <w:sz w:val="15"/>
          <w:szCs w:val="15"/>
          <w:lang w:eastAsia="ru-RU"/>
        </w:rPr>
        <w:t xml:space="preserve">ПОСТУПЛЕНИЕ И РАСХОДОВАНИЕ СРЕДСТВ ПЕНСИОННОГО ФОНДА </w:t>
        <w:br/>
        <w:t xml:space="preserve">РОССИЙСКОЙ ФЕДЕРАЦИИ </w:t>
        <w:br/>
      </w:r>
      <w:r>
        <w:rPr/>
        <w:t>(миллионов рублей)</w:t>
      </w:r>
    </w:p>
    <w:tbl>
      <w:tblPr>
        <w:tblW w:w="12782" w:type="dxa"/>
        <w:jc w:val="left"/>
        <w:tblInd w:w="3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5"/>
        <w:gridCol w:w="816"/>
        <w:gridCol w:w="816"/>
        <w:gridCol w:w="816"/>
        <w:gridCol w:w="816"/>
        <w:gridCol w:w="816"/>
        <w:gridCol w:w="816"/>
        <w:gridCol w:w="817"/>
        <w:gridCol w:w="817"/>
        <w:gridCol w:w="817"/>
        <w:gridCol w:w="817"/>
        <w:gridCol w:w="817"/>
        <w:gridCol w:w="816"/>
      </w:tblGrid>
      <w:tr>
        <w:trPr>
          <w:tblHeader w:val="true"/>
        </w:trPr>
        <w:tc>
          <w:tcPr>
            <w:tcW w:w="2985" w:type="dxa"/>
            <w:tcBorders>
              <w:top w:val="thickThinLargeGap" w:sz="6" w:space="0" w:color="000000"/>
              <w:left w:val="single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007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008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009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010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011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012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013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014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2015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016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017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2018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single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ru-RU"/>
              </w:rPr>
              <w:t>Поступление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ru-RU"/>
              </w:rPr>
              <w:t>1946817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ru-RU"/>
              </w:rPr>
              <w:t>2730172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ru-RU"/>
              </w:rPr>
              <w:t>3222649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ru-RU"/>
              </w:rPr>
              <w:t>4610084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ru-RU"/>
              </w:rPr>
              <w:t>5255643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 w:eastAsia="ru-RU"/>
              </w:rPr>
              <w:t>5890364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388390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159065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126634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625247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260076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826964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single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   </w:t>
            </w:r>
            <w:r>
              <w:rPr>
                <w:rFonts w:cs="Arial" w:ascii="Arial" w:hAnsi="Arial"/>
                <w:sz w:val="15"/>
                <w:szCs w:val="15"/>
                <w:lang w:eastAsia="ru-RU"/>
              </w:rPr>
              <w:t>из него: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single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налоги, страховые взносы</w:t>
            </w:r>
            <w:r>
              <w:rPr>
                <w:rFonts w:cs="Arial" w:ascii="Arial" w:hAnsi="Arial"/>
                <w:sz w:val="15"/>
                <w:szCs w:val="15"/>
                <w:vertAlign w:val="superscript"/>
                <w:lang w:eastAsia="ru-RU"/>
              </w:rPr>
              <w:t>1)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016897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254013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273364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929016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833863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3040391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80589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12721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9872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44948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95935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63609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single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      </w:t>
            </w:r>
            <w:r>
              <w:rPr>
                <w:rFonts w:cs="Arial" w:ascii="Arial" w:hAnsi="Arial"/>
                <w:sz w:val="15"/>
                <w:szCs w:val="15"/>
                <w:lang w:eastAsia="ru-RU"/>
              </w:rPr>
              <w:t>из них: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single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   </w:t>
            </w:r>
            <w:r>
              <w:rPr>
                <w:rFonts w:cs="Arial" w:ascii="Arial" w:hAnsi="Arial"/>
                <w:sz w:val="15"/>
                <w:szCs w:val="15"/>
                <w:lang w:eastAsia="ru-RU"/>
              </w:rPr>
              <w:t>страховые взносы для</w:t>
              <w:br/>
              <w:t>   финансирования пенсии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004874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237262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243657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884510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815256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30264</w:t>
            </w:r>
            <w:bookmarkStart w:id="0" w:name="_GoBack"/>
            <w:bookmarkEnd w:id="0"/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16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58967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94423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64387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31487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81949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948374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single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   </w:t>
            </w:r>
            <w:r>
              <w:rPr>
                <w:rFonts w:cs="Arial" w:ascii="Arial" w:hAnsi="Arial"/>
                <w:sz w:val="15"/>
                <w:szCs w:val="15"/>
                <w:lang w:eastAsia="ru-RU"/>
              </w:rPr>
              <w:t>страховые взносы в виде</w:t>
              <w:br/>
              <w:t>   фиксированного платежа для</w:t>
              <w:br/>
              <w:t>   финансирования трудовой пенсии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5051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9003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7777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5946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single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   </w:t>
            </w:r>
            <w:r>
              <w:rPr>
                <w:rFonts w:cs="Arial" w:ascii="Arial" w:hAnsi="Arial"/>
                <w:sz w:val="15"/>
                <w:szCs w:val="15"/>
                <w:lang w:eastAsia="ru-RU"/>
              </w:rPr>
              <w:t>дополнительные страховые взносы на</w:t>
              <w:br/>
              <w:t>   накопительную пенсию и взносы</w:t>
              <w:br/>
              <w:t>   работодателя в пользу    застрахованных лиц, уплачивающих    дополнительные страховые взносы на    накопительную пенсию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620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3603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4051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6227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85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03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14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26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85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975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single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   </w:t>
            </w:r>
            <w:r>
              <w:rPr>
                <w:rFonts w:cs="Arial" w:ascii="Arial" w:hAnsi="Arial"/>
                <w:sz w:val="15"/>
                <w:szCs w:val="15"/>
                <w:lang w:eastAsia="ru-RU"/>
              </w:rPr>
              <w:t>взносы организаций, использующих    труд членов летных экипажей    воздушных судов гражданской авиации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758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239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629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440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single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   </w:t>
            </w:r>
            <w:r>
              <w:rPr>
                <w:rFonts w:cs="Arial" w:ascii="Arial" w:hAnsi="Arial"/>
                <w:sz w:val="15"/>
                <w:szCs w:val="15"/>
                <w:lang w:eastAsia="ru-RU"/>
              </w:rPr>
              <w:t xml:space="preserve">минимальный налог, зачисляемый </w:t>
              <w:br/>
              <w:t>   в бюджеты государственных    внебюджетных фондов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691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3498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4257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5361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6947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-65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1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single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безвозмездные поступления из федерального бюджета</w:t>
            </w:r>
            <w:r>
              <w:rPr>
                <w:rFonts w:cs="Arial" w:ascii="Arial" w:hAnsi="Arial"/>
                <w:sz w:val="15"/>
                <w:szCs w:val="15"/>
                <w:vertAlign w:val="superscript"/>
                <w:lang w:eastAsia="ru-RU"/>
              </w:rPr>
              <w:t>2)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919879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456930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946726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648397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384201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2819513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6589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13018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91683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55303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80392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2323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single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ru-RU"/>
              </w:rPr>
              <w:t>Расходование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ru-RU"/>
              </w:rPr>
              <w:t>1786457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ru-RU"/>
              </w:rPr>
              <w:t>2357793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ru-RU"/>
              </w:rPr>
              <w:t>3008660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ru-RU"/>
              </w:rPr>
              <w:t>4249235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eastAsia="ru-RU"/>
              </w:rPr>
              <w:t>4922109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 w:eastAsia="ru-RU"/>
              </w:rPr>
              <w:t>5451219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378549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190128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670270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829672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319455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shd w:fill="E3E3E3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8428692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single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   </w:t>
            </w:r>
            <w:r>
              <w:rPr>
                <w:rFonts w:cs="Arial" w:ascii="Arial" w:hAnsi="Arial"/>
                <w:sz w:val="15"/>
                <w:szCs w:val="15"/>
                <w:lang w:eastAsia="ru-RU"/>
              </w:rPr>
              <w:t>из него на: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single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 xml:space="preserve">осуществление ежемесячной денежной </w:t>
              <w:br/>
              <w:t xml:space="preserve">выплаты ветеранам, инвалидам, гражданам, подвергшимся воздействию радиации вследствие радиационных аварий и ядерных испытаний 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02877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32960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63583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93639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309886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323408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648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537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6867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439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4124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315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single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социальную поддержку Героев Советского Союза, Героев Российской Федерации и полных кавалеров ордена Славы, Героев Социалистического Труда, Героев Труда Российской Федерации и полных кавалеров ордена Трудовой Славы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50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52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54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61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55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52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64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 xml:space="preserve">выплаты дополнительного ежемесячного материального обеспечения некоторым </w:t>
              <w:br/>
              <w:t>категориям граждан Российской Федерации в связи с 60-летием Победы в ВОВ 1941-1945 гг.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5195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3883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1747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0564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дополнительное ежемесячное материальное обеспечение инвалидов вследствие военной травмы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668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656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обязательное пенсионное страхование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380260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856379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374496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338118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3756816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4166610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52121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80071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85958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54926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82192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5341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выплату пенсий по государственному пенсионному обеспечению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00912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52096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72697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30389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55767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285388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6695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4507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062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6983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6206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843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выплату пенсий, назначенных досрочно гражданам, признанным безработными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729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162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629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4520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4405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3912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14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30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98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48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77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19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материальное обеспечение специалистов ядерного оружейного комплекса РФ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545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372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986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4340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4804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5410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55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08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02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74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65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17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доплаты к пенсии членам летных экипажей воздушных судов гражданской авиации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570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191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474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749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компенсационные выплаты лицам, осуществляющим уход за нетрудоспособными гражданами и детьми-инвалидами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25388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32451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37078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39506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230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236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033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189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619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518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предоставление материнского (семейного) капитала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41971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97625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171208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212315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7419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734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8580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5250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1773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213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финансирование расходов на содержание исполнительного органа Фонда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42320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48992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61792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68304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15"/>
                <w:szCs w:val="15"/>
                <w:lang w:eastAsia="ru-RU"/>
              </w:rPr>
              <w:t>84599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ru-RU"/>
              </w:rPr>
              <w:t>92798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694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360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4774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7246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969</w:t>
            </w:r>
          </w:p>
        </w:tc>
        <w:tc>
          <w:tcPr>
            <w:tcW w:w="8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492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sz w:val="15"/>
          <w:szCs w:val="15"/>
          <w:vertAlign w:val="superscript"/>
          <w:lang w:eastAsia="ru-RU"/>
        </w:rPr>
        <w:t xml:space="preserve">             </w:t>
      </w:r>
      <w:r>
        <w:rPr>
          <w:rFonts w:cs="Arial" w:ascii="Arial" w:hAnsi="Arial"/>
          <w:sz w:val="15"/>
          <w:szCs w:val="15"/>
          <w:vertAlign w:val="superscript"/>
          <w:lang w:eastAsia="ru-RU"/>
        </w:rPr>
        <w:t>1)</w:t>
      </w:r>
      <w:r>
        <w:rPr>
          <w:rFonts w:cs="Arial" w:ascii="Arial" w:hAnsi="Arial"/>
          <w:sz w:val="15"/>
          <w:szCs w:val="15"/>
          <w:lang w:eastAsia="ru-RU"/>
        </w:rPr>
        <w:t xml:space="preserve"> Без учета поступлений из федерального бюджета за счет единого социального налога.</w:t>
        <w:br/>
      </w:r>
      <w:r>
        <w:rPr>
          <w:rFonts w:cs="Arial" w:ascii="Arial" w:hAnsi="Arial"/>
          <w:sz w:val="15"/>
          <w:szCs w:val="15"/>
          <w:vertAlign w:val="superscript"/>
          <w:lang w:eastAsia="ru-RU"/>
        </w:rPr>
        <w:t xml:space="preserve">             2)</w:t>
      </w:r>
      <w:r>
        <w:rPr>
          <w:rFonts w:cs="Arial" w:ascii="Arial" w:hAnsi="Arial"/>
          <w:sz w:val="15"/>
          <w:szCs w:val="15"/>
          <w:lang w:eastAsia="ru-RU"/>
        </w:rPr>
        <w:t xml:space="preserve"> Включая средства на осуществление ежемесячной денежной выплаты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0:21:00Z</dcterms:created>
  <dc:creator>Vorontsova Elena</dc:creator>
  <dc:description/>
  <cp:keywords/>
  <dc:language>en-US</dc:language>
  <cp:lastModifiedBy>Администратор ЭП</cp:lastModifiedBy>
  <cp:lastPrinted>2019-06-21T10:28:00Z</cp:lastPrinted>
  <dcterms:modified xsi:type="dcterms:W3CDTF">2019-06-24T10:21:00Z</dcterms:modified>
  <cp:revision>2</cp:revision>
  <dc:subject/>
  <dc:title>Обновлено 30</dc:title>
</cp:coreProperties>
</file>