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Материалы к вопросу №1</w:t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widowControl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общественно-значимых проектах законодательных актов»</w:t>
      </w:r>
    </w:p>
    <w:p>
      <w:pPr>
        <w:pStyle w:val="TextBodyIndent"/>
        <w:widowControl w:val="false"/>
        <w:tabs>
          <w:tab w:val="clear" w:pos="708"/>
          <w:tab w:val="left" w:pos="1141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Indent"/>
        <w:widowControl w:val="false"/>
        <w:ind w:left="0"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В 2016 году Росстатом было разработано 2 общественно значимых законопроекта, которые внесены в Государственную Думу Федерального Собрания Российской Федерации. </w:t>
      </w:r>
    </w:p>
    <w:p>
      <w:pPr>
        <w:pStyle w:val="Normal"/>
        <w:widowControl w:val="false"/>
        <w:ind w:firstLine="709"/>
        <w:jc w:val="both"/>
        <w:rPr/>
      </w:pPr>
      <w:r>
        <w:rPr/>
        <w:t>Законопроект № 1088492-6 «О внесении изменений в статью 9 Федерального закона «Об официальном статистическом учёте и системе государственной статистики в Российской Федерации» разработан в целях совершенствования правового регулирования общественных отношений в сфере официального статистического учёта, связанных с обеспечением конфиденциальности первичных статистических данных, предоставляемых респондентами субъектам официального статистического учёта.</w:t>
      </w:r>
    </w:p>
    <w:p>
      <w:pPr>
        <w:pStyle w:val="Normal"/>
        <w:widowControl w:val="false"/>
        <w:ind w:firstLine="709"/>
        <w:jc w:val="both"/>
        <w:rPr/>
      </w:pPr>
      <w:r>
        <w:rPr/>
        <w:t>Одним из принципов российской официальной статистики является обеспечение конфиденциальности первичных статистических данных и использование этих данных исключительно в целях формирования официальной статистической информации. Эта норма полностью соответствует Основополагающим принципам официальной статистики, одобренным Генеральной Ассамблеей ООН 29 января 2014 г., которых придерживается большинство стран мир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облюдение принципа конфиденциальности первичных статистических данных без исключения для каких-либо институтов государства и общества, </w:t>
        <w:br/>
        <w:t>в условиях свободной рыночной экономики критически важно для обеспечения полноты и достоверности официальной статистической информации, формируемой на основании этих данных.</w:t>
      </w:r>
    </w:p>
    <w:p>
      <w:pPr>
        <w:pStyle w:val="Normal"/>
        <w:widowControl w:val="false"/>
        <w:ind w:firstLine="709"/>
        <w:jc w:val="both"/>
        <w:rPr/>
      </w:pPr>
      <w:r>
        <w:rPr/>
        <w:t>Согласно статье 9 Закона о статистике органы государственной власти и местного самоуправления, их должностные лица и служащие, другие физические и юридические лица не вправе требовать предоставления, а субъекты официального статистического учёта не вправе предоставлять указанным лицам первичные статистические данные, являющиеся информацией ограниченного доступа. Запрещено использование этих данных в целях, не связанных с формированием официальной статистическ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Тем не менее, правоприменительная практика свидетельствует о возможности обхода этого запрета, в частности, органами прокуратуры.</w:t>
      </w:r>
    </w:p>
    <w:p>
      <w:pPr>
        <w:pStyle w:val="Normal"/>
        <w:widowControl w:val="false"/>
        <w:ind w:firstLine="709"/>
        <w:jc w:val="both"/>
        <w:rPr/>
      </w:pPr>
      <w:r>
        <w:rPr/>
        <w:t>В связи с этим в Закон о статистике предлагается внести юридико-техническую правку, исключающую указанную трактовку Закона, и уточняющую, что запрет на истребование и использование первичных статистических данных в целях, не связанных с формированием официальной статистической информации, распространяется как на органы государственной власти и местного самоуправления, так и на иные государственные и муниципальные органы, образованные в соответствии с законодательством.</w:t>
      </w:r>
    </w:p>
    <w:p>
      <w:pPr>
        <w:pStyle w:val="Normal"/>
        <w:widowControl w:val="false"/>
        <w:ind w:firstLine="709"/>
        <w:jc w:val="both"/>
        <w:rPr/>
      </w:pPr>
      <w:r>
        <w:rPr/>
        <w:t>Законопроект был поддержан представителями бизнес-сообщества в ходе общественного обсуждения.</w:t>
      </w:r>
    </w:p>
    <w:p>
      <w:pPr>
        <w:pStyle w:val="Normal"/>
        <w:widowControl w:val="false"/>
        <w:ind w:firstLine="709"/>
        <w:jc w:val="both"/>
        <w:rPr/>
      </w:pPr>
      <w:r>
        <w:rPr/>
        <w:t>Согласно заключению Государственно-правового управления Президента Российской Федерации от 8 июня 2016 г. № А6-7094, законопроект возражений не вызвал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конопроект внесен Правительством Российской Федерации в Государственную Думу Федерального Собрания Российской Федерации </w:t>
        <w:br/>
        <w:t>31 мая 2016 год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 октября 2016 года ответственным комитетом в Государственной </w:t>
        <w:br/>
        <w:t xml:space="preserve">Думе </w:t>
      </w:r>
      <w:r>
        <w:rPr>
          <w:lang w:val="en-US"/>
        </w:rPr>
        <w:t>VII</w:t>
      </w:r>
      <w:r>
        <w:rPr/>
        <w:t xml:space="preserve"> созыва назначен Комитет Государственной Думы по </w:t>
        <w:br/>
        <w:t>экономической политике, промышленности, инновационному развитию и предпринимательству.</w:t>
      </w:r>
    </w:p>
    <w:p>
      <w:pPr>
        <w:pStyle w:val="Normal"/>
        <w:widowControl w:val="false"/>
        <w:ind w:firstLine="709"/>
        <w:jc w:val="both"/>
        <w:rPr/>
      </w:pPr>
      <w:r>
        <w:rPr/>
        <w:t>Вместе с тем, Генпрокуратура России предлагает внести в законопроект поправки, кардинальным образом изменяющие государственную политику в сфере официального статистического учёта, направленные на предоставление правоохранительным органам, в том числе органам дознания, следствия, прокуратуре и судам, возможность беспрепятственного доступа к первичным статистическим данным в целях контроля за деятельностью хозяйствующих субъектов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Законопроект № 1173483-6 «О внесении изменений в Федеральный закон «О Всероссийской переписи населения» предусматривает две основных новеллы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– </w:t>
      </w:r>
      <w:r>
        <w:rPr>
          <w:bCs/>
        </w:rPr>
        <w:t>введение дополнительного способа сбора сведений о населении с использованием информационно-телекоммуникационных сетей общего пользования, в том числе сети «Интернет», при условии прохождения гражданами регистр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– </w:t>
      </w:r>
      <w:r>
        <w:rPr>
          <w:bCs/>
        </w:rPr>
        <w:t>проведение в период между всероссийскими переписями населения выборочного статистического наблюдения в отношении части лиц, подлежащих Всероссийской переписи населения, на основе выборки не менее пяти процентов населения (микроперепись населения), дата и срок проведения которого устанавливаются Прави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Принятие и реализация законопроекта позволят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– </w:t>
      </w:r>
      <w:r>
        <w:rPr>
          <w:bCs/>
        </w:rPr>
        <w:t>создать нормативно-правовую базу для использования различных методов сбора сведений о населении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– </w:t>
      </w:r>
      <w:r>
        <w:rPr>
          <w:bCs/>
        </w:rPr>
        <w:t>снизить нагрузку на граждан, предоставив им право выбора наиболее удобного способа участия во Всероссийской переписи на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– </w:t>
      </w:r>
      <w:r>
        <w:rPr>
          <w:bCs/>
        </w:rPr>
        <w:t>повысить качество итогов Всероссийской переписи населения, что соответствует её цели – формирование полной и достоверной официальной статистической информации о населении, являющейся основой для формирования бюджетов всех уровней и разработки социально-экономических программ;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– </w:t>
      </w:r>
      <w:r>
        <w:rPr>
          <w:bCs/>
        </w:rPr>
        <w:t>получить в период между всероссийскими переписями населения актуальную социально-демографическую информацию о населении страны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30 ноября 2016 года законопроект принят Государственной Думой Федерального Собрания Российской Федерации в первом чтении.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left="5664" w:hanging="0"/>
    </w:pPr>
    <w:rPr>
      <w:rFonts w:eastAsia="Calibri"/>
      <w:sz w:val="24"/>
      <w:szCs w:val="24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Times New Roman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44:00Z</dcterms:created>
  <dc:creator>Зотова Т.Ю.</dc:creator>
  <dc:description/>
  <cp:keywords/>
  <dc:language>en-US</dc:language>
  <cp:lastModifiedBy>Храмцова Анна Олеговна</cp:lastModifiedBy>
  <cp:lastPrinted>2016-01-15T16:30:00Z</cp:lastPrinted>
  <dcterms:modified xsi:type="dcterms:W3CDTF">2016-12-22T08:25:00Z</dcterms:modified>
  <cp:revision>4</cp:revision>
  <dc:subject/>
  <dc:title>II</dc:title>
</cp:coreProperties>
</file>